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Arial" w:ascii="Arial" w:hAnsi="Arial"/>
          <w:b/>
          <w:bCs/>
          <w:kern w:val="2"/>
          <w:sz w:val="40"/>
          <w:szCs w:val="40"/>
        </w:rPr>
        <w:t>Lista de Puertos y protocolos con nuevos ataques.</w:t>
      </w:r>
    </w:p>
    <w:p>
      <w:pPr>
        <w:pStyle w:val="Normal"/>
        <w:rPr/>
      </w:pP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Puerto  Protocolo    Nombre                  Descripci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     tcp         tcpmux                   TCP Port Service Multiplexer [rfc-1078]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     udp         SocketsdesTroie          [trojan] Sockets des Troi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     udp         tcpmux                   TCP Port Service Multiplex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     tcp         compressnet              Management Utilit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     tcp         Death                    [trojan] Deat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     udp         compressnet              Management Utilit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     tcp         compressnet              Compression Proce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     udp         compressnet              Compression Proce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     tcp         rje                      Remote Job Ent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     udp         rje                      Remote Job Ent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     tcp         echo                     Ech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     udp         echo                     Ech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     tcp         discard                  Discar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     udp         discard                  Discar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     tcp         systat                   Active User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     udp         systat                   Active User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     tcp         daytime                  Dayti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     udp         daytime                  Dayti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     tcp         netstat                  Netst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     tcp         B2                       [trojan] B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     tcp         qo                       TDQuote of the D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     udp         qo                       TDQuote of the D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     tcp         msp                      Message Send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     udp         msp                      Message Send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     tcp         chargen                  Character Genera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     udp         chargen                  Character Genera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     tcp         ftp-data                 File Transfer [Default Data]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     udp         ftp-data                 File Transfer [Default Data]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     tcp         SennaSpyFTPserver        [trojan] Senna Spy FTP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lang w:val="en-GB"/>
        </w:rPr>
        <w:instrText xml:space="preserve"> HYPERLINK "http://www.jsifaq.com/subN/tip6600/rh6691.htm" \l "%23" \n _blank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lang w:val="en-GB"/>
        </w:rPr>
        <w:fldChar w:fldCharType="separate"/>
      </w:r>
      <w:r>
        <w:rPr>
          <w:rStyle w:val="InternetLink"/>
          <w:rFonts w:cs="Courier New" w:ascii="Courier New" w:hAnsi="Courier New"/>
          <w:sz w:val="20"/>
          <w:szCs w:val="20"/>
          <w:u w:val="single"/>
          <w:lang w:val="en-GB"/>
        </w:rPr>
        <w:t>server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lang w:val="en-GB"/>
        </w:rPr>
        <w:fldChar w:fldCharType="end"/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     tcp         ftp                      File Transfer [Control]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     udp         ftp                      File Transfer [Control]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     tcp         BackConstruction         [trojan] Back Construc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     tcp         BladeRunner              [trojan] BladeRunn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     tcp         CattivikFTPServer        [trojan] Cattivik FTP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     tcp         CCInvader                [trojan] CC Invad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     tcp         DarkFTP                  [trojan] Dark F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     tcp         DolyTrojan               [trojan] Doly Troj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     tcp         Fore                     [trojan] Fo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     tcp         FreddyK                  [trojan] Freddy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     tcp         InvisibleFTP             [trojan] Invisible F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     tcp         Juggernaut42             [trojan] Juggernaut 4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     tcp         Larva                    [trojan] Larv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     tcp         MotIvFTP                 [trojan] MotIv F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     tcp         NetAdministrator         [trojan] Net Administra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     tcp         Ramen                    [trojan] Ram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     tcp         RTB666                   [trojan] RTB 66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     tcp         SennaSpyFTPserver        [trojan] Senna Spy FTP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     tcp         Traitor21                [trojan] Traitor 2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     tcp         [trojan]TheFlu           [trojan] The Fl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     tcp         WebEx                    [trojan] WebE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     tcp         WinCrash                 [trojan] WinCras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     tcp         AudioGalaxy              AudioGalaxy file sharing ap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     tcp         Adoresshd                [trojan] Adore ssh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     tcp         Shaft                    [trojan] Shaf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     tcp         ssh                      SSH Remote Login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     udp         pcanywhere               PCAnywhere (deprecated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     udp         ssh                      SSH Remote Login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     tcp         telnet                   Tel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     udp         telnet                   Tel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     tcp         ADMworm                  [trojan] ADM wor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     tcp         FireHacKer               [trojan] Fire HacK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     tcp         MyVeryOwntrojan          [trojan] My Very Own troj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     tcp         RTB666                   [trojan] RTB 66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     tcp         TelnetPro                [trojan] Telnet Pr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     tcp         TinyTelnetServer         [trojan] Tiny Telnet Server - TT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     tcp         TruvaAtl                 [trojan] Truva At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     tcp         BO2KControlPort          [trojan] Back Orifice 2000 (BO2K) Control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     tcp         priv-mail                any private mail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     udp         priv-mail                any private mail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     tcp         smtp                     Simple Mail Transf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     udp         smtp                     Simple Mail Transf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25     tcp         Ajan                     [trojan] Aj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25     tcp         Antigen                  [trojan] Antig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     tcp         Barok                    [trojan] Baro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     tcp         BSE                      [trojan] B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     tcp         EmailPasswordSender      [trojan] Email Password Sender - E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     tcp         EPSII                    [trojan] EPS I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     tcp         Gip                      [trojan] G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     tcp         Gris                     [trojan] Gri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     tcp         Happy99                  [trojan] Happy9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     tcp         Hpteammail               [trojan] Hpteam mai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     tcp         Hybris                   [trojan] Hybri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     tcp         Iloveyou                 [trojan] I love yo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     tcp         Kuang2                   [trojan] Kuang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     tcp         MagicHorse               [trojan] Magic Hor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     tcp         MBTMailBombingTrojan     [trojan] MBT (Mail Bombing Trojan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     tcp         MBT                      [trojan] MBT (Mail Bombing Trojan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     tcp         MoscowEmailtrojan        [trojan] Moscow Email troj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     tcp         Naebi                    [trojan] Naeb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     tcp         NewAptworm               [trojan] NewApt wor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     tcp         ProMailtrojan            [trojan] ProMail troj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     tcp         Shtirlitz                [trojan] Shtirlitz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     tcp         Stealth                  [trojan] Stealt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     tcp         Stukach                  [trojan] Stukac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     tcp         Tapiras                  [trojan] Tapira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     tcp         Terminator               [trojan] Termina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     tcp         WinPC                    [trojan] WinP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     tcp         WinSpy                   [trojan] WinSp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     tcp         altavista-fw97           AltaVista Firewall9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     tcp         altavista-fw97           AltaVista Firewall9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     tcp         nsw-fe                   NSW User System F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     udp         nsw-fe                   NSW User System F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28     tcp         altavista-fw97           AltaVista Firewall9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29     tcp         altavista-fw97           AltaVista Firewall9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29     tcp         msg-icp                  MSG I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29     udp         msg-icp                  MSG I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     tcp         Agent40421               [trojan] Agent 4042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     tcp         msg-auth                 MSG Authent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     udp         msg-auth                 MSG Authent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     tcp         Agent31                  [trojan] Agent 3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     tcp         Agent31                  [trojan] Agent 3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     tcp         HackersParadise          [trojan] Hackers Paradi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     tcp         MastersParadise          [trojan] Masters Paradi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     tcp         dsp                      Display Support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     udp         dsp                      Display Support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5     tcp         priv-print               any private printer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5     udp         priv-print               any private printer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7     tcp         time                     Ti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7     udp         time                     Ti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8     tcp         rap                      Route Access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8     udp         rap                      Route Access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9     tcp         rlp                      Resource Location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9     udp         rlp                      Resource Location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9     tcp         SubSARI                  [trojan] SubSAR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     tcp         graphics                 Graphic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     udp         graphics                 Graphic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     tcp         DeepThroat               [trojan] DeepThro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     tcp         DeepThroat               [trojan] Deep Thro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     tcp         Foreplay                 [trojan] Forepl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     tcp         name                     Host Nam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     udp         name                     Host Nam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     tcp         whois                    nicna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     udp         whois                    nicna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     tcp         mpm-flags                MPM FLAGS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     udp         mpm-flags                MPM FLAGS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     tcp         Arctic                   [trojan] Arcti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     tcp         mpm                      Message Processing Module [recv]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     udp         mpm                      Message Processing Module [recv]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6     tcp         mpm-snd                  MPM [default send]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6     udp         mpm-snd                  MPM [default send]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47     tcp         ni-ftp                   NI F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47     udp         ni-ftp                   NI F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     tcp         audi                     TDDigital Audit Dae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     udp         audi                     TDDigital Audit Dae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     tcp         DRAT                     [trojan] DR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     tcp         DRAT                     [trojan] DR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9     tcp         tacacs                   Login Host Protocol (TACACS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9     udp         tacacs                   Login Host Protocol (TACACS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     tcp         re-mail-ck               Remote Mail Checking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     udp         re-mail-ck               Remote Mail Checking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     tcp         DRAT                     [trojan] DR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     tcp         DRAT                     [trojan] DR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     tcp         la-maint                 IMP Logical Address Maintenan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     udp         la-maint                 IMP Logical Address Maintenan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     tcp         xns-time                 XNS Time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     udp         xns-time                 XNS Time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     tcp         domain                   Domain Nam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     udp         domain                   Domain Nam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     tcp         ADMworm                  [trojan] ADM wor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     tcp         Lion                     [trojan] L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     tcp         xns-ch                   XNS Clearinghou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     udp         xns-ch                   XNS Clearinghou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     tcp         isi-gl                   ISI Graphics Langua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     udp         isi-gl                   ISI Graphics Langua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     tcp         xns-auth                 XNS Authent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     udp         xns-auth                 XNS Authent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     tcp         priv-term                any private terminal acce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     udp         priv-term                any private terminal acce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     tcp         mtp                      Mail Transfer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8     tcp         xns-mail                 XNS Mai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8     udp         xns-mail                 XNS Mai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8     tcp         DMSetup                  [trojan] DMSetu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     tcp         priv-file                any private file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     udp         priv-file                any private file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     tcp         DMSetup                  [trojan] DMSetu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     tcp         DMSetup                  [trojan] DMSetu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61     tcp         ni-mail                  NI MAI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61     udp         ni-mail                  NI MAI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62     tcp         acas                     ACA Servic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2     udp         acas                     ACA Servic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3     tcp         whois++                  whois++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3     udp         whois++                  whois++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3     tcp         via-ftp                  VIA Systems - FTP &amp; whois++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3     udp         via-ftp                  VIA Systems - FTP &amp; whois++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     tcp         covia                    Communications Integrator (CI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     udp         covia                    Communications Integrator (CI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     tcp         tacacs-ds                TACACS-Database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     udp         tacacs-ds                TACACS-Database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     tcp         sql*net                  Oracle SQL*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     udp         sql*net                  Oracle SQL*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     tcp         bootps                   Bootstrap Protocol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     udp         bootps                   Bootstrap Protocol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     tcp         bootpc                   Bootstrap Protocol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     udp         bootpc                   Bootstrap Protocol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     tcp         tftp                     Trivial File Transf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     udp         tftp                     Trivial File Transf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     tcp         BackGate                 [trojan] BackGa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     tcp         gopher                   Goph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     udp         gopher                   Goph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1     tcp         netrjs-1                 Remote Job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1     udp         netrjs-1                 Remote Job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2     tcp         netrjs-2                 Remote Job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2     udp         netrjs-2                 Remote Job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     tcp         netrjs-3                 Remote Job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     udp         netrjs-3                 Remote Job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4     tcp         netrjs-4                 Remote Job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4     udp         netrjs-4                 Remote Job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5     tcp         priv-dial                any private dial out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5     udp         priv-dial                any private dial out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6     tcp         deos                     Distributed External Object Sto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6     udp         deos                     Distributed External Object Sto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     tcp         priv-rje                 any private RJE service  netrj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     udp         priv-rje                 any private RJE service  netjr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8     tcp         vettcp                   vett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8     udp         vettcp                   vett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9     tcp         finger                   Fin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9     udp         finger                   Fin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9     tcp         BO2KDataPort             [trojan] Back Orifice 2000 (BO2K) Data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9     tcp         CDK                      [trojan] CD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9     tcp         Firehotcker              [trojan] Firehotck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     tcp         http                     World Wide Web HT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     udp         http                     World Wide Web HT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     tcp         711trojan                [trojan] 711 trojan (Seven Eleven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     tcp         AckCmd                   [trojan] AckC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     tcp         AckCmd                   [trojan] AckC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     tcp         BackEnd                  [trojan] Back E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     tcp         BO2000Plug-Ins           [trojan] Back Orifice 2000 Plug-I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     tcp         Cafeini                  [trojan] Cafein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     tcp         CGIBackdoor              [trojan] CGI Backdo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     tcp         Executor                 [trojan] Execu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     tcp         GodMessage4Creator       [trojan] God Message 4 Crea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     tcp         GodMessage               [trojan] God Messa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     tcp         Hooker                   [trojan] Hook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     tcp         IISworm                  [trojan] IISwor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     tcp         MTX                      [trojan] MT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     tcp         NCX                      [trojan] NC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     tcp         Noob                     [trojan] Noo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     tcp         Ramen                    [trojan] Ram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     tcp         ReverseWWWTunnel         [trojan] Reverse WWW Tunnel Backdo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     tcp         RingZero                 [trojan] RingZer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     tcp         RTB666                   [trojan] RTB 66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     tcp         Seeker                   [trojan] Seek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     tcp         WANRemote                [trojan] WAN Remo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     tcp         WebDownloader            [trojan] WebDownload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     tcp         WebServerCT              [trojan] Web Server C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1     tcp         hosts2-ns                HOSTS2 Nam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1     udp         hosts2-ns                HOSTS2 Nam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81     tcp         RemoConChubo             [trojan] RemoConChub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81     tcp         RemoConChubo             [trojan] RemoConChub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2     tcp         xfer                     XFER Utilit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2     udp         xfer                     XFER Utilit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3     tcp         mit-ml-dev               MIT ML De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3     udp         mit-ml-dev               MIT ML De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4     tcp         ctf                      Common Trace Facilit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4     udp         ctf                      Common Trace Facilit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5     tcp         mit-ml-dev               MIT ML De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5     udp         mit-ml-dev               MIT ML De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6     tcp         mfcobol                  Micro Focus Cob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6     udp         mfcobol                  Micro Focus Cob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7     tcp         priv-term-l              any private terminal link  ttyli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8     tcp         kerberos                 Kerbero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8     udp         kerberos                 Kerbero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9     tcp         su-mit-tg                SU MIT Telnet Gate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9     udp         su-mit-tg                SU MIT Telnet Gate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0     tcp         dnsix                    DNSIX Securit Attribute Token M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0     udp         dnsix                    DNSIX Securit Attribute Token M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1     tcp         mit-dov                  MIT Dover Spool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1     udp         mit-dov                  MIT Dover Spool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2     tcp         npp                      Network Printing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2     udp         npp                      Network Printing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3     tcp         dcp                      Device Control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3     udp         dcp                      Device Control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4     tcp         objcall                  Tivoli Object Dispatch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4     udp         objcall                  Tivoli Object Dispatch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5     tcp         supdup                   BSD supdupd(8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5     udp         supdup                   BSD supdupd(8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6     tcp         dixie                    DIXIE Protocol Specif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6     udp         dixie                    DIXIE Protocol Specif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7     tcp         swift-rvf                Swift Remote Virtural File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7     udp         swift-rvf                Swift Remote Virtural File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8     tcp         linuxconf                linuxconf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8     tcp         tacnews                  TAC New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8     udp         tacnews                  TAC New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9     tcp         metagram                 Metagram Rel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9     udp         metagram                 Metagram Rel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9     tcp         HiddenPort               [trojan] Hidden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9     tcp         Hidden                   [trojan] Hidd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9     tcp         Mandragore               [trojan] Mandrago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9     tcp         NCX                      [trojan] NC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0     tcp         newacct                  [unauthorized use]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1     tcp         hostname                 NIC Host Nam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1     udp         hostname                 NIC Host Nam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2     tcp         iso-tsap                 ISO Transport Service Access Poi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2     udp         iso-tsap                 ISO Transport Service Access Poi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3     tcp         gppitnp                  Genesis Point-to-Point Trans 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3     udp         gppitnp                  Genesis Point-to-Point Trans 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04     tcp         acr-nema                 ACR-NEMA Digital Imag. </w:t>
      </w:r>
      <w:r>
        <w:rPr>
          <w:rFonts w:cs="Courier New" w:ascii="Courier New" w:hAnsi="Courier New"/>
          <w:sz w:val="20"/>
          <w:szCs w:val="20"/>
          <w:lang w:val="en-GB"/>
        </w:rPr>
        <w:t xml:space="preserve">&amp; Comm. 30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4     udp         acr-nema                 ACR-NEMA Digital Imag. &amp; Comm. 30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5     tcp         csnet-ns                 Mailbox Name Name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5     udp         csnet-ns                 Mailbox Name Name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6     tcp         3com-tsmux               3COM-TSMU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6     udp         3com-tsmux               3COM-TSMU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6     tcp         pop3pw                   Eudora compatible PW chan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7     tcp         rtelnet                  Remote Tel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7     udp         rtelnet                  Remote Telnet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8     tcp         snagas                   SNA Gateway Access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8     udp         snagas                   SNA Gateway Access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9     tcp         pop2                     PostOffice V.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9     udp         pop2                     PostOffice V.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0     tcp         pop3                     PostOffice V.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0     udp         pop3                     PostOffice V.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0     tcp         ProMailtrojan            [trojan] ProMail troj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0     tcp         ProMailtrojan            [trojan] ProMail troj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1     tcp         sunrpc                   portmapper  rpcbi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1     udp         sunrpc                   portmapper  rpcbi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12     tcp         mcidas                   McIDAS Data Transmission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12     udp         mcidas                   McIDAS Data Transmission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3     tcp         auth                     ident Authentication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3     udp         auth                     ident Authentication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3     tcp         InvisibleIdentdDaemon    [trojan] Invisible Identd Dae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3     tcp         InvisibleIdentdDeamon    [trojan] Invisible Identd Dea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3     tcp         Kazimas                  [trojan] Kazima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4     tcp         audionews                Audio News Multica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4     udp         audionews                Audio News Multica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5     tcp         sftp                     Simple File Transfer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5     udp         sftp                     Simple File Transfer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6     tcp         ansanotify               ANSA REX Notif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6     udp         ansanotify               ANSA REX Notif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7     tcp         uucp-path                UUCP Path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7     udp         uucp-path                UUCP Path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8     tcp         sqlserv                  SQL Servic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8     udp         sqlserv                  SQL Servic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9     tcp         nntp                     Network News Transfer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9     udp         nntp                     Network News Transfer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9     tcp         Happy99                  [trojan] Happy99 (a.k.a. Ska trojan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0     tcp         cfdptkt                  CFDPTK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0     udp         cfdptkt                  CFDPTK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1     tcp         erpc                     Encore Expedited Remote Pro.Ca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1     udp         erpc                     Encore Expedited Remote Pro.Ca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1     tcp         AttackBot                [trojan] Attack Bo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1     tcp         GodMessage               [trojan] God Messa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1     tcp         JammerKillah             [trojan] JammerKilla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1     tcp         JammerKillah             [trojan] Jammer Killa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2     tcp         smakynet                 SMAKY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2     udp         smakynet                 SMAKY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3     tcp         NetController            [trojan] Net Controll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3     tcp         NetController            [trojan] Net Controll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3     tcp         ntp                      Network Time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3     udp         ntp                      Network Time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4     tcp         ansatrader               ANSA REX Trad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4     udp         ansatrader               ANSA REX Trad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5     tcp         locus-map                Locus PC-Interface Net Map S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5     udp         locus-map                Locus PC-Interface Net Map S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6     tcp         nxedit                   NXEdi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6     udp         nxedit                   NXEdi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6     tcp         unitary                  Unisys Unitary Log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6     udp         unitary                  Unisys Unitary Log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7     tcp         locus-con                Locus PC-Interface Conn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7     udp         locus-con                Locus PC-Interface Conn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8     tcp         gss-xlicen               GSS X License Verif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8     udp         gss-xlicen               GSS X License Verif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9     tcp         pwdgen                   Password Generator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9     udp         pwdgen                   Password Generator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0     tcp         cisco-fna                cisco FNATIV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0     udp         cisco-fna                cisco FNATIV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1     tcp         cisco-tna                cisco TNATIV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1     udp         cisco-tna                cisco TNATIV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2     tcp         cisco-sys                cisco SYSMAI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2     udp         cisco-sys                cisco SYSMAI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3     tcp         statsrv                  Statistics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3     udp         statsrv                  Statistics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3     tcp         Farnaz                   [trojan] Farnaz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4     tcp         ingres-net               INGRES-NET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4     udp         ingres-net               INGRES-NET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5     tcp         epmap                    DCE endpoint resolu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5     udp         epmap                    DCE endpoint resolu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5     tcp         loc-srv                  NCS Location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5     udp         loc-srv                  NCS Location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6     tcp         profile                  PROFILE Naming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6     udp         profile                  PROFILE Naming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7     tcp         netbios-ns               NETBIOS Name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7     udp         netbios-ns               NETBIOS Name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7     tcp         Chode                    [trojan] Cho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7     tcp         Qaz                      [trojan] Qaz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7     udp         Msinit                   [trojan] Msini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8     tcp         netbios-dgm              NETBIOS Datagram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8     udp         netbios-dgm              NETBIOS Datagram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8     tcp         Chode                    [trojan] Cho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9     tcp         netbios-ssn              NETBIOS Session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9     udp         netbios-ssn              NETBIOS Session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9     tcp         Chode                    [trojan] Cho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9     tcp         GodMessageworm           [trojan] God Message wor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9     tcp         Msinit                   [trojan] Msini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9     tcp         Netlog                   [trojan] Netlo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9     tcp         Network                  [trojan] Networ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9     tcp         Qaz                      [trojan] Qaz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9     tcp         Sadmind                  [trojan] Sadmi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9     tcp         SMBRelay                 [trojan] SMB Rel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0     tcp         emfis-data               EMFIS Data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0     udp         emfis-data               EMFIS Data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1     tcp         emfis-cntl               EMFIS Control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1     udp         emfis-cntl               EMFIS Control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2     tcp         bl-idm                   Britton-Lee ID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2     udp         bl-idm                   Britton-Lee ID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2     tcp         NetTaxi                  [trojan] NetTax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3     tcp         imap                     Internet Message Access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3     udp         imap                     Internet Message Access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4     tcp         uma                      Universal Management Architectu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4     udp         uma                      Universal Management Architectu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4     udp         news                     NewS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4     tcp         news                     NewS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5     tcp         uaac                     UAAC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5     udp         uaac                     UAAC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6     tcp         iso-tp0                  ISO-IP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6     udp         iso-tp0                  ISO-IP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6     tcp         Infector                 [trojan] Infec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6     udp         Infector                 [trojan] Infec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7     tcp         iso-ip                   ISO-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7     udp         iso-ip                   ISO-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8     tcp         jargon                   Jarg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8     udp         jargon                   Jarg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8     tcp         cronus                   CRONUS-SUP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8     udp         cronus                   CRONUS-SUP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9     tcp         aed-512                  AED 512 Emulation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9     udp         aed-512                  AED 512 Emulation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0     tcp         sql-net                  SQL-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0     udp         sql-net                  SQL-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1     tcp         hems                     H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1     udp         hems                     H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2     tcp         bftp                     Background File Transfer Progra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2     udp         bftp                     Background File Transfer Progra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3     tcp         sgmp                     SG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3     udp         sgmp                     SG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4     tcp         netsc-prod               NETS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4     udp         netsc-prod               NETS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5     tcp         netsc-dev                NETS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5     udp         netsc-dev                NETS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6     tcp         sqlsrv                   SQL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6     udp         sqlsrv                   SQL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7     tcp         knet-cmp                 KNET VM Command Message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7     udp         knet-cmp                 KNET VM Command Message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8     tcp         pcmail-srv               PCMail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8     udp         pcmail-srv               PCMail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9     tcp         nss-routing              NSS-Rout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9     udp         nss-routing              NSS-Rout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0     tcp         sgmp-traps               SGMP-TRA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0     udp         sgmp-traps               SGMP-TRA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1     tcp         snmp                     SN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1     udp         snmp                     SN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2     tcp         snmptrap                 SNMPTR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2     udp         snmptrap                 SNMPTR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3     tcp         cmip-man                 CMIP TCP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3     udp         cmip-man                 CMIP TCP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4     tcp         cmip-agent               CMIP TCP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4     udp         smip-agent               CMIP TCP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5     tcp         xns-courier              Xero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5     udp         xns-courier              Xero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6     tcp         s-net                    Sirius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6     udp         s-net                    Sirius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6     tcp         NokNok                   [trojan] NokNo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7     tcp         namp                     NA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7     udp         namp                     NA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8     tcp         rsvd                     RSV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8     udp         rsvd                     RSV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9     tcp         send                     SE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9     udp         send                     SE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0     tcp         print-srv                Network PostScrip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0     udp         print-srv                Network PostScrip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0     tcp         A-trojan                 [trojan] A-troj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1     tcp         multiplex                Network Innovations Multiple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1     udp         multiplex                Network Innovations Multiple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2     tcp         cl-1                     Network Innovations CL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2     udp         cl-1                     Network Innovations CL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3     tcp         xyplex-mux               Xyple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3     udp         xyplex-mux               Xyple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4     tcp         mailq                    MAILQ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4     udp         mailq                    MAILQ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5     tcp         vmnet                    VM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5     udp         vmnet                    VM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76     tcp         genrad-mux               GENRAD-MU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76     udp         genrad-mux               GENRAD-MU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7     tcp         xdmcp                    X Display Manager Control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7     udp         xdmcp                    X Display Manager Control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8     tcp         nextstep                 NextStep Window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8     udp         nextstep                 NextStep Window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9     tcp         bgp                      Border Gateway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9     udp         bgp                      Border Gateway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0     tcp         ris                      Intergrap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0     udp         ris                      Intergrap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1     tcp         unify                    Unif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1     udp         unify                    Unif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2     tcp         audit                    Unisys Audit SI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2     udp         audit                    Unisys Audit SI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3     tcp         ocbinder                 OCBind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3     udp         ocbinder                 OCBind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4     tcp         ocserver                 OC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4     udp         ocserver                 OC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5     tcp         remote-kis               Remote-KI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5     udp         remote-kis               Remote-KI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6     tcp         kis                      KIS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6     udp         kis                      KIS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7     tcp         aci                      Application Communication Interfa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7     udp         aci                      Application Communication Interfa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8     tcp         mumps                    Plus Five's MUM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8     udp         mumps                    Plus Five's MUM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9     tcp         qft                      Queued File Trans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9     udp         qft                      Queued File Trans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0     tcp         gacp                     Gateway Access Control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0     udp         gacp                     Gateway Access Control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91     tcp         prospero                 Prospero Directory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91     udp         prospero                 Prospero Directory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2     tcp         osu-nms                  OSU Network Monitoring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2     udp         osu-nms                  OSU Network Monitoring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3     tcp         srmp                     Spider Remote Monitoring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3     udp         srmp                     Spider Remote Monitoring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4     tcp         irc                      Internet Relay Chat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4     udp         irc                      Internet Relay Chat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5     tcp         dn6-nlm-aud              DNSIX Network Level Module Audi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5     udp         dn6-nlm-aud              DNSIX Network Level Module Audi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6     tcp         dn6-smm-red              DNSIX Session Mgt Module Audit Redi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6     udp         dn6-smm-red              DNSIX Session Mgt Module Audit Redi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7     tcp         dls                      Directory Location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7     udp         dls                      Directory Location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8     tcp         dls-mon                  Directory Location Service Moni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8     udp         dls-mon                  Directory Location Service Moni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9     tcp         smux                     SMU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9     udp         smux                     SMU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     tcp         src                      IBM System Resource Controll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     udp         src                      IBM System Resource Controll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1     tcp         at-rtmp                  AppleTalk Routing Maintenan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1     udp         at-rtmp                  AppleTalk Routing Maintenan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2     tcp         at-nbp                   AppleTalk Name Bind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2     udp         at-nbp                   AppleTalk Name Bind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3     tcp         at-3                     AppleTalk Unuse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3     udp         at-3                     AppleTalk Unuse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4     tcp         at-echo                  AppleTalk Ech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4     udp         at-echo                  AppleTalk Ech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5     tcp         at-5                     AppleTalk Unuse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5     udp         at-5                     AppleTalk Unuse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6     tcp         at-zis                   AppleTalk Zone Inform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6     udp         at-zis                   AppleTalk Zone Inform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7     tcp         at-7                     AppleTalk Unuse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7     udp         at-7                     AppleTalk Unuse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8     tcp         at-8                     AppleTalk Unuse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8     udp         at-8                     AppleTalk Unuse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9     tcp         qmtp                     The Quick Mail Transfer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9     udp         qmtp                     The Quick Mail Transfer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9     tcp         tam                      Trivial Authenticated Mail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9     udp         tam                      Trivial Authenticated Mail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10     tcp         z39.50                   ANSI Z39.5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10     udp         z39.50                   ANSI Z39.5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1     tcp         914c                     Texas Instruments 914C/G Termin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1     udp         914c                     Texas Instruments 914C/G Termin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2     tcp         anet                     ATEXSST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2     udp         anet                     ATEXSST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3     tcp         ipx                      IP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3     udp         ipx                      IP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4     tcp         vmpwscs                  VM PWSC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4     udp         vmpwscs                  VM PWSC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5     tcp         softpc                   Insignia Solutio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5     udp         softpc                   Insignia Solutio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6     tcp         CAIlic                   Computer Associates Int'l Licens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6     udp         CAIlic                   Computer Associates Int'l Licens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6     tcp         atls                     Access Technology Licens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6     udp         atls                     Access Technology Licens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7     tcp         dbase                    dBASE Uni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7     udp         dbase                    dBASE Uni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8     tcp         mpp                      Netix Message Posting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8     udp         mpp                      Netix Message Posting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9     tcp         uarps                    Unisys AR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9     udp         uarps                    Unisys AR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0     tcp         imap3                    Interactive Mail Access Protocol v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0     udp         imap3                    Interactive Mail Access Protocol v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1     tcp         fln-spx                  Berkeley rlogind with SPX aut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1     udp         fln-spx                  Berkeley rlogind with SPX aut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2     tcp         rsh-spx                  Berkeley rshd with SPX aut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2     udp         rsh-spx                  Berkeley rshd with SPX aut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3     tcp         cdc                      Certificate Distribution Cen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3     udp         cdc                      Certificate Distribution Cen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24     tcp         masqdialer               masqdial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24     udp         masqdialer               masqdial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2     tcp         direct                   Direc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2     udp         direct                   Direc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3     tcp         sur-meas                 Survey Measur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3     udp         sur-meas                 Survey Measur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4     tcp         inbusiness               inbusine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4     udp         inbusiness               inbusine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4     tcp         dayna                    Dayn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4     udp         dayna                    Dayn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5     tcp         link                     LI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5     udp         link                     LI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6     tcp         dsp3270                  Display Systems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6     udp         dsp3270                  Display Systems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7     tcp         subntbcst_tftp           SUBNTBCST_TF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7     udp         subntbcst_tftp           SUBNTBCST_TF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8     tcp         bhfhs                    bhfh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8     udp         bhfhs                    bhfh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6     tcp         rap                      R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6     udp         rap                      R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6     tcp         fw1-sync                 Checkpoint Firewall-1 state table syn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7     tcp         set                      Secure Electronic Transac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7     udp         set                      Secure Electronic Transac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7     tcp         fw1-log                  Check Point FW-1/VPN-1 log transf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8     tcp         yak-chat                 Yak Winsock Personal Ch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8     udp         yak-chat                 Yak Winsock Personal Ch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8     tcp         fw1-mgmt                 Check Point FW-1/VPN-1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9     tcp         esro-gen                 Efficient Short Remote Operatio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9     udp         esro-gen                 Efficient Short Remote Operatio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9     tcp         fw1-clntauth             Check Point FW-1/VPN-1 client aut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9     udp         fw1-rdp                  Check Point FW-1/VPN-1 key negotiations over RD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0     tcp         openport                 Open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0     udp         openport                 Open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0     udp         fw1-snmp                 Check Point FW-1/VPN-1 SNMP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1     tcp         nsiiops                  IIOP Name Service over TLS SS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1     udp         nsiiops                  IIOP Name Service over TLS SS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1     tcp         fw1-mgmt                 Check Point FW-1/VPN-1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1     tcp         fw-snauth                Check Point FW-1/VPN-1 session aut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2     tcp         arcisdms                 Arcisd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2     udp         arcisdms                 Arcisd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3     tcp         hdap                     HD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3     udp         hdap                     HD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4     tcp         bgmp                     Border Gateway Multicast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4     udp         bgmp                     Border Gateway Multicast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4     tcp         fw1-topo                 Check Point VPN-1 topology downloa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5     tcp         x-bone-ctl               X-Bone CT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5     udp         x-bone-ctl               X-Bone CT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5     tcp         fw1-key                  Check Point VPN-1 public key transfer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6     tcp         sst                      SCSI on 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6     udp         sst                      SCSI on 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7     tcp         td-service               Tobit David Service Lay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7     udp         td-service               Tobit David Service Lay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8     tcp         td-replica               Tobit David Replic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8     udp         td-replica               Tobit David Replic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0     tcp         http-mgmt                http-mgm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0     udp         http-mgmt                http-mgm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1     tcp         personal-link            Personal Li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1     udp         personal-link            Personal Li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2     tcp         cableport-ax             Cable Port A 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2     udp         cableport-ax             Cable Port A 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3     tcp         rescap                   resc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3     udp         rescap                   resc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4     tcp         corerjd                  corerj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4     udp         corerjd                  corerj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6     tcp         fxp-1                    FXP-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6     udp         fxp-1                    FXP-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7     tcp         k-block                  K-BLOC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7     udp         k-block                  K-BLOC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8     tcp         novastorbakcup           Novastor Backu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8     udp         novastorbakcup           Novastor Backu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9     tcp         entrusttime              EntrustTi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9     udp         entrusttime              EntrustTi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0     tcp         bhmds                    bhmd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0     udp         bhmds                    bhmd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1     tcp         asip-webadmin            AppleShare IP Web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1     udp         asip-webadmin            AppleShare IP Web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2     tcp         vslmp                    VSL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2     udp         vslmp                    VSL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13     tcp         magenta-logic            Magenta Logi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13     udp         magenta-logic            Magenta Logi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4     tcp         opalis-robot             Opalis Robo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4     udp         opalis-robot             Opalis Robo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5     tcp         dpsi                     DPS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5     udp         dpsi                     DPS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6     tcp         decauth                  decAut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6     udp         decauth                  decAut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7     tcp         zannet                   Zan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7     udp         zannet                   Zan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8     tcp         pkix-timestamp           PKIX TimeSta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8     udp         pkix-timestamp           PKIX TimeSta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9     tcp         ptp-event                PTP Ev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9     udp         ptp-event                PTP Ev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0     tcp         ptp-general              PTP Gener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0     udp         ptp-general              PTP Gener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1     tcp         pip                      P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1     udp         pip                      P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2     tcp         rtsps                    RTS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2     udp         rtsps                    RTS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3     tcp         texar                    Texar Security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3     udp         texar                    Texar Security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4     tcp         Backage                  [trojan] Backa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4     tcp         pdap                     Prospero Data Access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4     udp         pdap                     Prospero Data Access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5     tcp         pawserv                  Perf Analysis Workbenc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5     udp         pawserv                  Perf Analysis Workbenc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6     tcp         zserv                    Zebra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6     udp         zserv                    Zebra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7     tcp         fatserv                  Fatmen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7     udp         fatserv                  Fatmen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8     tcp         csi-sgwp                 Cabletron Management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8     udp         csi-sgwp                 Cabletron Management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9     tcp         mftp                     mf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9     udp         mftp                     mf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50     tcp         matip-type-a             MATIP Type 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50     udp         matip-type-a             MATIP Type 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51     tcp         matip-type-b             MATIP Type 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51     udp         matip-type-b             MATIP Type 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51     tcp         bhoetty                  bhoett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51     udp         bhoetty                  bhoett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52     tcp         dtag-ste-sb              DTA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52     udp         dtag-ste-sb              DTA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52     udp         bhoedap4                 bhoedap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52     tcp         bhoedap4                 bhoedap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53     tcp         ndsauth                  NDSAUT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53     udp         ndsauth                  NDSAUT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54     tcp         bh611                    bh6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54     udp         bh611                    bh6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55     tcp         datex-asn                DATEX-AS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55     udp         datex-asn                DATEX-AS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56     tcp         cloanto-net-1            Cloanto Net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56     udp         cloanto-net-1            Cloanto Net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57     tcp         bhevent                  bhev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57     udp         bhevent                  bhev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58     tcp         shrinkwrap               Shrinkwr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58     udp         shrinkwrap               Shrinkwr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59     tcp         nsrmp                    Network Security Risk Management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59     udp         nsrmp                    Network Security Risk Management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59     tcp         tenebris_nts             Tenebris Network Trace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59     udp         tenebris_nts             Tenebris Network Trace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60     tcp         scoi2odialog             scoi2odialo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60     udp         scoi2odialog             scoi2odialo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61     tcp         semantix                 Semanti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61     udp         semantix                 Semanti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62     tcp         srssend                  SRS Se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62     udp         srssend                  SRS Se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63     tcp         rsvp_tunnel              RSVP Tunn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63     udp         rsvp_tunnel              RSVP Tunn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64     tcp         aurora-cmgr              Aurora CMG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64     udp         aurora-cmgr              Aurora CMG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65     tcp         dtk                      DT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65     udp         dtk                      DT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66     tcp         odmr                     ODM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66     udp         odmr                     ODM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67     tcp         mortgageware             MortgageW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67     udp         mortgageware             MortgageW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68     tcp         qbikgdp                  QbikGD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68     udp         qbikgdp                  QbikGD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69     tcp         rpc2portmap              rpc2portm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69     udp         rpc2portmap              rpc2portm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70     tcp         codaauth2                codaauth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70     udp         codaauth2                codaauth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71     tcp         clearcase                Clearc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71     udp         clearcase                Clearc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72     tcp         ulistproc                ListProcess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72     udp         ulistproc                ListProcess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73     tcp         legent-1                 Legent Corpor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73     udp         legent-1                 Legent Corpor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74     tcp         legent-2                 Legent Corpor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74     udp         legent-2                 Legent Corpor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75     tcp         hassle                   Hass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75     udp         hassle                   Hass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76     tcp         nip                      Amiga Envoy Network Inquiry Prot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76     udp         nip                      Amiga Envoy Network Inquiry Prot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77     tcp         tnETOS                   NEC Corpor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77     udp         tnETOS                   NEC Corpor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78     tcp         dsETOS                   NEC Corpor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78     udp         dsETOS                   NEC Corpor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79     tcp         is99c                    TIA EIA IS-99 modem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79     udp         is99c                    TIA EIA IS-99 modem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80     tcp         is99s                    TIA EIA IS-99 modem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80     udp         is99s                    TIA EIA IS-99 modem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81     tcp         hp-collector             hp performance data collec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81     udp         hp-collector             hp performance data collec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82     tcp         hp-managed-node          hp performance data managed no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82     udp         hp-managed-node          hp performance data managed no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83     tcp         hp-alarm-mgr             hp performance data alarm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83     udp         hp-alarm-mgr             hp performance data alarm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84     tcp         arns                     A Remote Network Server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84     udp         arns                     A Remote Network Server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85     tcp         ibm-app                  IBM Appl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85     udp         ibm-app                  IBM Appl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86     tcp         asa                      ASA Message Router Object Def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86     udp         asa                      ASA Message Router Object Def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87     tcp         aurp                     Appletalk Update-Based Routing Pr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87     udp         aurp                     Appletalk Update-Based Routing Pr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88     tcp         unidata-ldm              Unidata LD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88     udp         unidata-ldm              Unidata LD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89     tcp         ldap                     Lightweight Directory Access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89     udp         ldap                     Lightweight Directory Access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89     tcp         ms-ils                   Microsoft NetMeeting ILS server default port (for versions older than w2k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90     tcp         uis                      UI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90     udp         uis                      UI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91     tcp         synotics-relay           SynOptics SNMP Relay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91     udp         synotics-relay           SynOptics SNMP Relay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92     tcp         synotics-broker          SynOptics Port Broker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92     udp         synotics-broker          SynOptics Port Broker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93     tcp         meta5                    Meta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93     udp         meta5                    Meta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93     tcp         dis                      Data Interpretation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93     udp         dis                      Data Interpretation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94     tcp         embl-ndt                 EMBL Nucleic Data Transf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94     udp         embl-ndt                 EMBL Nucleic Data Transf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95     tcp         netcp                    NETscout Control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95     udp         netcp                    NETscout Control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96     tcp         netware-ip               Novell Netware over 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96     udp         netware-ip               Novell Netware over 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97     tcp         mptn                     Multi Protocol Trans. Net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97     udp         mptn                     Multi Protocol Trans. Net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98     tcp         kryptolan                Kryptol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98     udp         kryptolan                Kryptol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99     tcp         iso-tsap-c2              ISO Transport Class 2 Non-Control over T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99     udp         iso-tsap-c2              ISO Transport Class 2 Non-Control over T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0     tcp         work-sol                 Workstation Solutio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0     udp         work-sol                 Workstation Solutio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1     tcp         ups                      Uninterruptible Power Suppl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1     udp         ups                      Uninterruptible Power Suppl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02     tcp         genie                    Genie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02     udp         genie                    Genie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3     tcp         decap                    dec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3     udp         decap                    dec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4     tcp         nced                     nce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4     udp         nced                     nce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5     tcp         ncld                     ncl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5     udp         ncld                     ncl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6     tcp         imsp                     Interactive Mail Support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6     udp         imsp                     Interactive Mail Support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7     tcp         timbuktu                 Timbukt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7     udp         timbuktu                 Timbukt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8     tcp         prm-sm                   Prospero Resource Manager Sys. Man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8     udp         prm-sm                   Prospero Resource Manager Sys. Man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9     tcp         prm-nm                   Prospero Resource Manager Node Man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9     udp         prm-nm                   Prospero Resource Manager Node Man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0     tcp         decladebug               DECLadebug Remote Debug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0     udp         decladebug               DECLadebug Remote Debug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1     tcp         rmt                      Remote MT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1     udp         rmt                      Remote MT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1     tcp         Backage                  [trojan] Backa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2     tcp         synoptics-trap           Trap Convention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2     udp         synoptics-trap           Trap Convention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3     tcp         smsp                     Storage Management Services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3     udp         smsp                     Storage Management Services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4     tcp         infoseek                 InfoSee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4     udp         infoseek                 InfoSee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5     tcp         bnet                     B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5     udp         bnet                     B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6     tcp         silverplatter            Silverplat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6     udp         silverplatter            Silverplat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7     tcp         onmux                    Onmu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7     udp         onmux                    Onmu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8     tcp         hyper-g                  Hyper-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8     udp         hyper-g                  Hyper-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9     tcp         ariel1                   Ari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9     udp         ariel1                   Ari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0     tcp         smpte                    SMP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0     udp         smpte                    SMP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0     tcp         Breach                   [trojan] Breac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0     tcp         Incognito                [trojan] Incognit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1     tcp         ariel2                   Ari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1     udp         ariel2                   Ari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1     tcp         TCPWrappers              [trojan] TCP Wrapper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1     tcp         TCPWrapperstrojan        [trojan] TCP Wrappers troj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2     tcp         ariel3                   Ari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2     udp         ariel3                   Ari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3     tcp         opc-job-start            IBM Operations Planning and Control Sta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3     udp         opc-job-start            IBM Operations Planning and Control Sta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4     tcp         opc-job-track            IBM Operations Planning and Control Trac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4     udp         opc-job-track            IBM Operations Planning and Control Trac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25     tcp         icad-el                  ICA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25     udp         icad-el                  ICA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6     tcp         smartsdp                 smartsd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6     udp         smartsdp                 smartsd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7     tcp         svrloc                   Server Lo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7     udp         svrloc                   Server Lo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8     tcp         ocs_cmu                  OCS_CM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8     udp         ocs_cmu                  OCS_CM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9     tcp         ocs_amu                  OCS_AM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9     udp         ocs_amu                  OCS_AM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0     tcp         utmpsd                   UTMPS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0     udp         utmpsd                   UTMPS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1     tcp         utmpcd                   UTMPS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1     udp         utmpcd                   UTMPS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2     tcp         iasd                     IAS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2     udp         iasd                     IAS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3     tcp         nnsp                     Usenet Network News Transf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3     udp         nnsp                     Usenet Network News Transf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4     tcp         mobileip-agent           MobileIP-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4     udp         mobileip-agent           MobileIP-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5     tcp         mobilip-mn               MobileIP-M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5     udp         mobilip-mn               MobileIP-M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6     tcp         dna-cml                  DNA-CM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6     udp         dna-cml                  DNA-CM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7     tcp         comscm                   comsc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7     udp         comscm                   comsc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8     tcp         dsfgw                    dsfg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8     udp         dsfgw                    dsfg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9     tcp         dasp                     das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9     udp         dasp                     das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0     tcp         sgcp                     sg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0     udp         sgcp                     sg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1     tcp         decvms-sysmgt            decvms-sysmg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1     udp         decvms-sysmgt            decvms-sysmg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2     tcp         cvc_hostd                cvc_host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2     udp         cvc_hostd                cvc_host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3     tcp         https                    HTTP protocol over TLS/SS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3     udp         https                    HTTP protocol over TLS/SS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4     tcp         snpp                     Simple Network Paging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4     udp         snpp                     Simple Network Paging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5     tcp         microsoft-ds             Win2k+ Server Message Bloc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5     udp         microsoft-ds             Win2k+ Server Message Bloc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6     tcp         ddm-rdb                  DDM-RD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6     udp         ddm-rdb                  DDM-RD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7     tcp         ddm-dfm                  DDM-RF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7     udp         ddm-dfm                  DDM-RF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8     tcp         ddm-ssl                  DDM-SS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8     udp         ddm-ssl                  DDM-SS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9     tcp         as-servermap             AS Server Mapp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9     udp         as-servermap             AS Server Mapp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0     tcp         tserver                  Computer Supported Telecommunication Applicatio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0     udp         tserver                  Computer Supported Telecommunication Applicatio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1     tcp         sfs-smp-net              Cray Network Semaphor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1     udp         sfs-smp-net              Cray Network Semaphor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2     tcp         sfs-config               Cray SFS config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2     udp         sfs-config               Cray SFS config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3     tcp         creativeserver           Creative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3     udp         creativeserver           Creative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4     tcp         contentserver            Content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4     udp         contentserver            Content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5     tcp         creativepartnr           CreativePartn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5     udp         creativepartnr           CreativePartn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5     tcp         FatalConnections         [trojan] Fatal Connectio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6     tcp         macon-tcp                macon-t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6     udp         macon-udp                macon-t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6     tcp         HackersParadise          [trojan] Hackers Paradi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7     tcp         scohelp                  scohel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7     udp         scohelp                  scohel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8     tcp         appleqtc                 apple quick ti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8     udp         appleqtc                 apple quick ti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9     tcp         ampr-rcmd                ampr-rc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9     udp         ampr-rcmd                ampr-rc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60     tcp         skronk                   skro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60     udp         skronk                   skro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61     tcp         datasurfsrv              DataRampS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61     udp         datasurfsrv              DataRampS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62     tcp         datasurfsrvsec           DataRampSrvSe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62     udp         datasurfsrvsec           DataRampSrvSe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63     tcp         alpes                    alp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63     udp         alpes                    alp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64     tcp         kpasswd                  kpassw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64     udp         kpasswd                  kpassw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65     tcp         urd                      URL Rendesvous Directory for SS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65     udp         igmpv3lite               IGMP over UDP for SS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65     tcp         smtps                    smtp protocol over TLS/SSL (was ssmtp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65     udp         smtps                    smtp protocol over TLS/SSL (was ssmtp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66     tcp         digital-vrc              digital-vr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66     udp         digital-vrc              digital-vr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67     tcp         mylex-mapd               mylex-map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67     udp         mylex-mapd               mylex-map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68     tcp         photuris                 Photuris Key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68     udp         photuris                 Photuris Key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69     tcp         rcp                      Radio Control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69     udp         rcp                      Radio Control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70     tcp         scx-proxy                scx-prox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70     udp         scx-proxy                scx-prox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71     tcp         mondex                   Monde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71     udp         mondex                   Monde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72     tcp         ljk-login                ljk-log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72     udp         ljk-login                ljk-log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73     tcp         hybrid-pop               hybrid-po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73     udp         hybrid-pop               hybrid-po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74     tcp         tn-tl-w1                 tn-t1-w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74     udp         tn-tl-w2                 tn-t1-w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75     tcp         tcpnethaspsrv            tcpnethasps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75     udp         tcpnethaspsrv            tcpnethasps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76     tcp         tn-tl-fd1                tn-t1-fd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76     udp         tn-tl-fd1                tn-t1-fd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77     tcp         ss7ns                    ss7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77     udp         ss7ns                    ss7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78     tcp         spsc                     sps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78     udp         spsc                     sps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79     tcp         iafserver                iaf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79     udp         iafserver                iaf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0     tcp         iafdbase                 iafdb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0     udp         iafdbase                 iafdb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0     tcp         loadsrv                  loads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1     tcp         ph                       Ph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1     udp         ph                       Ph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1     tcp         dvs                      dv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2     tcp         bgs-nsi                  bgs-ns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2     udp         bgs-nsi                  bgs-ns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2     udp         xlog                     xlo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3     tcp         ulpnet                   ulp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3     udp         ulpnet                   ulp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4     tcp         integra-sme              Integra Software Management Environ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4     udp         integra-sme              Integra Software Management Environ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5     tcp         powerburst               Air Soft Power Bur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5     udp         powerburst               Air Soft Power Bur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86     tcp         avian                    avi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86     udp         avian                    avi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6     tcp         sstats                   sstat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7     tcp         saft                     saft Simple Asynchronous File Transf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7     udp         saft                     saft Simple Asynchronous File Transf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8     tcp         gss-http                 gss-ht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8     udp         gss-http                 gss-ht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9     tcp         nest-protocol            nest-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9     udp         nest-protocol            nest-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90     tcp         micom-pfs                micom-pf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90     udp         micom-pfs                micom-pf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91     tcp         go-login                 go-log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91     udp         go-login                 go-log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92     tcp         ticf-1                   Transport Independent Convergence for FN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92     udp         ticf-1                   Transport Independent Convergence for FN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93     tcp         ticf-2                   Transport Independent Convergence for FN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93     udp         ticf-2                   Transport Independent Convergence for FN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94     tcp         pov-ray                  POV-R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94     udp         pov-ray                  POV-R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95     tcp         intecourier              intecouri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95     udp         intecourier              intecouri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96     tcp         pim-rp-disc              PIM-RP-DIS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96     udp         pim-rp-disc              PIM-RP-DIS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97     tcp         dantz                    dantz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97     udp         dantz                    dantz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98     tcp         siam                     sia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98     udp         siam                     sia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99     tcp         iso-ill                  ISO ILL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99     udp         iso-ill                  ISO ILL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     tcp         isakmp                   isak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     udp         isakmp                   isak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1     tcp         stmf                     STMF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1     udp         stmf                     STMF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02     tcp         asa-appl-proto           asa-appl-prot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02     udp         asa-appl-proto           asa-appl-prot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03     tcp         intrinsa                 Intrins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03     udp         intrinsa                 Intrins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04     tcp         citadel                  citad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04     udp         citadel                  citad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5     tcp         mailbox-lm               mailbox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5     udp         mailbox-lm               mailbox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6     tcp         ohimsrv                  ohims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6     udp         ohimsrv                  ohims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7     tcp         crs                      cr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7     udp         crs                      cr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8     tcp         xvttp                    xvt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8     udp         xvttp                    xvt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9     tcp         snare                    sn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9     udp         snare                    sn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0     tcp         fcp                      FirstClass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0     udp         fcp                      FirstClass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0     tcp         t0rnkit-sshd             [trojan] t0rnkit sshd backdo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11     tcp         passgo                   PassG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11     udp         passgo                   PassG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1     tcp         T0rnRootkit              [trojan] T0rn Rootki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2     tcp         exec                     BSD rexecd(8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2     udp         biff                     biff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2     udp         comsat                   coms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3     tcp         login                    BSD rlogind(8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3     udp         who                      BSD rwhod(8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3     tcp         Grlogin                  [trojan] Grlog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4     tcp         shell                    BSD rshd(8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4     udp         syslog                   syslo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4     tcp         RPCBackdoor              [trojan] RPC Backdo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5     tcp         printer                  spool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5     udp         printer                  spool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5     tcp         lpdw0rm                  [trojan] lpdw0r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5     tcp         Ramen                    [trojan] Ram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16     tcp         videotex                 videote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16     udp         videotex                 videote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7     tcp         talk                     tal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7     udp         talk                     tal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8     tcp         ntalk                    ntal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8     udp         ntalk                    ntal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9     tcp         utime                    unixti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9     udp         utime                    unixti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0     tcp         efs                      extended file nam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0     udp         route                    router routed -- R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1     tcp         ripng                    rip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1     udp         ripng                    rip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2     tcp         ulp                      UL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2     udp         ulp                      UL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3     tcp         ibm-db2                  IBM-DB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3     udp         ibm-db2                  IBM-DB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4     tcp         ncp                      N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4     udp         ncp                      N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5     tcp         timed                    time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5     udp         timed                    time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6     tcp         tempo                    newda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6     udp         tempo                    newda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7     tcp         stx                      Stock I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7     udp         stx                      Stock I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8     tcp         custix                   Customer I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8     udp         custix                   Customer I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9     tcp         irc-serv                 IRC-SE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9     udp         irc-serv                 IRC-SE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0     tcp         courier                  rp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0     udp         courier                  rp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1     tcp         conference               ch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1     udp         conference               ch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1     tcp         Net666                   [trojan] Net66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1     tcp         Rasmin                   [trojan] Ras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2     tcp         netnews                  readnew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2     udp         netnews                  readnew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2     tcp         ibm-db2                  IBM DB2 admin listen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3     tcp         netwall                  netwall for emergency broadcast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3     udp         netwall                  netwall for emergency broadcast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4     tcp         mm-admin                 MegaMedia 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4     udp         mm-admin                 MegaMedia 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5     tcp         iiop                     iio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5     udp         iiop                     iio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6     tcp         opalis-rdv               opalis-rd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6     udp         opalis-rdv               opalis-rd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7     tcp         nmsp                     Networked Media Streaming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7     udp         nmsp                     Networked Media Streaming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8     tcp         gdomap                   gdom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8     udp         gdomap                   gdom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9     tcp         apertus-ldp              Apertus Technologies Load Determin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9     udp         apertus-ldp              Apertus Technologies Load Determin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     tcp         uucp                     uucp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     udp         uucp                     uucp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1     tcp         uucp-rlogin              uucp-rlog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1     udp         uucp-rlogin              uucp-rlog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2     tcp         commerce                 commer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2     udp         commerce                 commer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3     tcp         klogin                   klog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3     udp         klogin                   klog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4     tcp         kshell                   krc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4     udp         kshell                   krc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5     tcp         appleqtcsrvr             appleqtcsrv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5     udp         appleqtcsrvr             appleqtcsrv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5     tcp         ekshell                  Kerberos encrypted remote shell #NAME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6     tcp         dhcpv6-client            DHCPv6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6     udp         dhcpv6-client            DHCPv6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7     tcp         dhcpv6-server            DHCPv6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7     udp         dhcpv6-server            DHCPv6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8     tcp         afpovertcp               AFP over T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8     udp         afpovertcp               AFP over T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9     tcp         idfp                     IDF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9     udp         idfp                     IDF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0     tcp         new-rwho                 new-wh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0     udp         new-rwho                 new-wh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1     tcp         cybercash                cybercas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1     udp         cybercash                cybercas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2     tcp         deviceshare              devicesh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2     udp         deviceshare              devicesh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3     tcp         pirp                     pir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3     udp         pirp                     pir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4     tcp         rtsp                     Real Time Stream Control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4     udp         rtsp                     Real Time Stream Control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5     tcp         dsf                      dsf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5     udp         dsf                      dsf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5     tcp         711trojan                [trojan] 711 trojan (Seven Eleven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5     tcp         IniKiller                [trojan] Ini-Kill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5     tcp         NetAdministrator         [trojan] Net Administra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5     tcp         Phase-0                  [trojan] Phase-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5     tcp         PhaseZero                [trojan] Phase Zer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5     tcp         StealthSpy               [trojan] Stealth Sp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6     tcp         remotefs                 rfs server  Brunhoff remote file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6     udp         remotefs                 rfs server  Brunhoff remote file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7     tcp         openvms-sysipc           openvms-sysip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7     udp         openvms-sysipc           openvms-sysip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8     tcp         sdnskmp                  SDNSK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8     udp         sdnskmp                  SDNSK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9     tcp         teedtap                  TEEDT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9     udp         teedtap                  TEEDT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0     tcp         rmonitor                 rmonitor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0     udp         rmonitor                 rmonitor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1     tcp         monitor                  moni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1     udp         monitor                  moni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2     tcp         chshell                  chc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2     udp         chshell                  chc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3     tcp         nntps                    nntp protocol over TLS SSL (was snntp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3     udp         nntps                    nntp protocol over TLS SSL (was snntp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3     tcp         snews                    snew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3     udp         snews                    snew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4     tcp         9pfs                     plan 9 file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4     udp         9pfs                     plan 9 file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5     tcp         whoami                   whoam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5     udp         whoami                   whoam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6     tcp         streettalk               streettal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6     udp         streettalk               streettal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7     tcp         banyan-rpc               banyan-rp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7     udp         banyan-rpc               banyan-rp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8     tcp         ms-shuttle               Microsoft shutt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8     udp         ms-shuttle               Microsoft shutt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9     tcp         ms-rome                  Microsoft ro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9     udp         ms-rome                  Microsoft ro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0     tcp         meter                    de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0     udp         meter                    de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1     tcp         meter                    ude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1     udp         meter                    ude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72     tcp         sonar                    sona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72     udp         sonar                    sona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3     tcp         banyan-vip               banyan-v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3     udp         banyan-vip               banyan-v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4     tcp         ftp-agent                FTP Software Agent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4     udp         ftp-agent                FTP Software Agent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5     tcp         vemmi                    vemm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5     udp         vemmi                    vemm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6     tcp         ipcd                     ipc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6     udp         ipcd                     ipc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77     tcp         vnas                     vna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77     udp         vnas                     vna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78     tcp         ipdd                     ipd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78     udp         ipdd                     ipd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79     tcp         decbsrv                  decbs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79     udp         decbsrv                  decbs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80     tcp         sntp-heartbeat           SNTP HEARTBE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80     udp         sntp-heartbeat           SNTP HEARTBE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81     tcp         bdp                      Bundle Discovery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81     udp         bdp                      Bundle Discovery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82     tcp         scc-security             SCC Securit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82     udp         scc-security             SCC Securit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83     tcp         philips-vc               Philips Video-Conferenc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83     udp         philips-vc               Philips Video-Conferenc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84     tcp         keyserver                Key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84     udp         keyserver                Key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85     tcp         imap4-ssl                IMAP4+SS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85     udp         imap4-ssl                IMAP4+SS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86     tcp         password-chg             Password 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86     udp         password-chg             Password 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87     tcp         submission               Submiss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87     udp         submission               Submiss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88     tcp         cal                      C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88     udp         cal                      C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89     tcp         eyelink                  EyeLi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89     udp         eyelink                  EyeLi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0     tcp         tns-cml                  TNS CM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0     udp         tns-cml                  TNS CM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1     tcp         http-alt                 FileMaker  Inc. - HTTP Alternate (see Port 80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1     udp         http-alt                 FileMaker  Inc. - HTTP Alternate (see Port 80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92     tcp         eudora-set               Eudora S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92     udp         eudora-set               Eudora S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3     tcp         http-rpc-epmap           HTTP RPC Ep M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3     udp         http-rpc-epmap           HTTP RPC Ep M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4     tcp         tpip                     TP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4     udp         tpip                     TP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95     tcp         cab-protocol             CAB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95     udp         cab-protocol             CAB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6     tcp         smsd                     SMS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6     udp         smsd                     SMS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7     tcp         ptcnameservice           PTC Name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7     udp         ptcnameservice           PTC Name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8     tcp         sco-websrvrmg3           SCO Web Server Manager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8     udp         sco-websrvrmg3           SCO Web Server Manager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9     tcp         acp                      Aeolon Core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9     udp         acp                      Aeolon Core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0     tcp         ipcserver                Sun IPC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0     udp         ipcserver                Sun IPC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0     tcp         Sadmind                  [trojan] Sadmi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5     tcp         soap-beep                SOAP over BEE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5     udp         soap-beep                SOAP over BEE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5     tcp         SecretService            [trojan] Secret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6     tcp         urm                      Cray Unified Resourc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6     udp         urm                      Cray Unified Resourc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7     tcp         nqs                      nq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7     udp         nqs                      nq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8     tcp         sift-uft                 Sender-Initiated/Unsolicited File Transf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8     udp         sift-uft                 Sender-Initiated/Unsolicited File Transf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9     tcp         npmp-trap                npmp-tr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9     udp         npmp-trap                npmp-tr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0     tcp         npmp-local               npmp-loc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0     udp         npmp-local               npmp-loc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1     tcp         npmp-gui                 npmp-gu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1     udp         npmp-gui                 npmp-gu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2     tcp         hmmp-ind                 HMMP Ind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2     udp         hmmp-ind                 HMMP Ind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3     tcp         hmmp-op                  HMMP Oper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3     udp         hmmp-op                  HMMP Oper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4     tcp         sshell                   SSLshe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4     udp         sshell                   SSLshe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5     tcp         sco-inetmgr              Internet Configuration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5     udp         sco-inetmgr              Internet Configuration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6     tcp         sco-sysmgr               SCO System Administration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6     udp         sco-sysmgr               SCO System Administration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7     tcp         sco-dtmgr                SCO Desktop Administration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7     udp         sco-dtmgr                SCO Desktop Administration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8     tcp         dei-icda                 DEI-ICD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8     udp         dei-icda                 DEI-ICD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9     tcp         compaq-evm               Compaq EV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9     udp         compaq-evm               Compaq EV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20     tcp         sco-websrvrmgr           SCO WebServer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20     udp         sco-websrvrmgr           SCO WebServer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21     tcp         escp-ip                  ES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21     udp         escp-ip                  ES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22     tcp         collaborator             Collabora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22     udp         collaborator             Collabora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23     tcp         asf-rmcp                 ASF Remote Management and Control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23     udp         asf-rmcp                 ASF Remote Management and Control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23     tcp         aux_bus_shunt            Aux Bus Shu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23     udp         aux_bus_shunt            Aux Bus Shu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24     tcp         cryptoadmin              Crypto 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24     udp         cryptoadmin              Crypto 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25     tcp         dec_dlm                  DEC D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25     udp         dec_dlm                  DEC D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26     tcp         asia                     AS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26     udp         asia                     AS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27     tcp         passgo-tivoli            PassGo Tivol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27     udp         passgo-tivoli            PassGo Tivol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28     tcp         qmqp                     QMQP (qmail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28     udp         qmqp                     QMQP (qmail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29     tcp         3com-amp3                3Com AMP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29     udp         3com-amp3                3Com AMP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30     tcp         rda                      RD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30     udp         rda                      RD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31     tcp         ipp                      Internet Printing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31     udp         ipp                      Internet Printing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32     tcp         bmpp                     bmp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32     udp         bmpp                     bmp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33     tcp         servstat                 Service Status update (Sterling Software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33     udp         servstat                 Service Status update (Sterling Software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34     tcp         ginad                    gina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34     udp         ginad                    gina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35     tcp         rlzdbase                 RLZ DB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35     udp         rlzdbase                 RLZ DB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35     udp         mount                    NFS Mount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36     tcp         ldaps                    ldap protocol over TLS/SSL (was sldap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36     udp         ldaps                    ldap protocol over TLS/SSL (was sldap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37     tcp         lanserver                lan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37     udp         lanserver                lan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38     tcp         mcns-sec                 mcns-se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38     udp         mcns-sec                 mcns-se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39     tcp         msdp                     MSD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39     udp         msdp                     MSD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0     tcp         entrust-sps              entrust-s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0     udp         entrust-sps              entrust-s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0     udp         pcnfs                    PC-NFS DOS Authent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1     tcp         repcmd                   repc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1     udp         repcmd                   repc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2     tcp         esro-emsdp               ESRO-EMSDP V1.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2     udp         esro-emsdp               ESRO-EMSDP V1.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3     tcp         sanity                   SANit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3     udp         sanity                   SANit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4     tcp         dwr                      dw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4     udp         dwr                      dw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5     tcp         pssc                     PSS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5     udp         pssc                     PSS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6     tcp         ldp                      LD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6     udp         ldp                      LD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7     tcp         dhcp-failover            DHCP Failo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7     udp         dhcp-failover            DHCP Failo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8     tcp         rrp                      Registry Registrar Protocol (RRP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8     udp         rrp                      Registry Registrar Protocol (RRP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9     tcp         cadview-3d               Cadview-3d - streaming 3d models over the inter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9     udp         cadview-3d               Cadview-3d - streaming 3d models over the inter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9     tcp         aminet                   Ami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9     udp         aminet                   Ami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0     tcp         obex                     OBE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0     udp         obex                     OBE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0     udp         bwnfs                    BW-NFS DOS Authent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1     tcp         ieee-mms                 IEEE M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1     udp         ieee-mms                 IEEE M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2     tcp         hello-port               HELLO_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2     udp         hello-port               HELLO_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3     tcp         repscmd                  RepC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3     udp         repscmd                  RepC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4     tcp         aodv                     AOD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4     udp         aodv                     AOD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5     tcp         tinc                     TIN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5     udp         tinc                     TIN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6     tcp         spmp                     SP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6     udp         spmp                     SP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7     tcp         rmc                      RM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7     udp         rmc                      RM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8     tcp         tenfold                  TenFol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8     udp         tenfold                  TenFol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9     tcp         url-rendezvous           URL Rendezvo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9     udp         url-rendezvous           URL Rendezvo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0     tcp         mac-srvr-admin           MacOS Server 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0     udp         mac-srvr-admin           MacOS Server 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1     tcp         hap                      H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1     udp         hap                      H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1     tcp         NokNok                   [trojan] NokNo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2     tcp         pftp                     PF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2     udp         pftp                     PF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3     tcp         purenoise                PureNoi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3     udp         purenoise                PureNoi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4     tcp         asf-secure-rcmp          ASF Secure Remote Management and Control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4     udp         asf-secure-rcmp          ASF Secure Remote Management and Control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4     tcp         secure-aux-bus           Secure Aux B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4     udp         secure-aux-bus           Secure Aux B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5     tcp         sun-dr                   Sun D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5     udp         sun-dr                   Sun D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     tcp         mdqs                     mdq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     udp         mdqs                     mdq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     tcp         doom                     doom Id Softw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     udp         doom                     doom Id Softw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     tcp         AttackFTP                [trojan] Attack F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     tcp         BackConstruction         [trojan] Back Construc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     tcp         BLAtrojan                [trojan] BLA troj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     tcp         Cain&amp;Abel                [trojan] Cain &amp; Ab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     tcp         lpdw0rm                  [trojan] lpdw0r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     tcp         NokNok                   [trojan] NokNo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     tcp         SatansBackDoor           [trojan] Satans Back Door - SB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     tcp         ServU                    [trojan] Serv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     tcp         ShadowPhyre              [trojan] Shadow Phy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     tcp         th3r1pp3rz               [trojan] th3r1pp3rz (= Therippers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7     tcp         disclose                 campaign contribution disclosures - SDR Technologi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7     udp         disclose                 campaign contribution disclosures - SDR Technologi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7     tcp         SniperNet                [trojan] Sniper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8     tcp         mecomm                   MeCom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8     udp         mecomm                   MeCom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8     tcp         th3r1pp3rz               [trojan] th3r1pp3rz (= Therippers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9     tcp         meregister               MeRegis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9     udp         meregister               MeRegis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9     tcp         DPtrojan                 [trojan] DP troj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0     tcp         vacdsm-sws               VACDSM-SW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0     udp         vacdsm-sws               VACDSM-SW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1     tcp         vacdsm-app               VACDSM-AP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1     udp         vacdsm-app               VACDSM-AP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2     tcp         vpps-qua                 VPPS-QU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2     udp         vpps-qua                 VPPS-QU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3     tcp         cimplex                  CIMPLE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3     udp         cimplex                  CIMPLE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4     tcp         acap                     AC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4     udp         acap                     AC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5     tcp         dctp                     DC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5     udp         dctp                     DC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76     tcp         vpps-via                 VPPS V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76     udp         vpps-via                 VPPS V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7     tcp         vpp                      Virtual Presence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7     udp         vpp                      Virtual Presence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8     tcp         ggf-ncp                  GNU Gereration Foundation N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8     udp         ggf-ncp                  GNU Generation Foundation N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9     tcp         mrm                      MR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9     udp         mrm                      MR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0     tcp         entrust-aaas             entrust-aaa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0     udp         entrust-aaas             entrust-aaa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1     tcp         entrust-aams             entrust-aa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1     udp         entrust-aams             entrust-aa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2     tcp         xfr                      XF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2     udp         xfr                      XF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3     tcp         corba-iiop               CORBA IIO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3     udp         corba-iiop               CORBA IIO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4     tcp         corba-iiop-ssl           CORBA IIOP SS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4     udp         corba-iiop-ssl           CORBA IIOP SS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5     tcp         mdc-portmapper           MDC Port Mapp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5     udp         mdc-portmapper           MDC Port Mapp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6     tcp         hcp-wismar               Hardware Control Protocol Wisma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6     udp         hcp-wismar               Hardware Control Protocol Wisma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7     tcp         asipregistry             asipregist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7     udp         asipregistry             asipregist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8     tcp         realm-rusd               REALM-RUS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8     udp         realm-rusd               REALM-RUS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9     tcp         nmap                     NM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9     udp         nmap                     NM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9     tcp         SLDAP                    LDAP over SS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0     tcp         vatp                     VA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0     udp         vatp                     VA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1     tcp         msexch-routing           MS Exchange Rout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1     udp         msexch-routing           MS Exchange Rout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2     tcp         hyperwave-isp            Hyperwave-IS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2     udp         hyperwave-isp            Hyperwave-IS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2     tcp         GayOL                    [trojan] Gay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3     tcp         connendp                 connend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93     udp         connendp                 connend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94     tcp         ha-cluster               ha-clus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94     udp         ha-cluster               ha-clus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5     tcp         ieee-mms-ssl             IEEE-MMS-SS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5     udp         ieee-mms-ssl             IEEE-MMS-SS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6     tcp         rushd                    RUSH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6     udp         rushd                    RUSH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7     tcp         uuidgen                  UUIDG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7     udp         uuidgen                  UUIDG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8     tcp         olsr                     OLS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8     udp         olsr                     OLS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9     tcp         accessnetwork            Access Networ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9     udp         accessnetwork            Access Networ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4     tcp         elcsd                    errlog copy server dae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4     udp         elcsd                    errlog copy server dae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5     tcp         agentx                   Agent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5     udp         agentx                   Agent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6     tcp         silc                     SIL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6     udp         silc                     SIL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7     tcp         borland-dsj              Borland DSJ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7     udp         borland-dsj              Borland DSJ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9     tcp         entrust-kmsh             Entrust Key Management Service Handl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9     udp         entrust-kmsh             Entrust Key Management Service Handl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10     tcp         entrust-ash              Entrust Administration Service Handl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10     udp         entrust-ash              Entrust Administration Service Handl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11     tcp         cisco-tdp                Cisco TD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11     udp         cisco-tdp                Cisco TD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29     tcp         netviewdm1               IBM NetView DM 6000 Server/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29     udp         netviewdm1               IBM NetView DM 6000 Server/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0     tcp         netviewdm2               IBM NetView DM 6000 send/t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0     udp         netviewdm2               IBM NetView DM 6000 send/t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1     tcp         netviewdm3               IBM NetView DM 6000 receive/t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1     udp         netviewdm3               IBM NetView DM 6000 receive/t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7     udp         sometimes-rpc2           Rusersd on my OpenBSD bo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40     tcp         netcp                    NETscout Control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40     udp         netcp                    NETscout Control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41     tcp         netgw                    netG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41     udp         netgw                    netG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42     tcp         netrcs                   Network based Rev. Cont. Sys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42     udp         netrcs                   Network based Rev. Cont. Sys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44     tcp         flexlm                   Flexible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44     udp         flexlm                   Flexible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47     tcp         fujitsu-dev              Fujitsu Device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47     udp         fujitsu-dev              Fujitsu Device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48     tcp         ris-cm                   Russell Info Sci Calendar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48     udp         ris-cm                   Russell Info Sci Calendar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49     tcp         kerberos-adm             Kerberos administr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49     udp         kerberos-adm             Kerberos administr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50     tcp         kerberos-iv              Kerberos v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50     udp         kerberos-iv              Kerberos v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50     tcp         rfile                    rfi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50     udp         loadav                   loada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51     tcp         pump                     pu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51     udp         pump                     pu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51     tcp         kerberos_master          Kerberos `kadmin' (v4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51     udp         kerberos_master          Kerberos `kadmin' (v4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52     tcp         qrh                      qr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52     udp         qrh                      qr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53     tcp         rrh                      rr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53     udp         rrh                      rr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54     tcp         tell                     se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54     udp         tell                     se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54     tcp         krb_prop                 kerberos v5 server propag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58     tcp         nlogin                   nlog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58     udp         nlogin                   nlog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59     tcp         con                      c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59     udp         con                      c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60     tcp         ns                       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60     udp         ns                       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60     tcp         krbupdate                kreg Kerberos (v4) registr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61     tcp         rxe                      rx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61     udp         rxe                      rx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61     tcp         kpasswd                  kpwd Kerberos (v4) passw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62     tcp         quotad                   quota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62     udp         quotad                   quota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63     tcp         cycleserv                cyclese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63     udp         cycleserv                cyclese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64     tcp         omserv                   omse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64     udp         omserv                   omse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65     tcp         webster                  webs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65     udp         webster                  webs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67     tcp         phonebook                phoneboo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67     udp         phonebook                phoneboo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69     tcp         vid                      vi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69     udp         vid                      vi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0     tcp         cadlock                  cadloc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0     udp         cadlock                  cadloc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1     tcp         rtip                     rt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1     udp         rtip                     rt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2     tcp         cycleserv2               cycleserv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2     udp         cycleserv2               cycleserv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3     tcp         submit                   submi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3     udp         notify                   notif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4     tcp         rpasswd                  rpassw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4     udp         acmaint_dbd              acmaint_db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5     tcp         entomb                   entom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5     udp         acmaint_transd           acmaint_trans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6     tcp         wpages                   wpag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6     udp         wpages                   wpag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7     tcp         multiling-http           Multiling HT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7     udp         multiling-http           Multiling HT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7     tcp         AimSpy                   [trojan] AimSp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7     tcp         Undetected               [trojan] Undetecte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80     tcp         wpgs                     wpg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80     udp         wpgs                     wpg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81     tcp         hp-collector             hp performance data collec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81     udp         hp-collector             hp performance data collec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82     tcp         hp-managed-node          hp performance data managed no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82     udp         hp-managed-node          hp performance data managed no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83     tcp         hp-alarm-mgr             hp performance data alarm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83     udp         hp-alarm-mgr             hp performance data alarm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86     tcp         concert                  conce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86     udp         concert                  conce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87     tcp         qsc                      QS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87     udp         qsc                      QS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99     tcp         controlit                controli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0     tcp         mdbs_daemon              mdbs_dae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0     udp         mdbs_daemon              mdbs_dae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1     tcp         device                   de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1     udp         device                   de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8     tcp         WinHole                  [trojan] WinHo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10     tcp         fcp-udp                  F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10     udp         fcp-udp                  FCP Datagra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28     tcp         itm-mcell-s              itm-mcell-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28     udp         itm-mcell-s              itm-mcell-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829     tcp         pkix-3-ca-ra             PKIX-3 CA R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829     udp         pkix-3-ca-ra             PKIX-3 CA R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47     tcp         dhcp-failover2           dhcp-failover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47     udp         dhcp-failover2           dhcp-failover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71     tcp         supfilesrv               SUP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73     tcp         rsync                    rsyn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73     udp         rsync                    rsyn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86     tcp         iclcnet-locate           ICL coNETion locat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86     udp         iclcnet-locate           ICL coNETion locat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87     tcp         iclcnet_svinfo           ICL coNETion server inf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87     udp         iclcnet_svinfo           ICL coNETion server inf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88     tcp         accessbuilder            AccessBuild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88     udp         accessbuilder            AccessBuild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88     tcp         cddbp                    CD Database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00     tcp         omginitialrefs           OMG Initial Ref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00     udp         omginitialrefs           OMG Initial Ref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00     tcp         fw1-clntauth-http        Check Point FW-1/VPN-1 client auth (http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01     tcp         samba-swat               Samba SWAT to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01     tcp         realsecure               RealSecure sens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01     tcp         smpnameres               SMPNAMER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01     udp         smpnameres               SMPNAMER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02     tcp         ideafarm-chat            IDEAFARM-CH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02     udp         ideafarm-chat            IDEAFARM-CH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03     tcp         ideafarm-catch           IDEAFARM-CATC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03     udp         ideafarm-catch           IDEAFARM-CATC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11     tcp         xact-backup              xact-backu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11     udp         xact-backup              xact-backu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11     tcp         DarkShadow               [trojan] Dark Shado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12     tcp         apex-mesh                APEX relay-relay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12     udp         apex-mesh                APEX relay-relay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13     tcp         apex-edge                APEX endpoint-relay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13     udp         apex-edge                APEX endpoint-relay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53     tcp         rndc                     BIND 9 rndc control sock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53     udp         rndc                     BIND 9 rndc control socket (NOTUSED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74     tcp         securenetpro             SecureNet Pro secure comm to conso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75     tcp         securenetpro             SecureNet Pro sens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89     tcp         ftps-data                ftp data over TLS/SS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89     udp         ftps-data                ftp data over TLS/SS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90     tcp         ftps                     ftp data over TLS/SS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90     udp         ftps                     ftp data over TLS/SS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91     tcp         nas                      Netnews Administration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91     udp         nas                      Netnews Administration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92     tcp         telnets                  telnet protocol over TLS/SS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92     udp         telnets                  telnet protocol over TLS/SS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93     tcp         imaps                    imap4 protocol over TLS/SS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93     udp         imaps                    imap4 protocol over TLS/SS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94     tcp         ircs                     irc protocol over TLS/SS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94     udp         ircs                     irc protocol over TLS/SS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95     tcp         pop3s                    POP3 protocol over TLS/SS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95     udp         pop3s                    pop3 protocol over TLS/SSL (was spop3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96     tcp         vsinet                   vsi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96     udp         vsinet                   vsi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96     tcp         xtreelic                 XTREE Licens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97     tcp         maitrd                   maitr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97     udp         maitrd                   maitr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98     tcp         busboy                   busbo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98     udp         puparp                   pupar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99     tcp         garcon                   garc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99     udp         applix                   Applix a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99     tcp         puprouter                puprou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99     udp         puprouter                puprou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99     tcp         Chatpower                [trojan] Chat pow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99     tcp         DeepThroat               [trojan] DeepThro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99     tcp         Foreplay                 [trojan] Forepl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999     tcp         WinSatan                 [trojan] WinSat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00     tcp         cadlock2                 cadlock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00     udp         cadlock2                 cadlock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00     tcp         Connecter                [trojan] Connec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00     tcp         DerSpäher                [trojan] Der Späher / Der Spaeh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00     tcp         DerSpherDerSpaeher       [trojan] Der Späher / Der Spaeh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00     tcp         DirectConnection         [trojan] Direct Connec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00     tcp         InsaneNetwork            [trojan] Insane Networ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01     tcp         sabserv                  Sabre Desktop Reservation Software for Window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01     tcp         DerSpäher                [trojan] Der Späher / Der Spaeh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001     tcp         LeGuardien               [trojan] Le Guardi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001     tcp         Silencer                 [trojan] Silenc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01     tcp         Theef                    [trojan] Theef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01     tcp         WebEx                    [trojan] WebE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02     tcp         win2k-ils                Microsoft NetMeeting ILS server default port (win2k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05     tcp         Theef                    [trojan] Theef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08     tcp         Lion                     [trojan] L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08     tcp         ufsd                     ufsd UFS-awar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08     udp         ufsd                     ufsd UFS-awar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10     tcp         surf                     surf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10     udp         surf                     surf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10     tcp         DolyTrojan               [trojan] Doly Troj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11     tcp         DolyTrojan               [trojan] Doly Troj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12     udp         sometimes-rpc1           This is rstatd on my openBSD box bo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12     tcp         DolyTrojan               [trojan] Doly Troj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15     tcp         DolyTrojan               [trojan] Doly Troj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16     tcp         DolyTrojan               [trojan] Doly Troj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20     tcp         Vampire                  [trojan] Vampi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23     tcp         gs400-nas                Linux backend of Gateway GS-400 NA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24     tcp         kdm                      K Display Manager (KDE version of xdm) xdm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24     tcp         Jade                     [trojan] Ja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24     tcp         Latinus                  [trojan] Latin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24     tcp         NetSpy                   [trojan] NetSp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24     tcp         RAT                      [trojan] Remote Administration Tool - RAT [no 2]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25     tcp         blackjack                network blackjac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25     udp         blackjack                network blackjac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25     tcp         listen                   listener RFS remote_file_shar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25     tcp         shoppro                  ShopPro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lang w:val="en-GB"/>
        </w:rPr>
        <w:instrText xml:space="preserve"> HYPERLINK "http://www.jsifaq.com/subN/tip6600/rh6691.htm" \l "%23" \n _blank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lang w:val="en-GB"/>
        </w:rPr>
        <w:fldChar w:fldCharType="separate"/>
      </w:r>
      <w:r>
        <w:rPr>
          <w:rStyle w:val="InternetLink"/>
          <w:rFonts w:cs="Courier New" w:ascii="Courier New" w:hAnsi="Courier New"/>
          <w:sz w:val="20"/>
          <w:szCs w:val="20"/>
          <w:u w:val="single"/>
          <w:lang w:val="en-GB"/>
        </w:rPr>
        <w:t>accounting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lang w:val="en-GB"/>
        </w:rPr>
        <w:fldChar w:fldCharType="end"/>
      </w:r>
      <w:r>
        <w:rPr>
          <w:rFonts w:cs="Courier New" w:ascii="Courier New" w:hAnsi="Courier New"/>
          <w:sz w:val="20"/>
          <w:szCs w:val="20"/>
          <w:lang w:val="en-GB"/>
        </w:rPr>
        <w:t xml:space="preserve"> softw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25     tcp         FraggleRock              [trojan] Fraggle Roc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25     tcp         md5Backdoor              [trojan] md5 Backdo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25     tcp         NetSpy                   [trojan] NetSp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25     tcp         RemoteStorm              [trojan] Remote Stor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25     udp         RemoteStorm              [trojan] Remote Stor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26     tcp         nterm                    remote_login network_termin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27     tcp         ICKiller                 [trojan] ICKill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29     tcp         ICQNuke98                [trojan] ICQ Nuke 9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29     tcp         InCommand                [trojan] InComma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30     tcp         iad1                     BBN IA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30     udp         iad1                     BBN IA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31     tcp         iad2                     BBN IA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31     udp         iad2                     BBN IA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31     tcp         Xanadu                   [trojan] Xanad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32     tcp         iad3                     BBN IA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32     udp         iad3                     BBN IA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35     tcp         Multidropper             [trojan] Multidropp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40     tcp         netarx                   Netar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040     udp         netarx                   Netar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042     tcp         BLAtrojan                [trojan] BLA troj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042     udp         BLAtrojan                [trojan] BLA troj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045     tcp         Rasmin                   [trojan] Ras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47     tcp         neod1                    Sun's NEO Object Request Brok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47     udp         neod1                    Sun's NEO Object Request Brok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48     tcp         neod2                    Sun's NEO Object Request Brok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48     udp         neod2                    Sun's NEO Object Request Brok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49     tcp         sbininitd                [trojan] /sbin/init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49     tcp         td-postman               Tobit David Postman VPM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49     udp         td-postman               Tobit David Postman VPM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50     tcp         cma                      CORBA Management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50     udp         cma                      CORBA Management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50     tcp         MiniCommand              [trojan] MiniComma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51     tcp         optima-vnet              Optima V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51     udp         optima-vnet              Optima V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52     tcp         ddt                      Dynamic DNS Tool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52     udp         ddt                      Dynamic DNS Tool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53     tcp         remote-as                Remote Assistant (RA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53     udp         remote-as                Remote Assistant (RA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53     tcp         TheThief                 [trojan] The Thief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54     tcp         brvread                  BRVREA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54     udp         brvread                  BRVREA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54     tcp         AckCmd                   [trojan] AckC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55     tcp         ansyslmd                 ANSYS -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55     udp         ansyslmd                 ANSYS -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56     tcp         vfo                      VF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56     udp         vfo                      VF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57     tcp         startron                 STARTR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57     udp         startron                 STARTR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58     tcp         nim                      ni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58     udp         nim                      ni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59     tcp         nimreg                   nimre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59     udp         nimreg                   nimre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60     tcp         polestar                 POLESTA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60     udp         polestar                 POLESTA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61     tcp         kiosk                    KIOS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61     udp         kiosk                    KIOS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62     tcp         veracity                 Veracit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62     udp         veracity                 Veracit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63     tcp         kyoceranetdev            KyoceraNetDe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63     udp         kyoceranetdev            KyoceraNetDe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64     tcp         jstel                    JST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64     udp         jstel                    JST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65     tcp         syscomlan                SYSCOML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65     udp         syscomlan                SYSCOML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66     tcp         fpo-fns                  FPO-F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66     udp         fpo-fns                  FPO-F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67     tcp         instl_boots              Installation Bootstrap Proto. Serv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67     udp         instl_boots              Installation Bootstrap Proto. Serv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68     tcp         instl_bootc              Installation Bootstrap Proto. Cl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68     udp         instl_bootc              Installation Bootstrap Proto. Cl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69     tcp         cognex-insight           COGNEX-INSIGH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69     udp         cognex-insight           COGNEX-INSIGH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70     tcp         gmrupdateserv            GMRUpdateSE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70     udp         gmrupdateserv            GMRUpdateSE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71     tcp         bsquare-voip             BSQUARE-VO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71     udp         bsquare-voip             BSQUARE-VO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72     tcp         cardax                   CARDA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72     udp         cardax                   CARDA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73     tcp         bridgecontrol            Bridge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73     udp         bridgecontrol            Bridge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74     tcp         fastechnologlm           FASTechnologie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74     udp         fastechnologlm           FASTechnologie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75     tcp         rdrmshc                  RDRMSH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75     udp         rdrmshc                  RDRMSH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76     tcp         dab-sti-c                DAB STI-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76     udp         dab-sti-c                DAB STI-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77     tcp         imgames                  IMGam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77     udp         imgames                  IMGam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78     tcp         emanagecstp              eManageCs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78     udp         emanagecstp              eManageCs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79     tcp         asprovatalk              ASPROVATal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79     udp         asprovatalk              ASPROVATal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80     tcp         socks                    sock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80     udp         socks                    sock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80     tcp         SubSeven2.2              [trojan] SubSeven 2.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80     tcp         WinHole                  [trojan] WinHo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81     tcp         pvuniwien                PVUNIWI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81     udp         pvuniwien                PVUNIWI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81     tcp         WinHole                  [trojan] WinHo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82     tcp         amt-esd-prot             AMT-ESD-PRO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82     udp         amt-esd-prot             AMT-ESD-PRO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82     tcp         WinHole                  [trojan] WinHo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83     tcp         ansoft-lm-1              Anasoft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83     udp         ansoft-lm-1              Anasoft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83     tcp         WinHole                  [trojan] WinHo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84     tcp         ansoft-lm-2              Anasoft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84     udp         ansoft-lm-2              Anasoft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85     tcp         webobjects               Web Object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85     udp         webobjects               Web Object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86     tcp         cplscrambler-lg          CPL Scrambler Logg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86     udp         cplscrambler-lg          CPL Scrambler Logg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87     tcp         cplscrambler-in          CPL Scrambler Intern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87     udp         cplscrambler-in          CPL Scrambler Intern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88     tcp         cplscrambler-al          CPL Scrambler Alarm Lo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88     udp         cplscrambler-al          CPL Scrambler Alarm Lo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89     tcp         ff-annunc                FF Annunci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89     udp         ff-annunc                FF Annunci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90     tcp         ff-fms                   FF Fieldbus Message Specif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90     udp         ff-fms                   FF Fieldbus Message Specif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90     tcp         Xtreme                   [trojan] Xtre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91     tcp         ff-sm                    FF System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91     udp         ff-sm                    FF System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92     tcp         obrpd                    OBRP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92     udp         obrpd                    OBRP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93     tcp         proofd                   PROOF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93     udp         proofd                   PROOF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94     tcp         rootd                    ROOT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94     udp         rootd                    ROOT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95     tcp         nicelink                 NICELi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95     udp         nicelink                 NICELi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95     tcp         RAT                      [trojan] Remote Administration Tool - R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96     tcp         cnrprotocol              Common Name Resolution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96     udp         cnrprotocol              Common Name Resolution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97     tcp         RAT                      [trojan] Remote Administration Tool - R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97     tcp         sunclustermgr            Sun Cluster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97     udp         sunclustermgr            Sun Cluster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98     tcp         RAT                      [trojan] Remote Administration Tool - R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98     tcp         rmiactivation            RMI Activ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98     udp         rmiactivation            RMI Activ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99     tcp         rmiregistry              RMI Regist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99     udp         rmiregistry              RMI Regist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99     tcp         BloodFestEvolution       [trojan] Blood Fest Evolu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099     tcp         RAT                      [trojan] Remote Administration Tool - R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00     tcp         mctp                     MC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00     udp         mctp                     MC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01     tcp         pt2-discover             PT2-DISCO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01     udp         pt2-discover             PT2-DISCO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02     tcp         adobeserver-1            ADOBE SERVER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02     udp         adobeserver-1            ADOBE SERVER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03     tcp         adobeserver-2            ADOBE SERVER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03     udp         adobeserver-2            ADOBE SERVER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03     tcp         xaudio                   Xaserver X Audio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04     tcp         xrl                      XR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04     udp         xrl                      XR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04     udp         RexxRave                 [trojan] RexxRav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05     tcp         ftranhc                  FTRANH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05     udp         ftranhc                  FTRANH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06     tcp         isoipsigport-1           ISOIPSIGPORT-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06     udp         isoipsigport-1           ISOIPSIGPORT-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07     tcp         isoipsigport-2           ISOIPSIGPORT-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07     udp         isoipsigport-2           ISOIPSIGPORT-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08     tcp         ratio-adp                ratio-ad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08     udp         ratio-adp                ratio-ad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09     tcp         kpop                     Pop with Kerbero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10     tcp         nfsd-status              Cluster status inf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10     udp         nfsd-keepalive           Client status inf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11     tcp         lmsocialserver           LM Social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11     udp         lmsocialserver           LM Social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12     tcp         icp                      Intelligent Communication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12     udp         icp                      Intelligent Communication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12     tcp         msql                     mini-sql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14     tcp         mini-sql                 Mini SQ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14     udp         mini-sql                 Mini SQ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15     tcp         ardus-trns               ARDUS Transf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15     udp         ardus-trns               ARDUS Transf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16     tcp         ardus-cntl               ARDUS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16     udp         ardus-cntl               ARDUS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17     tcp         ardus-mtrns              ARDUS Multicast Transf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17     udp         ardus-mtrns              ARDUS Multicast Transf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22     tcp         availant-mgr             availant-mg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22     udp         availant-mgr             availant-mg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23     tcp         murray                   Murr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23     udp         murray                   Murr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27     tcp         supfiledbg               SUP debugg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50     tcp         Orion                    [trojan] Or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51     tcp         Orion                    [trojan] Or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55     tcp         nfa                      Network File Acce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55     udp         nfa                      Network File Acce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61     tcp         health-polling           Health Poll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61     udp         health-polling           Health Poll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62     tcp         health-trap              Health Tr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62     udp         health-trap              Health Tr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67     udp         phone                    conference call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69     tcp         Tripwire                 TrIPWI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69     udp         Tripwire                 TrIPWI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70     tcp         PsyberStreamServer       [trojan] Psyber Stream Server - P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70     tcp         StreamingAudioServer     [trojan] Streaming Audio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70     tcp         Voice                    [trojan] Vo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74     tcp         DaCryptic                [trojan] DaCrypti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78     tcp         skkserv                  SKK (kanji input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80     tcp         mc-client                Millicent Client Prox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80     udp         mc-client                Millicent Client Prox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80     tcp         Unin68                   [trojan] Unin6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83     tcp         laplink-ssl              LapLink Surf-up SS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84     tcp         laplink                  LapLink Surf-u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85     tcp         catchpole                Catchpole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85     udp         catchpole                Catchpole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88     tcp         hp-webadmin              HP Web 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88     udp         hp-webadmin              HP Web 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99     tcp         dmidi                    DMID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199     udp         dmidi                    DMID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00     tcp         scol                     S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00     udp         scol                     S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00     udp         NoBackO                  [trojan] NoBack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01     tcp         nucleus-sand             Nucleus Sa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01     udp         nucleus-sand             Nucleus Sa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01     udp         NoBackO                  [trojan] NoBack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02     tcp         caiccipc                 caiccip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02     udp         caiccipc                 caiccip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03     tcp         ssslic-mgr               License Valid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03     udp         ssslic-mgr               License Valid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04     tcp         ssslog-mgr               Log Request Listen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04     udp         ssslog-mgr               Log Request Listen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05     tcp         accord-mgc               Accord-MG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05     udp         accord-mgc               Accord-MG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06     tcp         anthony-data             Anthony D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06     udp         anthony-data             Anthony D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07     tcp         metasage                 MetaSa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07     udp         metasage                 MetaSa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07     tcp         SoftWAR                  [trojan] SoftWA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08     tcp         seagull-ais              SEAGULL AI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08     udp         seagull-ais              SEAGULL AI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08     tcp         Infector                 [trojan] Infec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09     tcp         ipcd3                    IPCD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09     udp         ipcd3                    IPCD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10     tcp         eoss                     EO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10     udp         eoss                     EO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11     tcp         groove-dpp               Groove DP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11     udp         groove-dpp               Groove DP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12     tcp         lupa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12     udp         lupa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12     tcp         Kaos                     [trojan] Kao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13     tcp         mpc-lifenet              MPC LIFE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13     udp         mpc-lifenet              MPC LIFE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14     tcp         kazaa                    KAZAA file sharing ap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14     udp         kazaa                    KAZAA file sharing ap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14     tcp         Morpheous                Morpheous file sharing ap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14     udp         Morpheous                Morpheous file sharing ap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14     tcp         Grokster                 Grokster file sharing ap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14     udp         Grokster                 Grokster file sharing ap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15     tcp         scanstat-1               scanSTAT 1.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15     udp         scanstat-1               scanSTAT 1.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16     tcp         etebac5                  ETEBAC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16     udp         etebac5                  ETEBAC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17     tcp         hpss-ndapi               HPSS-NDAP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17     udp         hpss-ndapi               HPSS-NDAP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18     tcp         aeroflight-ads           AeroFlight-AD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18     udp         aeroflight-ads           AeroFlight-AD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19     tcp         aeroflight-ret           AeroFlight-R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19     udp         aeroflight-ret           AeroFlight-R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20     tcp         qt-serveradmin           QT SERVER 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20     udp         qt-serveradmin           QT SERVER 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21     tcp         sweetware-apps           SweetWARE Ap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21     udp         sweetware-apps           SweetWARE Ap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22     tcp         nerv                     SNI R&amp;D networ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22     udp         nerv                     SNI R&amp;D networ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23     tcp         tgp                      TG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23     udp         tgp                      TG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24     tcp         vpnz                     VPNz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24     udp         vpnz                     VPNz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25     tcp         slinkysearch             SLINKYSEARC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25     udp         slinkysearch             SLINKYSEARC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26     tcp         stgxfws                  STGXFW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26     udp         stgxfws                  STGXFW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27     tcp         dns2go                   DNS2G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27     udp         dns2go                   DNS2G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28     tcp         florence                 FLOREN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28     udp         florence                 FLOREN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29     tcp         novell-zfs               Novell ZF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29     udp         novell-zfs               Novell ZF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30     tcp         periscope                Periscop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30     udp         periscope                Periscop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31     tcp         menandmice-lpm           menandmice-lp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31     udp         menandmice-lpm           menandmice-lp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33     tcp         univ-appserver           Universal App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33     udp         univ-appserver           Universal App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34     tcp         search-agent             Infoseek Search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34     udp         search-agent             Infoseek Search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34     tcp         hotline                  HotLi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34     tcp         SubSevenJavaclient       [trojan] SubSeven Java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34     tcp         UltorsTrojan             [trojan] Ultors Troj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35     tcp         mosaicsyssvc1            mosaicsyssvc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35     udp         mosaicsyssvc1            mosaicsyssvc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36     tcp         bvcontrol                bv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36     udp         bvcontrol                bv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37     tcp         tsdos390                 tsdos39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37     udp         tsdos390                 tsdos39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38     tcp         hacl-qs                  hacl-q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38     udp         hacl-qs                  hacl-q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39     tcp         nmsd                     NMS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39     udp         nmsd                     NMS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40     tcp         instantia                Instant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40     udp         instantia                Instant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41     tcp         msg                      remote messag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41     tcp         nessus                   ness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41     udp         nessus                   ness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42     tcp         nmasoverip               NMAS over 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42     udp         nmasoverip               NMAS over 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43     tcp         BackDoor-G               [trojan] BackDoor-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43     tcp         serialgateway            SerialGate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43     udp         serialgateway            SerialGate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43     tcp         SubSevenApocalypse       [trojan] SubSeven Apocalyp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43     tcp         SubSeven                 [trojan] SubSev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43     tcp         Tiles                    [trojan] Til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44     tcp         isbconference1           isbconference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44     udp         isbconference1           isbconference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45     tcp         isbconference2           isbconference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45     udp         isbconference2           isbconference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45     tcp         VooDooDoll               [trojan] VooDoo Do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46     tcp         payrouter                payrou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46     udp         payrouter                payrou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47     tcp         visionpyramid            VisionPyrami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47     udp         visionpyramid            VisionPyrami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48     tcp         hermes                   herm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48     udp         hermes                   herm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49     tcp         mesavistaco              Mesa Vista C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49     udp         mesavistaco              Mesa Vista C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50     tcp         swldy-sias               swldy-sia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50     udp         swldy-sias               swldy-sia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51     tcp         servergraph              servergrap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51     udp         servergraph              servergrap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52     tcp         bspne-pcc                bspne-pc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52     udp         bspne-pcc                bspne-pc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53     tcp         q55-pcc                  q55-pc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53     udp         q55-pcc                  q55-pc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54     tcp         de-noc                   de-no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54     udp         de-noc                   de-no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55     tcp         de-cache-query           de-cache-que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55     udp         de-cache-query           de-cache-que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55     tcp         Scarab                   [trojan] Scara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56     tcp         de-server                de-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56     udp         de-server                de-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56     tcp         ProjectnEXT              [trojan] Project nEX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56     tcp         RexxRave                 [trojan] RexxRav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57     tcp         shockwave2               Shockwave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57     udp         shockwave2               Shockwave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58     tcp         opennl                   Open Network Libra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58     udp         opennl                   Open Network Libra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59     tcp         opennl-voice             Open Network Library Vo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59     udp         opennl-voice             Open Network Library Vo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60     tcp         ibm-ssd                  ibm-ss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60     udp         ibm-ssd                  ibm-ss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61     tcp         mpshrsv                  mpshrs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61     udp         mpshrsv                  mpshrs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62     tcp         qnts-orb                 QNTS-OR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62     udp         qnts-orb                 QNTS-OR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63     tcp         dka                      dk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63     udp         dka                      dk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64     tcp         prat                     PR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64     udp         prat                     PR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65     tcp         dssiapi                  DSSIAP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65     udp         dssiapi                  DSSIAP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66     tcp         dellpwrappks             DELLPWRAPPK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66     udp         dellpwrappks             DELLPWRAPPK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67     tcp         pcmlinux                 pcmlinu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67     udp         pcmlinux                 pcmlinu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68     tcp         propel-msgsys            PROPEL-MSGSY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68     udp         propel-msgsys            PROPEL-MSGSY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69     tcp         watilapp                 WATiLaP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69     udp         watilapp                 WATiLaP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69     tcp         Matrix                   [trojan] Matri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70     tcp         opsman                   opsm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70     udp         opsman                   opsm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71     tcp         dabew                    Dabe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71     udp         dabew                    Dabe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72     tcp         cspmlockmgr              CSPMLockMg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72     udp         cspmlockmgr              CSPMLockMg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72     tcp         TheMatrix                [trojan] The Matri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73     tcp         emc-gateway              EMC-Gate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73     udp         emc-gateway              EMC-Gate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74     tcp         t1distproc               t1distpro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74     udp         t1distproc               t1distpro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75     tcp         ivcollector              ivcollec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75     udp         ivcollector              ivcollec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76     tcp         ivmanager                iv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76     udp         ivmanager                iv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77     tcp         miva-mqs                 mq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77     udp         miva-mqs                 mq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78     tcp         dellwebadmin-1           Dell Web Admin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78     udp         dellwebadmin-1           Dell Web Admin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79     tcp         dellwebadmin-2           Dell Web Admin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79     udp         dellwebadmin-2           Dell Web Admin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80     tcp         pictrography             Pictrograph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80     udp         pictrography             Pictrograph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81     tcp         healthd                  health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81     udp         healthd                  health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82     tcp         emperion                 Emper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82     udp         emperion                 Emper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83     tcp         productinfo              ProductInf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83     udp         productinfo              ProductInf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84     tcp         iee-qfx                  IEE-QF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84     udp         iee-qfx                  IEE-QF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85     tcp         neoiface                 neoifa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85     udp         neoiface                 neoifa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86     tcp         netuitive                netuitiv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86     udp         netuitive                netuitiv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88     tcp         navbuddy                 NavBudd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88     udp         navbuddy                 NavBudd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89     tcp         jwalkserver              JWalk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89     udp         jwalkserver              JWalk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90     tcp         winjaserver              WinJa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90     udp         winjaserver              WinJa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91     tcp         seagulllms               SEAGULLL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91     udp         seagulllms               SEAGULLL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92     tcp         dsdn                     dsd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92     udp         dsdn                     dsd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93     tcp         pkt-krb-ipsec            PKT-KRB-IPSe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93     udp         pkt-krb-ipsec            PKT-KRB-IPSe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94     tcp         cmmdriver                CMMdri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94     udp         cmmdriver                CMMdri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95     tcp         ehtp                     End-by-Hop Transmission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95     udp         ehtp                     End-by-Hop Transmission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96     tcp         dproxy                   dprox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96     udp         dproxy                   dprox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97     tcp         sdproxy                  sdprox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97     udp         sdproxy                  sdprox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98     tcp         lpcp                     lp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98     udp         lpcp                     lp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99     tcp         hp-sci                   hp-sc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299     udp         hp-sci                   hp-sc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00     tcp         h323hostcallsc           H323 Host Call Secu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00     udp         h323hostcallsc           H323 Host Call Secu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01     tcp         ci3-software-1           CI3-Software-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01     udp         ci3-software-1           CI3-Software-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02     tcp         ci3-software-2           CI3-Software-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02     udp         ci3-software-2           CI3-Software-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03     tcp         sftsrv                   sfts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03     udp         sftsrv                   sfts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04     tcp         boomerang                Boomera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04     udp         boomerang                Boomera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05     tcp         pe-mike                  pe-mik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05     udp         pe-mike                  pe-mik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06     tcp         re-conn-proto            RE-Conn-Prot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06     udp         re-conn-proto            RE-Conn-Prot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07     tcp         pacmand                  Pacma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07     udp         pacmand                  Pacma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08     tcp         odsi                     Optical Domain Service Interconnect (ODSI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08     udp         odsi                     Optical Domain Service Interconnect (ODSI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09     tcp         jtag-server              JTAG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09     udp         jtag-server              JTAG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10     tcp         husky                    Husk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10     udp         husky                    Husk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11     tcp         rxmon                    Rx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11     udp         rxmon                    Rx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12     tcp         sti-envision             STI Envis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12     udp         sti-envision             STI Envis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13     tcp         bmc_patroldb             BMC_PATROLD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13     udp         bmc_patroldb             BMC_PATROLD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13     tcp         NETrojan                 [trojan] NETroj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14     tcp         pdps                     Photoscript Distributed Printing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14     udp         pdps                     Photoscript Distributed Printing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15     tcp         els                      el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15     udp         els                      el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16     tcp         exbit-escp               Exbit-ES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16     udp         exbit-escp               Exbit-ES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17     tcp         vrts-ipcserver           vrts-ipc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17     udp         vrts-ipcserver           vrts-ipc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18     tcp         krb5gatekeeper           krb5gatekeep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18     udp         krb5gatekeeper           krb5gatekeep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19     tcp         panja-icsp               Panja-ICS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19     udp         panja-icsp               Panja-ICS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20     tcp         panja-axbnet             Panja-AXB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20     udp         panja-axbnet             Panja-AXB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21     tcp         pip                      P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21     udp         pip                      P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22     tcp         novation                 Nov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22     udp         novation                 Nov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23     tcp         brcd                     brc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23     udp         brcd                     brc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24     tcp         delta-mcp                delta-m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24     udp         delta-mcp                delta-m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25     tcp         dx-instrument            DX-Instru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25     udp         dx-instrument            DX-Instru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26     tcp         wimsic                   WIMSI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26     udp         wimsic                   WIMSI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27     tcp         ultrex                   Ultre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27     udp         ultrex                   Ultre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28     tcp         ewall                    EWA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28     udp         ewall                    EWA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29     tcp         netdb-export             netdb-ex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29     udp         netdb-export             netdb-ex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30     tcp         streetperfect            StreetPerfec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30     udp         streetperfect            StreetPerfec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31     tcp         intersan                 inters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31     udp         intersan                 inters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32     tcp         pcia-rxp-b               PCIA RXP-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32     udp         pcia-rxp-b               PCIA RXP-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33     tcp         passwrd-policy           Password Polic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33     udp         passwrd-policy           Password Polic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34     tcp         writesrv                 writes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34     udp         writesrv                 writes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35     tcp         digital-notary           Digital Notary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35     udp         digital-notary           Digital Notary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36     tcp         ischat                   Instant Service Ch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36     udp         ischat                   Instant Service Ch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37     tcp         menandmice-dns           menandmice D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37     tcp         Shadyshell               [trojan] Shadyshe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37     udp         menandmice-dns           menandmice D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38     tcp         wmc-log-svc              WMC-log-sv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38     udp         wmc-log-svc              WMC-log-sv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38     tcp         MillenniumWorm           [trojan] Millennium Wor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39     tcp         kjtsiteserver            kjtsite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39     udp         kjtsiteserver            kjtsite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40     tcp         naap                     NA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40     udp         naap                     NA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41     tcp         qubes                    QuB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41     udp         qubes                    QuB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42     tcp         esbroker                 ESBrok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42     udp         esbroker                 ESBrok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43     tcp         re101                    re10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43     udp         re101                    re10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44     tcp         icap                     IC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44     udp         icap                     IC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45     tcp         vpjp                     VPJ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45     udp         vpjp                     VPJ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45     udp         ghost-server             Symantec Ghost multicast (server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46     tcp         alta-ana-lm              Alta Analytic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46     udp         alta-ana-lm              Alta Analytic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46     udp         ghost-client             Symantec Ghost multicast (client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47     tcp         bbn-mmc                  multi media conferenc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47     udp         bbn-mmc                  multi media conferenc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48     tcp         bbn-mmx                  multi media conferenc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48     udp         bbn-mmx                  multi media conferenc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49     tcp         sbook                    Registration Network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49     udp         sbook                    Registration Network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49     tcp         BODLL                    [trojan] BO D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49     udp         BODLL                    [trojan] BO D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50     tcp         editbench                Registration Network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50     udp         editbench                Registration Network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51     tcp         equationbuilder          Digital Tool Works (MIT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51     udp         equationbuilder          Digital Tool Works (MIT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52     tcp         lotusnote                Lotus No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52     udp         lotusnote                Lotus No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53     tcp         relief                   Relief Consult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53     udp         relief                   Relief Consult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54     tcp         rightbrain               RightBrain Softw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54     udp         rightbrain               RightBrain Softw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55     tcp         intuitive-edge           Intuitive Ed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55     udp         intuitive-edge           Intuitive Ed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56     tcp         cuillamartin             CuillaMartin Compan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56     udp         cuillamartin             CuillaMartin Compan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57     tcp         pegboard                 Electronic PegBoar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57     udp         pegboard                 Electronic PegBoar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58     tcp         connlcli                 CONNLCL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58     udp         connlcli                 CONNLCL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59     tcp         ftsrv                    FTS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59     udp         ftsrv                    FTS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60     tcp         mimer                    MIM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60     udp         mimer                    MIM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61     tcp         linx                     Lin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61     udp         linx                     Lin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62     tcp         timeflies                TimeFli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62     udp         timeflies                TimeFli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63     tcp         ndm-requester            Network DataMover Reques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63     udp         ndm-requester            Network DataMover Reques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64     tcp         ndm-server               Network DataMover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64     udp         ndm-server               Network DataMover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65     tcp         adapt-sna                Network Software Associat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65     udp         adapt-sna                Network Software Associat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66     tcp         netware-csp              Novell NetWare Comm Service Platfor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66     udp         netware-csp              Novell NetWare Comm Service Platfor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67     tcp         dcs                      DC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67     udp         dcs                      DC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68     tcp         screencast               ScreenCa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68     udp         screencast               ScreenCa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69     tcp         gv-us                    GlobalView to Unix She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69     udp         gv-us                    GlobalView to Unix She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70     tcp         us-gv                    Unix Shell to GlobalVie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70     udp         us-gv                    Unix Shell to GlobalVie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71     tcp         fc-cli                   Fujitsu Config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71     udp         fc-cli                   Fujitsu Config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72     tcp         fc-ser                   Fujitsu Config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72     udp         fc-ser                   Fujitsu Config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73     tcp         chromagrafx              Chromagraf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73     udp         chromagrafx              Chromagraf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74     tcp         molly                    EPI Software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74     udp         molly                    EPI Software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75     tcp         bytex                    Byte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75     udp         bytex                    Byte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76     tcp         ibm-pps                  IBM Person to Person Softw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76     udp         ibm-pps                  IBM Person to Person Softw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77     tcp         cichlid                  Cichlid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77     udp         cichlid                  Cichlid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78     tcp         elan                     Elan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78     udp         elan                     Elan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79     tcp         dbreporter               Integrity Solutio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79     udp         dbreporter               Integrity Solutio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80     tcp         telesis-licman           Telesis Network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80     udp         telesis-licman           Telesis Network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81     tcp         apple-licman             Apple Network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81     udp         apple-licman             Apple Network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82     tcp         udt_os                   udt_o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82     udp         udt_os                   udt_o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83     tcp         gwha                     GW Hannaway Network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83     udp         gwha                     GW Hannaway Network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84     tcp         os-licman                Objective Solution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84     udp         os-licman                Objective Solution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85     tcp         atex_elmd                Atex Publishing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85     udp         atex_elmd                Atex Publishing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86     tcp         checksum                 CheckSum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86     tcp         Dagger                   [trojan] Dag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86     udp         checksum                 CheckSum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87     tcp         cadsi-lm                 Computer Aided Design Software Inc 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87     udp         cadsi-lm                 Computer Aided Design Software Inc 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88     tcp         objective-dbc            Objective Solutions DataBase Cach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88     udp         objective-dbc            Objective Solutions DataBase Cach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89     tcp         iclpv-dm                 Document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89     udp         iclpv-dm                 Document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90     tcp         iclpv-sc                 Storage Controll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90     udp         iclpv-sc                 Storage Controll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91     tcp         iclpv-sas                Storage Access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91     udp         iclpv-sas                Storage Access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92     tcp         iclpv-pm                 Print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92     udp         iclpv-pm                 Print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93     tcp         iclpv-nls                Network Log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93     udp         iclpv-nls                Network Log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94     tcp         iclpv-nlc                Network Log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94     udp         iclpv-nlc                Network Log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94     tcp         GoFriller                [trojan] GoFrill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95     tcp         iclpv-wsm                PC Workstation Manager softw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95     udp         iclpv-wsm                PC Workstation Manager softw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96     tcp         dvl-activemail           DVL Active Mai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96     udp         dvl-activemail           DVL Active Mai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97     tcp         audio-activmail          Audio Active Mai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97     udp         audio-activmail          Audio Active Mai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98     tcp         video-activmail          Video Active Mai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98     udp         video-activmail          Video Active Mai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99     tcp         cadkey-licman            Cadkey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399     udp         cadkey-licman            Cadkey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00     tcp         cadkey-tablet            Cadkey Tablet Dae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00     udp         cadkey-tablet            Cadkey Tablet Dae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01     tcp         goldleaf-licman          Goldleaf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01     udp         goldleaf-licman          Goldleaf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02     tcp         prm-sm-np                Prospero Resourc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02     udp         prm-sm-np                Prospero Resourc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03     tcp         prm-nm-np                Prospero Resourc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03     udp         prm-nm-np                Prospero Resourc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04     tcp         igi-lm                   Infinite Graphic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04     udp         igi-lm                   Infinite Graphic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05     tcp         ibm-res                  IBM Remote Execution Star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05     udp         ibm-res                  IBM Remote Execution Star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06     tcp         netlabs-lm               NetLab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06     udp         netlabs-lm               NetLab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07     tcp         dbsa-lm                  DBSA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07     udp         dbsa-lm                  DBSA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08     tcp         sophia-lm                Sophia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08     udp         sophia-lm                Sophia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09     tcp         here-lm                  Here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09     udp         here-lm                  Here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10     tcp         hiq                      HiQ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10     udp         hiq                      HiQ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11     tcp         af                       AudioFi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11     udp         af                       AudioFi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12     tcp         innosys                  InnoSy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12     udp         innosys                  InnoSy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13     tcp         innosys-acl              InnoSys-AC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13     udp         innosys-acl              InnoSys-AC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14     tcp         ibm-mqseries             IBM MQSeri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14     udp         ibm-mqseries             IBM MQSeri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15     tcp         dbstar                   DBSta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15     udp         dbstar                   DBSta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16     tcp         novell-lu6.2             Novell LU6.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16     udp         novell-lu6.2             Novell LU6.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17     tcp         timbuktu-srv1            Timbuktu Service 1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17     udp         timbuktu-srv1            Timbuktu Service 1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18     tcp         timbuktu-srv2            Timbuktu Service 2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18     udp         timbuktu-srv2            Timbuktu Service 2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19     tcp         timbuktu-srv3            Timbuktu Service 3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19     udp         timbuktu-srv3            Timbuktu Service 3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20     tcp         timbuktu-srv4            Timbuktu Service 4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20     udp         timbuktu-srv4            Timbuktu Service 4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21     tcp         gandalf-lm               Gandalf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21     udp         gandalf-lm               Gandalf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22     tcp         autodesk-lm              Autodesk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22     udp         autodesk-lm              Autodesk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23     tcp         essbase                  Essbase Arbor Softw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23     udp         essbase                  Essbase Arbor Softw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24     tcp         hybrid                   Hybrid Encryption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24     udp         hybrid                   Hybrid Encryption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25     tcp         zion-lm                  Zion Software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25     udp         zion-lm                  Zion Software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26     tcp         sais                     Satellite-data Acquisition System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26     udp         sais                     Satellite-data Acquisition System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27     tcp         mloadd                   mloadd monitoring to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27     udp         mloadd                   mloadd monitoring to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28     tcp         informatik-lm            Informatik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28     udp         informatik-lm            Informatik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29     tcp         nms                      Hypercom N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29     udp         nms                      Hypercom N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30     tcp         tpdu                     Hypercom TPD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30     udp         tpdu                     Hypercom TPD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31     tcp         rgtp                     Reverse Gossip Trans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31     udp         rgtp                     Reverse Gossip Trans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32     tcp         blueberry-lm             Blueberry Software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32     udp         blueberry-lm             Blueberry Software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33     tcp         ms-sql-s                 Microsoft-SQL-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33     udp         ms-sql-s                 Microsoft-SQL-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34     tcp         ms-sql-m                 Microsoft-SQL-Moni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34     udp         ms-sql-m                 Microsoft-SQL-Moni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35     tcp         ibm-cics                 IBM CIC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35     udp         ibm-cics                 IBM CIC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36     tcp         saism                    Satellite-data Acquisition System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36     udp         saism                    Satellite-data Acquisition System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437     tcp         tabula                   Tabu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437     udp         tabula                   Tabu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38     tcp         eicon-server             Eicon Security Agent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38     udp         eicon-server             Eicon Security Agent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39     tcp         eicon-x25                Eicon X25 SNA Gate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39     udp         eicon-x25                Eicon X25 SNA Gate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40     tcp         eicon-slp                Eicon Service Location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40     udp         eicon-slp                Eicon Service Location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41     tcp         cadis-1                  Cadis License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41     udp         cadis-1                  Cadis License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41     tcp         RemoteStorm              [trojan] Remote Stor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42     tcp         cadis-2                  Cadis License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42     udp         cadis-2                  Cadis License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43     tcp         ies-lm                   Integrated Engineering Softw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43     udp         ies-lm                   Integrated Engineering Softw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44     tcp         marcam-lm                Marcam License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44     udp         marcam-lm                Marcam License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445     tcp         proxima-lm               Proxima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445     udp         proxima-lm               Proxima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46     tcp         ora-lm                   Optical Research Associate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46     udp         ora-lm                   Optical Research Associate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47     tcp         apri-lm                  Applied Parallel Research 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47     udp         apri-lm                  Applied Parallel Research 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48     tcp         oc-lm                    OpenConnect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48     udp         oc-lm                    OpenConnect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49     tcp         peport                   PE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49     udp         peport                   PE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50     tcp         dwf                      Tandem Distributed Workbench Facilit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50     udp         dwf                      Tandem Distributed Workbench Facilit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51     tcp         infoman                  IBM Information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51     udp         infoman                  IBM Information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52     tcp         gtegsc-lm                GTE Government Systems License M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52     udp         gtegsc-lm                GTE Government Systems License M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53     tcp         genie-lm                 Genie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53     udp         genie-lm                 Genie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54     tcp         interhdl_elmd            interHDL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54     udp         interhdl_elmd            interHDL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55     tcp         esl-lm                   ESL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55     udp         esl-lm                   ESL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56     tcp         dca                      DC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56     udp         dca                      DC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57     tcp         valisys-lm               Valisy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57     udp         valisys-lm               Valisy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58     tcp         nrcabq-lm                Nichols Research Corp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58     udp         nrcabq-lm                Nichols Research Corp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59     tcp         proshare1                Proshare Notebook Appl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59     udp         proshare1                Proshare Notebook Appl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60     tcp         proshare2                Proshare Notebook Appl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60     udp         proshare2                Proshare Notebook Appl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61     tcp         ibm_wrless_lan           IBM Wireless L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61     udp         ibm_wrless_lan           IBM Wireless L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62     tcp         world-lm                 World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62     udp         world-lm                 World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63     tcp         nucleus                  Nucle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63     udp         nucleus                  Nucle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64     tcp         msl_lmd                  MSL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64     udp         msl_lmd                  MSL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65     tcp         pipes                    Pipes Platfor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65     udp         pipes                    Pipes Platfor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66     tcp         oceansoft-lm             Ocean Software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66     udp         oceansoft-lm             Ocean Software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67     tcp         csdmbase                 CSDMB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67     udp         csdmbase                 CSDMB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68     tcp         csdm                     CSD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68     udp         csdm                     CSD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69     tcp         aal-lm                   Active Analysis Limited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69     udp         aal-lm                   Active Analysis Limited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70     tcp         uaiact                   Universal Analytic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70     udp         uaiact                   Universal Analytic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71     tcp         csdmbase                 CSDMB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71     udp         csdmbase                 CSDMB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72     tcp         csdm                     CSD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72     udp         csdm                     CSD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73     tcp         openmath                 OpenMat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73     udp         openmath                 OpenMat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74     tcp         telefinder               Telefind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74     udp         telefinder               Telefind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75     tcp         taligent-lm              Taligent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75     udp         taligent-lm              Taligent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76     tcp         clvm-cfg                 clvm-cf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76     udp         clvm-cfg                 clvm-cf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77     tcp         ms-sna-server            ms-sna-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77     udp         ms-sna-server            ms-sna-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78     tcp         ms-sna-base              ms-sna-b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78     udp         ms-sna-base              ms-sna-b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79     tcp         dberegister              dberegis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79     udp         dberegister              dberegis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80     tcp         pacerforum               PacerForu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80     udp         pacerforum               PacerForu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81     tcp         airs                     AIR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81     udp         airs                     AIR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82     tcp         miteksys-lm              Miteksy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82     udp         miteksys-lm              Miteksy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83     tcp         afs                      AF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83     udp         afs                      AF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84     tcp         confluent                Confluent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84     udp         confluent                Confluent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85     tcp         lansource                LANSour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85     udp         lansource                LANSour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86     tcp         nms_topo_serv            nms_topo_se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86     udp         nms_topo_serv            nms_topo_se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87     tcp         localinfosrvr            LocalInfoSrv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87     udp         localinfosrvr            LocalInfoSrv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88     tcp         docstor                  DocS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88     udp         docstor                  DocS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89     tcp         dmdocbroker              dmdocbrok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89     udp         dmdocbroker              dmdocbrok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90     tcp         insitu-conf              insitu-conf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90     udp         insitu-conf              insitu-conf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91     tcp         anynetgateway            anynetgate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91     udp         anynetgateway            anynetgate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92     tcp         stone-design-1           stone-design-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92     udp         stone-design-1           stone-design-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92     tcp         FTP99CMP                 [trojan] FTP99C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93     tcp         netmap_lm                netmap_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93     udp         netmap_lm                netmap_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94     tcp         citrix-ica               ic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94     udp         citrix-ica               ic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94     tcp         winframe                 WinFram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95     tcp         cvc                      cv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95     udp         cvc                      cv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96     tcp         liberty-lm               liberty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96     udp         liberty-lm               liberty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97     tcp         rfx-lm                   rfx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97     udp         rfx-lm                   rfx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98     tcp         sybase-sqlany            Sybase SQL An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98     udp         sybase-sqlany            Sybase SQL An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98     tcp         watcom-sql               watcom-sq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498     udp         watcom-sql               watcom-sq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499     tcp         fhc                      Federico Heinz Consultor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499     udp         fhc                      Federico Heinz Consultor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00     tcp         vlsi-lm                  VLSI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00     udp         vlsi-lm                  VLSI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01     tcp         saiscm                   Satellite-data Acquisition System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01     udp         saiscm                   Satellite-data Acquisition System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02     tcp         shivadiscovery           Shiv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02     udp         shivadiscovery           Shiv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03     tcp         imtc-mcs                 Databea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03     tcp         Netmeeting               Microsoft Netmeet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03     udp         imtc-mcs                 Databea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04     tcp         evb-elm                  EVB Software Engineering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04     udp         evb-elm                  EVB Software Engineering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05     tcp         funkproxy                Funk Software  Inc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05     udp         funkproxy                Funk Software  Inc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06     tcp         utcd                     Universal Time daemon (utcd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06     udp         utcd                     Universal Time daemon (utcd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07     tcp         symplex                  symple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07     udp         symplex                  symple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08     tcp         diagmond                 diagmo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08     udp         diagmond                 diagmo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09     tcp         robcad-lm                Robcad  Ltd.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09     udp         robcad-lm                Robcad  Ltd.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09     tcp         PsyberStreamingServer    [trojan] Psyber Streaming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10     tcp         mvx-lm                   Midland Valley Exploration Ltd. Lic. Man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10     udp         mvx-lm                   Midland Valley Exploration Ltd. Lic. Man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11     tcp         3l-l1                    3l-l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11     udp         3l-l1                    3l-l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12     tcp         wins                     Microsoft's Windows Internet Name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12     udp         wins                     Microsoft's Windows Internet Name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13     tcp         fujitsu-dtc              Fujitsu Systems Business of America  In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13     udp         fujitsu-dtc              Fujitsu Systems Business of America  In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14     tcp         fujitsu-dtcns            Fujitsu Systems Business of America  In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14     udp         fujitsu-dtcns            Fujitsu Systems Business of America  In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15     tcp         ifor-protocol            ifor-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15     udp         ifor-protocol            ifor-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16     tcp         vpad                     Virtual Places Audio d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16     udp         vpad                     Virtual Places Audio d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17     tcp         vpac                     Virtual Places Audio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17     udp         vpac                     Virtual Places Audio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18     tcp         vpvd                     Virtual Places Video d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18     udp         vpvd                     Virtual Places Video d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19     tcp         vpvc                     Virtual Places Video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19     udp         vpvc                     Virtual Places Video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20     tcp         atm-zip-office           atm zip off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20     udp         atm-zip-office           atm zip off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21     tcp         ncube-lm                 nCube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21     tcp         oracle                   Oracle 8 SQL (default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21     tcp         oracle-tns               TNS Listen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21     udp         ncube-lm                 nCube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22     tcp         ricardo-lm               Ricardo North America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22     udp         ricardo-lm               Ricardo North America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23     tcp         cichild-lm               cichild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23     udp         cichild-lm               cichild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24     tcp         ingreslock               ingr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24     udp         ingreslock               ingr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24     tcp         Trinoo                   [trojan] Trino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25     tcp         orasrv                   orac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25     tcp         prospero-np              Prospero Directory Service non-pri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25     udp         prospero-np              Prospero Directory Service non-pri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25     udp         orasrv                   orac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26     tcp         pdap-np                  Prospero Data Access Prot non-pri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26     udp         pdap-np                  Prospero Data Access Prot non-pri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27     tcp         tlisrv                   orac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27     udp         tlisrv                   orac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28     tcp         mciautoreg               mciautore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28     udp         mciautoreg               mciautore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29     tcp         support                  prmsd gnatsd cygnus bug track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29     tcp         coauthor                 orac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29     udp         coauthor                 orac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30     tcp         rap-service              rap-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30     udp         rap-service              rap-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31     tcp         rap-listen               rap-list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31     udp         rap-listen               rap-list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32     tcp         miroconnect              microconnec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32     udp         miroconnect              microconnec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33     tcp         virtual-places           Virtual Places Softw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33     udp         virtual-places           Virtual Places Softw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34     tcp         micromuse-lm             micromuse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34     udp         micromuse-lm             micromuse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35     tcp         ampr-info                ampr-inf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35     udp         ampr-info                ampr-inf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36     tcp         ampr-inter               ampr-in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36     udp         ampr-inter               ampr-in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36     tcp         W32bckdr                 W32bckdr -- Open Source Windows backdo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37     tcp         sdsc-lm                  isi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37     udp         sdsc-lm                  isi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38     tcp         3ds-lm                   3ds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38     udp         3ds-lm                   3ds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39     tcp         intellistor-lm           Intellistor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39     udp         intellistor-lm           Intellistor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40     tcp         rds                      rd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40     udp         rds                      rd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41     tcp         rds2                     rds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41     udp         rds2                     rds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42     tcp         gridgen-elmd             gridgen-el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42     udp         gridgen-elmd             gridgen-el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43     tcp         simba-cs                 simba-c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43     udp         simba-cs                 simba-c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44     tcp         aspeclmd                 aspecl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44     udp         aspeclmd                 aspecl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45     tcp         vistium-share            vistium-sh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45     udp         vistium-share            vistium-sh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46     tcp         abbaccuray               abbaccur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46     udp         abbaccuray               abbaccur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47     tcp         laplink                  lapli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47     udp         laplink                  lapli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48     tcp         axon-lm                  Axon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48     udp         axon-lm                  Axon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49     tcp         shivahose                Shiva Ho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49     udp         shivasound               Shiva Sou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50     tcp         3m-image-lm              Image Storage license manager 3M Compan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50     udp         3m-image-lm              Image Storage license manager 3M Compan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51     tcp         hecmtl-db                HECMTL-D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51     udp         hecmtl-db                HECMTL-D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52     tcp         pciarray                 pciarr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52     udp         pciarray                 pciarr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53     tcp         sna-cs                   sna-c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53     udp         sna-cs                   sna-c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54     tcp         caci-lm                  CACI Products Company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54     udp         caci-lm                  CACI Products Company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55     tcp         livelan                  livel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55     udp         livelan                  livel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56     tcp         ashwin                   AshWin CI Tecnologi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56     udp         ashwin                   AshWin CI Tecnologi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57     tcp         arbortext-lm             ArborText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57     udp         arbortext-lm             ArborText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58     tcp         xingmpeg                 xingmpe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58     udp         xingmpeg                 xingmpe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59     tcp         web2host                 web2ho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59     udp         web2host                 web2ho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60     tcp         asci-val                 asci-v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60     udp         asci-val                 asci-v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61     tcp         facilityview             facilityvie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61     udp         facilityview             facilityvie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62     tcp         pconnectmgr              pconnectmg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62     udp         pconnectmgr              pconnectmg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63     tcp         cadabra-lm               Cadabra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63     udp         cadabra-lm               Cadabra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64     tcp         pay-per-view             Pay-Per-Vie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64     udp         pay-per-view             Pay-Per-Vie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65     tcp         winddlb                  WinD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65     udp         winddlb                  WinD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66     tcp         corelvideo               CORELVIDE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66     udp         corelvideo               CORELVIDE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67     tcp         jlicelmd                 jlicel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67     udp         jlicelmd                 jlicel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68     tcp         tsspmap                  tsspm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68     udp         tsspmap                  tsspm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68     tcp         RemoteHack               [trojan] Remote Hac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69     tcp         ets                      et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69     udp         ets                      et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70     tcp         orbixd                   Orbi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70     udp         orbixd                   Orbi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71     tcp         rdb-dbs-disp             Oracle Remote Data B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71     udp         rdb-dbs-disp             Oracle Remote Data B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72     tcp         chip-lm                  Chipcom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72     udp         chip-lm                  Chipcom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73     tcp         itscomm-ns               itscomm-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73     udp         itscomm-ns               itscomm-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74     tcp         mvel-lm                  mvel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74     udp         mvel-lm                  mvel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75     tcp         oraclenames              oraclenam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75     udp         oraclenames              oraclenam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76     tcp         moldflow-lm              moldflow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76     udp         moldflow-lm              moldflow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77     tcp         hypercube-lm             hypercube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77     udp         hypercube-lm             hypercube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78     tcp         jacobus-lm               Jacobu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78     udp         jacobus-lm               Jacobu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79     tcp         ioc-sea-lm               ioc-sea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79     udp         ioc-sea-lm               ioc-sea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80     tcp         tn-tl-r1                 tn-tl-r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80     udp         tn-tl-r2                 tn-tl-r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81     tcp         mil-2045-47001           MIL-2045-4700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81     udp         mil-2045-47001           MIL-2045-4700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82     tcp         msims                    MSI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82     udp         msims                    MSI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83     tcp         simbaexpress             simbaexpre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83     udp         simbaexpress             simbaexpre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84     tcp         tn-tl-fd2                tn-tl-fd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84     udp         tn-tl-fd2                tn-tl-fd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85     tcp         intv                     int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85     udp         intv                     int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86     tcp         ibm-abtact               ibm-abtac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86     udp         ibm-abtact               ibm-abtac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87     tcp         pra_elmd                 pra_el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87     udp         pra_elmd                 pra_el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88     tcp         Triquest-lm              Triquest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88     udp         Triquest-lm              Triquest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89     tcp         vqp                      VQ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89     udp         vqp                      VQ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90     tcp         gemini-lm                gemini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90     udp         gemini-lm                gemini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91     tcp         ncpm-pm                  ncpm-p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91     udp         ncpm-pm                  ncpm-p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92     tcp         commonspace              commonspa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92     udp         commonspace              commonspa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93     tcp         mainsoft-lm              mainsoft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93     udp         mainsoft-lm              mainsoft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94     tcp         sixtrak                  sixtra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94     udp         sixtrak                  sixtra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95     tcp         radio                    radi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95     udp         radio                    radi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96     tcp         radio-sm                 radio-s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96     udp         radio-bc                 radio-b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97     tcp         orbplus-iiop             orbplus-iio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97     udp         orbplus-iiop             orbplus-iio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98     tcp         picknfs                  picknf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98     udp         picknfs                  picknf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99     tcp         simbaservices            simbaservic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599     udp         simbaservices            simbaservic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00     tcp         issd                     iss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00     udp         issd                     iss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00     tcp         DirectConnection         [trojan] Direct Connec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00     tcp         ShivkaBurka              [trojan] Shivka-Burk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01     tcp         aas                      aa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01     udp         aas                      aa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02     tcp         inspect                  inspec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02     udp         inspect                  inspec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03     tcp         picodbc                  pickodb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03     udp         picodbc                  pickodb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04     tcp         icabrowser               icabrows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04     udp         icabrowser               icabrows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05     tcp         slp                      Salutation Manager (Salutation Protocol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05     udp         slp                      Salutation Manager (Salutation Protocol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06     tcp         slm-api                  Salutation Manager (SLM-API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06     udp         slm-api                  Salutation Manager (SLM-API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07     tcp         stt                      st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07     udp         stt                      st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08     tcp         smart-lm                 Smart Corp.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08     udp         smart-lm                 Smart Corp.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09     tcp         isysg-lm                 isysg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09     udp         isysg-lm                 isysg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10     tcp         taurus-wh                taurus-w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10     udp         taurus-wh                taurus-w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11     tcp         ill                      Inter Library Lo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11     udp         ill                      Inter Library Lo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12     tcp         netbill-trans            NetBill Transaction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12     udp         netbill-trans            NetBill Transaction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13     tcp         netbill-keyrep           NetBill Key Reposito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13     udp         netbill-keyrep           NetBill Key Reposito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14     tcp         netbill-cred             NetBill Credential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14     udp         netbill-cred             NetBill Credential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15     tcp         netbill-auth             NetBill Authorization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15     udp         netbill-auth             NetBill Authorization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16     tcp         netbill-prod             NetBill Product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16     udp         netbill-prod             NetBill Product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17     tcp         nimrod-agent             Nimrod Inter-Agent Commun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17     udp         nimrod-agent             Nimrod Inter-Agent Commun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18     tcp         skytelnet                skytel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18     udp         skytelnet                skytel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19     tcp         xs-openstorage           xs-openstora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19     udp         xs-openstorage           xs-openstora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20     tcp         faxportwinport           faxportwin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20     udp         faxportwinport           faxportwin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21     tcp         softdataphone            softdatapho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21     udp         softdataphone            softdatapho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22     tcp         ontime                   onti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22     udp         ontime                   onti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23     tcp         jaleosnd                 jaleos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23     udp         jaleosnd                 jaleos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24     tcp         udp-sr-port              udp-sr-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24     udp         udp-sr-port              udp-sr-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25     tcp         svs-omagent              svs-om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25     udp         svs-omagent              svs-om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26     tcp         shockwave                Shockwav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26     udp         shockwave                Shockwav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27     tcp         t128-gateway             T.128 Gate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27     udp         t128-gateway             T.128 Gate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28     tcp         lontalk-norm             LonTalk norm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28     udp         lontalk-norm             LonTalk norm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29     tcp         lontalk-urgnt            LonTalk ur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29     udp         lontalk-urgnt            LonTalk ur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30     tcp         oraclenet8cman           Oracle Net8 Cm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30     udp         oraclenet8cman           Oracle Net8 Cm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31     tcp         visitview                Visit vie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31     udp         visitview                Visit vie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32     tcp         pammratc                 PAMMRAT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32     udp         pammratc                 PAMMRAT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33     tcp         pammrpc                  PAMMRP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33     udp         pammrpc                  PAMMRP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34     tcp         loaprobe                 Log On America Prob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34     udp         loaprobe                 Log On America Prob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35     tcp         edb-server1              EDB Server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35     udp         edb-server1              EDB Server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36     tcp         cncp                     CableNet Control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36     udp         cncp                     CableNet Control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37     tcp         cnap                     CableNet Admin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37     udp         cnap                     CableNet Admin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38     tcp         cnip                     CableNet Info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38     udp         cnip                     CableNet Info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39     tcp         cert-initiator           cert-initia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39     udp         cert-initiator           cert-initia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40     tcp         cert-responder           cert-respond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40     udp         cert-responder           cert-respond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41     tcp         invision                 InVis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41     udp         invision                 InVis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42     tcp         isis-am                  isis-a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42     udp         isis-am                  isis-a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43     tcp         isis-ambc                isis-amb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43     udp         isis-ambc                isis-amb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44     tcp         saiseh                   Satellite-data Acquisition System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45     tcp         datametrics              datametric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45     udp         datametrics              datametric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45     udp         radius                   radius authent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46     tcp         sa-msg-port              sa-msg-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46     udp         radacct                  radius account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46     udp         sa-msg-port              sa-msg-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47     tcp         rsap                     rs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47     udp         rsap                     rs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48     tcp         concurrent-lm            concurrent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48     udp         concurrent-lm            concurrent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49     tcp         kermit                   kermi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49     udp         kermit                   kermi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50     tcp         nkd                      nk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50     udp         nkd                      nk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51     tcp         shiva_confsrvr           shiva_confsrv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51     udp         shiva_confsrvr           shiva_confsrv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52     tcp         xnmp                     xn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52     udp         xnmp                     xn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53     tcp         alphatech-lm             alphatech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53     udp         alphatech-lm             alphatech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54     tcp         stargatealerts           stargatealert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54     udp         stargatealerts           stargatealert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55     tcp         dec-mbadmin              dec-mb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55     udp         dec-mbadmin              dec-mb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56     tcp         dec-mbadmin-h            dec-mbadmin-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56     udp         dec-mbadmin-h            dec-mbadmin-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57     tcp         fujitsu-mmpdc            fujitsu-mmpd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57     udp         fujitsu-mmpdc            fujitsu-mmpd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58     tcp         sixnetudr                sixnetud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58     udp         sixnetudr                sixnetud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59     tcp         sg-lm                    Silicon Grail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59     udp         sg-lm                    Silicon Grail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60     tcp         skip-mc-gikreq           skip-mc-gikreq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60     udp         skip-mc-gikreq           skip-mc-gikreq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61     tcp         netview-aix-1            netview-aix-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61     udp         netview-aix-1            netview-aix-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62     tcp         netview-aix-2            netview-aix-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62     udp         netview-aix-2            netview-aix-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63     tcp         netview-aix-3            netview-aix-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63     udp         netview-aix-3            netview-aix-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64     tcp         netview-aix-4            netview-aix-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64     udp         netview-aix-4            netview-aix-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65     tcp         netview-aix-5            netview-aix-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65     udp         netview-aix-5            netview-aix-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66     tcp         netview-aix-6            netview-aix-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66     udp         netview-aix-6            netview-aix-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67     tcp         netview-aix-7            netview-aix-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67     udp         netview-aix-7            netview-aix-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68     tcp         netview-aix-8            netview-aix-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68     udp         netview-aix-8            netview-aix-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69     tcp         netview-aix-9            netview-aix-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69     udp         netview-aix-9            netview-aix-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70     tcp         netview-aix-10           netview-aix-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70     udp         netview-aix-10           netview-aix-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71     tcp         netview-aix-11           netview-aix-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71     udp         netview-aix-11           netview-aix-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72     tcp         netview-aix-12           netview-aix-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72     udp         netview-aix-12           netview-aix-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73     tcp         proshare-mc-1            Intel Proshare Multica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73     udp         proshare-mc-1            Intel Proshare Multica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74     tcp         proshare-mc-2            Intel Proshare Multica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74     udp         proshare-mc-2            Intel Proshare Multica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75     tcp         pdp                      Pacific Data Product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75     udp         pdp                      Pacific Data Product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76     tcp         netcomm1                 netcomm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76     udp         netcomm2                 netcomm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77     tcp         groupwise                groupwi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77     udp         groupwise                groupwi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78     tcp         prolink                  proli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78     udp         prolink                  proli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79     tcp         darcorp-lm               darcorp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79     udp         darcorp-lm               darcorp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80     tcp         carboncopy               Carbon Cop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80     tcp         microcom-sbp             microcom-sb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80     udp         microcom-sbp             microcom-sb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81     tcp         sd-elmd                  sd-el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81     udp         sd-elmd                  sd-el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82     tcp         lanyon-lantern           lanyon-lanter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82     udp         lanyon-lantern           lanyon-lanter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83     tcp         ncpm-hip                 ncpm-h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83     udp         ncpm-hip                 ncpm-h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84     tcp         snaresecure              SnareSecu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84     udp         snaresecure              SnareSecu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85     tcp         n2nremote                n2nremo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85     udp         n2nremote                n2nremo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86     tcp         cvmon                    cv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86     udp         cvmon                    cv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87     tcp         nsjtp-ctrl               nsjtp-ctr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87     udp         nsjtp-ctrl               nsjtp-ctr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88     tcp         nsjtp-data               nsjtp-d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88     udp         nsjtp-data               nsjtp-d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89     tcp         firefox                  firefo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89     udp         firefox                  firefo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90     tcp         ng-umds                  ng-umd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90     udp         ng-umds                  ng-umd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91     tcp         empire-empuma            empire-empum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91     udp         empire-empuma            empire-empum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92     tcp         sstsys-lm                sstsys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92     udp         sstsys-lm                sstsys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93     tcp         rrirtr                   rrirt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93     udp         rrirtr                   rrirt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94     tcp         rrimwm                   rrimw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94     udp         rrimwm                   rrimw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95     tcp         rrilwm                   rrilw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95     udp         rrilwm                   rrilw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96     tcp         rrifmm                   rrifm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96     udp         rrifmm                   rrifm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97     tcp         rrisat                   rris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97     udp         rrisat                   rris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98     tcp         rsvp-encap-1             RSVP-ENCAPSULATION-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98     udp         rsvp-encap-1             RSVP-ENCAPSULATION-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99     tcp         rsvp-encap-2             RSVP-ENCAPSULATION-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699     udp         rsvp-encap-2             RSVP-ENCAPSULATION-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00     tcp         mps-raft                 mps-raf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00     udp         mps-raft                 mps-raf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01     tcp         l2f                      l2f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01     udp         l2f                      l2f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02     tcp         deskshare                desksh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02     udp         deskshare                desksh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03     tcp         Exploiter                [trojan] Exploi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03     tcp         hb-engine                hb-engi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03     udp         hb-engine                hb-engi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04     tcp         bcs-broker               bcs-brok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04     udp         bcs-broker               bcs-brok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05     tcp         slingshot                slingsho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05     udp         slingshot                slingsho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06     tcp         jetform                  jetfor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06     udp         jetform                  jetfor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07     tcp         vdmplay                  vdmpl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07     udp         vdmplay                  vdmpl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08     tcp         gat-lmd                  gat-l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08     udp         gat-lmd                  gat-l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709     tcp         centra                   centr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709     udp         centra                   centr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710     tcp         impera                   imper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710     udp         impera                   imper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11     tcp         pptconference            pptconferen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11     udp         pptconference            pptconferen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12     tcp         registrar                resource monitoring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12     udp         registrar                resource monitoring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13     tcp         conferencetalk           ConferenceTal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13     udp         conferencetalk           ConferenceTal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14     tcp         sesi-lm                  sesi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14     udp         sesi-lm                  sesi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15     tcp         houdini-lm               houdini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15     udp         houdini-lm               houdini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16     tcp         xmsg                     xms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16     udp         xmsg                     xms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17     tcp         fj-hdnet                 fj-hd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17     udp         fj-hdnet                 fj-hd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17     udp         convoy                   Convoy MSCS Windows Load Balancing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18     tcp         h323gatedisc             h323gatedis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18     udp         h323gatedisc             h323gatedis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19     tcp         h323gatestat             h323gatest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19     udp         h323gatestat             h323gatest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20     tcp         h323hostcall             h323hostca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20     udp         h323hostcall             h323hostca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21     tcp         caicci                   caicc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21     udp         caicci                   caicc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22     tcp         hks-lm                   HK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22     udp         hks-lm                   HK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23     tcp         pptp                     Point-to-point tunnelling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23     udp         pptp                     pp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24     tcp         csbphonemaster           csbphonemas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24     udp         csbphonemaster           csbphonemas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25     tcp         iden-ralp                iden-ral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25     udp         iden-ralp                iden-ral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26     tcp         iberiagames              IBERIAGAM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26     udp         iberiagames              IBERIAGAM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27     tcp         winddx                   windd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27     udp         winddx                   windd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28     tcp         telindus                 TELIND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28     udp         telindus                 TELIND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29     tcp         citynl                   CityNL License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29     udp         citynl                   CityNL License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30     tcp         roketz                   roketz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30     udp         roketz                   roketz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31     tcp         msiccp                   MSIC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31     udp         msiccp                   MSIC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32     tcp         proxim                   proxi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32     udp         proxim                   proxi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33     tcp         siipat                   SIMS - SIIPAT Protocol for Alarm Transmiss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33     udp         siipat                   SIMS - SIIPAT Protocol for Alarm Transmiss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34     tcp         cambertx-lm              Camber Corporation License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34     udp         cambertx-lm              Camber Corporation License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35     tcp         privatechat              PrivateCh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35     udp         privatechat              PrivateCh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36     tcp         street-stream            street-strea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36     udp         street-stream            street-strea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737     tcp         ultimad                  ultima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737     udp         ultimad                  ultima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38     tcp         gamegen1                 GameGen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38     udp         gamegen1                 GameGen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39     tcp         webaccess                webacce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39     udp         webaccess                webacce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40     tcp         encore                   enco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40     udp         encore                   enco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41     tcp         cisco-net-mgmt           cisco-net-mgm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41     udp         cisco-net-mgmt           cisco-net-mgm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42     tcp         3Com-nsd                 3Com-ns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42     udp         3Com-nsd                 3Com-ns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43     tcp         cinegrfx-lm              Cinema Graphic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43     udp         cinegrfx-lm              Cinema Graphic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44     tcp         ncpm-ft                  ncpm-f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44     udp         ncpm-ft                  ncpm-f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45     tcp         remote-winsock           remote-winsoc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45     udp         remote-winsock           remote-winsoc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46     tcp         ftrapid-1                ftrapid-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46     udp         ftrapid-1                ftrapid-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47     tcp         ftrapid-2                ftrapid-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47     udp         ftrapid-2                ftrapid-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48     tcp         oracle-em1               oracle-em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48     udp         oracle-em1               oracle-em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49     tcp         aspen-services           aspen-servic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49     udp         aspen-services           aspen-servic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50     tcp         sslp                     Simple Socket Library's PortMas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50     udp         sslp                     Simple Socket Library's PortMas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51     tcp         swiftnet                 Swift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51     udp         swiftnet                 Swift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52     tcp         lofr-lm                  Leap of Faith Research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52     udp         lofr-lm                  Leap of Faith Research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53     tcp         Translogic-lm            Translogic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53     udp         Translogic-lm            Translogic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54     tcp         oracle-em2               oracle-em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54     udp         oracle-em2               oracle-em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55     tcp         ms-streaming             NetShow (MS streaming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55     udp         ms-streaming             NetShow (MS streaming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56     tcp         capfast-lmd              capfast-l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56     udp         capfast-lmd              capfast-l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57     tcp         cnhrp                    cnhr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57     udp         cnhrp                    cnhr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58     tcp         tftp-mcast               tftp-mca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58     udp         tftp-mcast               tftp-mca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59     tcp         spss-lm                  SPS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59     udp         spss-lm                  SPS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60     tcp         www-ldap-gw              www-ldap-g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60     udp         www-ldap-gw              www-ldap-g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61     tcp         sms                      Microsoft System Management Server (rights verification; remote reboot and execute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61     tcp         cft-0                    cft-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61     udp         cft-0                    cft-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62     tcp         sms                      Microsoft System Management Server (remote control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62     tcp         cft-1                    cft-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62     udp         cft-1                    cft-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63     tcp         sms                      Microsoft System Management Server (remote chat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63     tcp         cft-2                    cft-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63     udp         cft-2                    cft-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64     tcp         sms                      Microsoft System Management Server (file transfer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64     tcp         cft-3                    cft-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64     udp         cft-3                    cft-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65     tcp         cft-4                    cft-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65     udp         cft-4                    cft-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66     tcp         cft-5                    cft-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66     udp         cft-5                    cft-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67     udp         cft-6                    cft-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68     tcp         cft-7                    cft-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68     udp         cft-7                    cft-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69     tcp         bmc-net-adm              bmc-net-ad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69     udp         bmc-net-adm              bmc-net-ad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70     tcp         bmc-net-svc              bmc-net-sv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70     udp         bmc-net-svc              bmc-net-sv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71     tcp         vaultbase                vaultb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71     udp         vaultbase                vaultb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72     tcp         essweb-gw                EssWeb Gate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72     udp         essweb-gw                EssWeb Gate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73     tcp         kmscontrol               KMS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73     udp         kmscontrol               KMS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74     tcp         global-dtserv            global-dtse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74     udp         global-dtserv            global-dtse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76     tcp         femis                    Federal Emergency Management Information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76     udp         femis                    Federal Emergency Management Information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77     tcp         powerguardian            powerguardi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77     udp         powerguardian            powerguardi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77     tcp         Scarab                   [trojan] Scara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78     tcp         prodigy-intrnet          prodigy-inter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78     udp         prodigy-intrnet          prodigy-inter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79     tcp         pharmasoft               pharmasof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79     udp         pharmasoft               pharmasof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80     tcp         dpkeyserv                dpkeyse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80     udp         dpkeyserv                dpkeyse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81     tcp         answersoft-lm            answersoft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81     udp         answersoft-lm            answersoft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82     tcp         hp-hcip                  hp-hc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82     udp         hp-hcip                  hp-hc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84     tcp         finle-lm                 Finle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84     udp         finle-lm                 Finle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85     tcp         windlm                   Wind River System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85     udp         windlm                   Wind River System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86     tcp         funk-logger              funk-log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86     udp         funk-logger              funk-log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87     tcp         funk-license             funk-licen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87     udp         funk-license             funk-licen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88     tcp         psmond                   psmo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88     udp         psmond                   psmo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89     tcp         hello                    hell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89     udp         hello                    hell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90     tcp         nmsp                     Narrative Media Streaming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90     udp         nmsp                     Narrative Media Streaming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91     tcp         ea1                      EA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91     udp         ea1                      EA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92     tcp         ibm-dt-2                 ibm-dt-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92     udp         ibm-dt-2                 ibm-dt-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93     tcp         rsc-robot                rsc-robo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93     udp         rsc-robot                rsc-robo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794     tcp         cera-bcm                 cera-bc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794     udp         cera-bcm                 cera-bc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95     tcp         dpi-proxy                dpi-prox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95     udp         dpi-proxy                dpi-prox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96     tcp         vocaltec-admin           Vocaltec Server Administr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96     udp         vocaltec-admin           Vocaltec Server Administr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797     tcp         uma                      UM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797     udp         uma                      UM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98     tcp         etp                      Event Transfer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98     udp         etp                      Event Transfer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99     tcp         netrisk                  NETRIS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799     udp         netrisk                  NETRIS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00     tcp         ansys-lm                 ANSYS-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00     udp         ansys-lm                 ANSYS-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01     tcp         msmq                     Microsoft Message Qu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01     udp         msmq                     Microsoft Message Qu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02     tcp         concomp1                 ConComp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02     udp         concomp1                 ConComp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03     tcp         hp-hcip-gwy              HP-HCIP-GW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03     udp         hp-hcip-gwy              HP-HCIP-GW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04     tcp         enl                      EN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04     udp         enl                      EN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05     tcp         enl-name                 ENL-Na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05     udp         enl-name                 ENL-Na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06     tcp         musiconline              Musiconli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06     udp         musiconline              Musiconli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07     tcp         fhsp                     Fujitsu Hot Standby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07     udp         fhsp                     Fujitsu Hot Standby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07     tcp         SpySender                [trojan] SpySend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08     tcp         oracle-vp2               Oracle-VP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08     udp         oracle-vp2               Oracle-VP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09     tcp         oracle-vp1               Oracle-VP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09     udp         oracle-vp1               Oracle-VP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10     tcp         jerand-lm                Jerand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10     udp         jerand-lm                Jerand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11     tcp         scientia-sdb             Scientia-SD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11     udp         scientia-sdb             Scientia-SD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12     tcp         radius                   RADI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12     udp         radius                   RADI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13     tcp         radius-acct              RADIUS Account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13     udp         radacct                  RADIUS accounting protocol (RFC 2139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14     tcp         tdp-suite                TDP Sui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14     udp         tdp-suite                TDP Sui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15     tcp         mmpft                    MMPF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15     udp         mmpft                    MMPF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16     tcp         harp                     HAR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16     udp         harp                     HAR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17     tcp         rkb-oscs                 RKB-OSC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17     udp         rkb-oscs                 RKB-OSC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18     tcp         etftp                    Enhanced Trivial File Transfer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18     udp         etftp                    Enhanced Trivial File Transfer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19     tcp         plato-lm                 Plato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19     udp         plato-lm                 Plato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20     tcp         mcagent                  mc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20     udp         mcagent                  mc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21     tcp         donnyworld               donnyworl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21     udp         donnyworld               donnyworl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22     tcp         es-elmd                  es-el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22     udp         es-elmd                  es-el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23     tcp         unisys-lm                Unisys Natural Language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23     udp         unisys-lm                Unisys Natural Language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24     tcp         metrics-pas              metrics-pa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24     udp         metrics-pas              metrics-pa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25     tcp         direcpc-video            DirecPC Vide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25     udp         direcpc-video            DirecPC Vide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26     tcp         ardt                     ARD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26     udp         ardt                     ARD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26     tcp         Glacier                  [trojan] Glaci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27     tcp         asi                      AS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27     udp         asi                      AS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27     tcp         pcm                      PCM Agent (AutoSecure Policy Complianc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28     tcp         itm-mcell-u              itm-mcell-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28     udp         itm-mcell-u              itm-mcell-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29     tcp         optika-emedia            Optika eMed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29     udp         optika-emedia            Optika eMed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30     tcp         net8-cman                Oracle Net8 CMan 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30     udp         net8-cman                Oracle Net8 CMan 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31     tcp         myrtle                   Myrt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31     udp         myrtle                   Myrt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32     tcp         tht-treasure             ThoughtTreasu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32     udp         tht-treasure             ThoughtTreasu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33     tcp         udpradio                 udpradi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33     udp         udpradio                 udpradi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34     tcp         ardusuni                 ARDUS Unica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34     udp         ardusuni                 ARDUS Unica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35     tcp         ardusmul                 ARDUS Multica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35     udp         ardusmul                 ARDUS Multica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36     tcp         ste-smsc                 ste-sms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36     udp         ste-smsc                 ste-sms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37     tcp         csoft1                   csoft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37     udp         csoft1                   csoft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38     tcp         talnet                   TAL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38     udp         talnet                   TAL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39     tcp         netopia-vo1              netopia-vo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39     udp         netopia-vo1              netopia-vo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40     tcp         netopia-vo2              netopia-vo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40     udp         netopia-vo2              netopia-vo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41     tcp         netopia-vo3              netopia-vo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41     udp         netopia-vo3              netopia-vo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42     tcp         netopia-vo4              netopia-vo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42     udp         netopia-vo4              netopia-vo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43     tcp         netopia-vo5              netopia-vo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43     udp         netopia-vo5              netopia-vo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44     tcp         direcpc-dll              DirecPC-D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44     udp         direcpc-dll              DirecPC-D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44     tcp         tbroker                  HPUX Task Broker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44     udp         tbroker                  HPUX Task Broker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45     tcp         altalink                 altali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45     udp         altalink                 altali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46     tcp         tunstall-pnc             Tunstall PN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46     udp         tunstall-pnc             Tunstall PN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47     tcp         slp-notify               SLP Notif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47     udp         slp-notify               SLP Notif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48     tcp         fjdocdist                fjdocdi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48     udp         fjdocdist                fjdocdi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49     tcp         alpha-sms                ALPHA-S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49     udp         alpha-sms                ALPHA-S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50     tcp         gsi                      GS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50     udp         gsi                      GS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51     tcp         ctcd                     ctc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51     udp         ctcd                     ctc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52     tcp         virtual-time             Virtual Ti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52     udp         virtual-time             Virtual Ti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53     tcp         vids-avtp                VIDS-AV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53     udp         vids-avtp                VIDS-AV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54     tcp         buddy-draw               Buddy Dra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54     udp         buddy-draw               Buddy Dra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55     tcp         fiorano-rtrsvc           Fiorano RtrSv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55     udp         fiorano-rtrsvc           Fiorano RtrSv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56     tcp         fiorano-msgsvc           Fiorano MsgSv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56     udp         fiorano-msgsvc           Fiorano MsgSv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57     tcp         datacaptor               DataCap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57     udp         datacaptor               DataCap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58     tcp         privateark               PrivateAr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58     udp         privateark               PrivateAr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59     tcp         gammafetchsvr            Gamma Fetcher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59     udp         gammafetchsvr            Gamma Fetcher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60     tcp         sunscalar-svc            SunSCALAR Servic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60     udp         sunscalar-svc            SunSCALAR Servic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61     tcp         lecroy-vicp              LeCroy VI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61     udp         lecroy-vicp              LeCroy VI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62     tcp         techra-server            techra-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62     udp         techra-server            techra-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63     tcp         msnp                     MSN Messenger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63     udp         msnp                     MSN Messenger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64     tcp         paradym-31port           Paradym 31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64     udp         paradym-31port           Paradym 31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65     tcp         entp                     EN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65     udp         entp                     EN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66     tcp         swrmi                    swrm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66     udp         swrmi                    swrm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67     tcp         udrive                   UDRIV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67     udp         udrive                   UDRIV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68     tcp         viziblebrowser           VizibleBrows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68     udp         viziblebrowser           VizibleBrows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69     tcp         yestrader                YesTrad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69     udp         yestrader                YesTrad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70     tcp         sunscalar-dns            SunSCALAR DNS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70     udp         sunscalar-dns            SunSCALAR DNS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71     tcp         canocentral0             Cano Central 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71     udp         canocentral0             Cano Central 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72     tcp         canocentral1             Cano Central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72     udp         canocentral1             Cano Central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73     tcp         fjmpjps                  Fjmpj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73     udp         fjmpjps                  Fjmpj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74     tcp         fjswapsnp                Fjswapsn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74     udp         fjswapsnp                Fjswapsn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75     tcp         westell-stats            westell stat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75     udp         westell-stats            westell stat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76     tcp         ewcappsrv                ewcapps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76     udp         ewcappsrv                ewcapps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77     tcp         hp-webqosdb              hp-webqosd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77     udp         hp-webqosdb              hp-webqosd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78     tcp         drmsmc                   drmsm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78     udp         drmsmc                   drmsm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79     tcp         nettgain-nms             NettGain N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79     udp         nettgain-nms             NettGain N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80     tcp         vsat-control             Gilat VSAT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80     udp         vsat-control             Gilat VSAT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81     tcp         ibm-mqseries2            IBM MQSeri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81     udp         ibm-mqseries2            IBM MQSeri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82     tcp         ecsqdmn                  ecsqdm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82     udp         ecsqdmn                  ecsqdm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83     tcp         ibm-mqisdp               IBM MQSeries SCAD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83     udp         ibm-mqisdp               IBM MQSeries SCAD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84     tcp         idmaps                   Internet Distance Map Sv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84     udp         idmaps                   Internet Distance Map Sv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85     tcp         vrtstrapserver           Veritas Trap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85     udp         vrtstrapserver           Veritas Trap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86     tcp         leoip                    Leonardo over 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86     udp         leoip                    Leonardo over 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87     tcp         filex-lport              FileX Listening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87     udp         filex-lport              FileX Listening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88     tcp         ncconfig                 NC Config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88     udp         ncconfig                 NC Config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89     tcp         unify-adapter            Unify Web Adapter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89     udp         unify-adapter            Unify Web Adapter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90     tcp         wilkenlistener           wilkenListen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90     udp         wilkenlistener           wilkenListen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91     tcp         childkey-notif           ChildKey Notif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91     udp         childkey-notif           ChildKey Notif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92     tcp         childkey-ctrl            ChildKey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92     udp         childkey-ctrl            ChildKey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93     tcp         elad                     ELAD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93     udp         elad                     ELAD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94     tcp         o2server-port            O2Server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94     udp         o2server-port            O2Server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96     tcp         b-novative-ls            b-novative licens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96     udp         b-novative-ls            b-novative licens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97     tcp         metaagent                Meta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97     udp         metaagent                Meta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98     tcp         cymtec-port              Cymtec secure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898     udp         cymtec-port              Cymtec secure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99     tcp         mc2studios               MC2Studio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99     udp         mc2studios               MC2Studio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00     tcp         ssdp                     SSD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00     udp         ssdp                     SSD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01     tcp         fjicl-tep-a              Fujitsu ICL Terminal Emulator Program 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01     udp         fjicl-tep-a              Fujitsu ICL Terminal Emulator Program 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02     tcp         fjicl-tep-b              Fujitsu ICL Terminal Emulator Program 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02     udp         fjicl-tep-b              Fujitsu ICL Terminal Emulator Program 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03     tcp         linkname                 Local Link Name Resolu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03     udp         linkname                 Local Link Name Resolu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04     tcp         fjicl-tep-c              Fujitsu ICL Terminal Emulator Program 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04     udp         fjicl-tep-c              Fujitsu ICL Terminal Emulator Program 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05     tcp         sugp                     Secure UP.Link Gateway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05     udp         sugp                     Secure UP.Link Gateway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06     tcp         tpmd                     TPortMapperReq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06     udp         tpmd                     TPortMapperReq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07     tcp         intrastar                IntraSTA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07     udp         intrastar                IntraSTA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08     tcp         dawn                     Daw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08     udp         dawn                     Daw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09     tcp         global-wlink             Global World Li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09     udp         global-wlink             Global World Li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10     tcp         ultrabac                 ultraba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10     udp         ultrabac                 ultraba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11     tcp         mtp                      Starlight Networks Multimedia Transport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11     udp         mtp                      Starlight Networks Multimedia Transport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12     tcp         rhp-iibp                 rhp-iib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12     udp         rhp-iibp                 rhp-iib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13     tcp         armadp                   armad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13     udp         armadp                   armad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14     tcp         elm-momentum             Elm-Momentu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14     udp         elm-momentum             Elm-Momentu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15     tcp         facelink                 FACELI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15     udp         facelink                 FACELI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16     tcp         persona                  Persoft Person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16     udp         persona                  Persoft Person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17     tcp         noagent                  nO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17     udp         noagent                  nO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18     tcp         can-nds                  Candle Directory Service - ND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18     udp         can-nds                  Candle Directory Service - ND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19     tcp         can-dch                  Candle Directory Service - DC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19     udp         can-dch                  Candle Directory Service - DC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20     tcp         can-ferret               Candle Directory Service - FERR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20     udp         can-ferret               Candle Directory Service - FERR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21     tcp         noadmin                  No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21     udp         noadmin                  No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22     tcp         tapestry                 Tapest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22     udp         tapestry                 Tapest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23     tcp         spice                    SP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23     udp         spice                    SP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24     tcp         xiip                     XI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24     udp         xiip                     XI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25     tcp         discovery-port           Surrogate Discovery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25     udp         discovery-port           Surrogate Discovery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26     tcp         egs                      Evolution Gam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26     udp         egs                      Evolution Gam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27     tcp         videte-cipc              Videte CIPC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27     udp         videte-cipc              Videte CIPC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28     tcp         emsd-port                Expnd Maui Srvr Dscov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28     udp         emsd-port                Expnd Maui Srvr Dscov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29     tcp         bandwiz-system           Bandwiz System -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29     udp         bandwiz-system           Bandwiz System -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30     tcp         driveappserver           Drive App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30     udp         driveappserver           Drive App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31     tcp         amdsched                 AMD SCHE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31     udp         amdsched                 AMD SCHE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32     tcp         ctt-broker               CTT Brok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32     udp         ctt-broker               CTT Brok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33     tcp         xmapi                    IBM LM MT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33     udp         xmapi                    IBM LM MT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34     tcp         xaapi                    IBM LM Appl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34     udp         xaapi                    IBM LM Appl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35     tcp         tincan                   TinC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35     udp         tincan                   TinC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36     tcp         jetcmeserver             JetCmeServer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lang w:val="en-GB"/>
        </w:rPr>
        <w:instrText xml:space="preserve"> HYPERLINK "http://www.jsifaq.com/subN/tip6600/rh6691.htm" \l "%23" \n _blank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lang w:val="en-GB"/>
        </w:rPr>
        <w:fldChar w:fldCharType="separate"/>
      </w:r>
      <w:r>
        <w:rPr>
          <w:rStyle w:val="InternetLink"/>
          <w:rFonts w:cs="Courier New" w:ascii="Courier New" w:hAnsi="Courier New"/>
          <w:sz w:val="20"/>
          <w:szCs w:val="20"/>
          <w:u w:val="single"/>
          <w:lang w:val="en-GB"/>
        </w:rPr>
        <w:t>Server Port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lang w:val="en-GB"/>
        </w:rPr>
        <w:fldChar w:fldCharType="end"/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36     udp         jetcmeserver             JetCmeServer Server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37     tcp         jwserver                 JetVWay Server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37     udp         jwserver                 JetVWay Server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38     tcp         jwclient                 JetVWay Client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38     udp         jwclient                 JetVWay Client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39     tcp         jvserver                 JetVision Server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39     udp         jvserver                 JetVision Server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40     tcp         jvclient                 JetVision Client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40     udp         jvclient                 JetVision Client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41     tcp         dic-aida                 DIC-Aid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41     udp         dic-aida                 DIC-Aid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42     tcp         res                      Real Enterprise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42     udp         res                      Real Enterprise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43     tcp         beeyond-media            Beeyond Med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43     udp         beeyond-media            Beeyond Med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44     tcp         close-combat             close-comb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44     udp         close-combat             close-comb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45     tcp         dialogic-elmd            dialogic-el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45     udp         dialogic-elmd            dialogic-el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46     tcp         tekpls                   tekpl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46     udp         tekpls                   tekpl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47     tcp         hlserver                 hl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47     udp         hlserver                 hl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48     tcp         eye2eye                  eye2ey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48     udp         eye2eye                  eye2ey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49     tcp         ismaeasdaqlive           ISMA Easdaq Liv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49     udp         ismaeasdaqlive           ISMA Easdaq Liv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50     tcp         ismaeasdaqtest           ISMA Easdaq Te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50     udp         ismaeasdaqtest           ISMA Easdaq Te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51     tcp         bcs-lmserver             bcs-lm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51     udp         bcs-lmserver             bcs-lm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52     tcp         mpnjsc                   mpnjs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52     udp         mpnjsc                   mpnjs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53     tcp         rapidbase                Rapid B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53     udp         rapidbase                Rapid B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54     tcp         abr-basic                ABR-Basic D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54     udp         abr-basic                ABR-Basic D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55     tcp         abr-secure               ABR-Secure D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55     udp         abr-secure               ABR-Secure D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56     tcp         vrtl-vmf-ds              Vertel VMF D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56     udp         vrtl-vmf-ds              Vertel VMF D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57     tcp         unix-status              unix-stat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57     udp         unix-status              unix-stat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58     tcp         dxadmind                 CA Administration Dae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58     udp         dxadmind                 CA Administration Dae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59     tcp         simp-all                 SIMP Chann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59     udp         simp-all                 SIMP Chann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60     tcp         nasmanager               Merit DAC NAS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60     udp         nasmanager               Merit DAC NAS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61     tcp         bts-appserver            BTS APP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61     udp         bts-appserver            BTS APP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62     tcp         biap-mp                  BIAP-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62     udp         biap-mp                  BIAP-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63     tcp         webmachine               WebMachi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63     udp         webmachine               WebMachi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64     tcp         solid-e-engine           SOLID E ENGI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64     udp         solid-e-engine           SOLID E ENGI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65     tcp         tivoli-npm               Tivoli NP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65     udp         tivoli-npm               Tivoli NP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66     tcp         slush                    Slus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66     udp         slush                    Slus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66     tcp         FakeFTP                  [trojan] Fake F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67     tcp         sns-quote                SNS Quo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67     udp         sns-quote                SNS Quo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67     tcp         WMFTPServer              [trojan] WM FTP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67     tcp         ForYourEyesOnly          [trojan] For Your Eyes Only - FYE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68     tcp         lipsinc                  LIPSin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68     udp         lipsinc                  LIPSin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69     tcp         lipsinc1                 LIPSinc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69     udp         lipsinc1                 LIPSinc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69     tcp         OpCBO                    [trojan] OpC B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70     tcp         netop-rc                 NetOp Remote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70     udp         netop-rc                 NetOp Remote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71     tcp         netop-school             NetOp Scho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71     udp         netop-school             NetOp Scho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72     tcp         intersys-cache           Cach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72     udp         intersys-cache           Cach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73     tcp         dlsrap                   Data Link Switching Remote Access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73     udp         dlsrap                   Data Link Switching Remote Access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74     tcp         drp                      DR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74     udp         drp                      DR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75     tcp         Aureate                  Aureate / Radiate spyware server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75     tcp         tcoflashagent            TCO Flash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75     udp         tcoflashagent            TCO Flash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76     tcp         tcoregagent              TCO Reg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76     udp         tcoregagent              TCO Reg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77     tcp         tcoaddressbook           TCO Address Boo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77     udp         tcoaddressbook           TCO Address Boo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78     tcp         unisql                   UniSQ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78     udp         unisql                   UniSQ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79     tcp         unisql-java              UniSQL Jav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79     udp         unisql-java              UniSQL Jav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80     tcp         pearldoc-xact            PearlDoc XAC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80     udp         pearldoc-xact            PearlDoc XAC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81     tcp         p2pq                     p2pQ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81     udp         p2pq                     p2pQ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81     tcp         Shockrave                [trojan] Shockrav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81     tcp         Bowl                     [trojan] Bow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82     tcp         estamp                   Evidentiary Timesta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82     udp         estamp                   Evidentiary Timesta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83     tcp         lhtp                     Loophole Test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83     udp         lhtp                     Loophole Test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84     tcp         bb                       B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84     udp         bb                       B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85     tcp         hsrp                     Hot Standby Router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85     udp         hsrp                     Hot Standby Router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86     tcp         licensedaemon            cisco license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86     udp         licensedaemon            cisco license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87     tcp         Tr-rsrb-p1               cisco RSRB Priority 1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87     udp         Tr-rsrb-p1               cisco RSRB Priority 1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88     tcp         Tr-rsrb-p2               cisco RSRB Priority 2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88     udp         Tr-rsrb-p2               cisco RSRB Priority 2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89     tcp         mshnet                   MHSnet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89     tcp         Tr-rsrb-p3               cisco RSRB Priority 3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89     udp         mshnet                   MHSnet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89     udp         Tr-rsrb-p3               cisco RSRB Priority 3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90     tcp         stun-p1                  cisco STUN Priority 1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90     udp         stun-p1                  cisco STUN Priority 1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91     tcp         stun-p2                  cisco STUN Priority 2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91     udp         stun-p2                  cisco STUN Priority 2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91     tcp         PitFall                  [trojan] PitFa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92     tcp         ipsendmsg                IPsendms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92     tcp         stun-p3                  cisco STUN Priority 3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92     udp         ipsendmsg                IPsendms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92     udp         stun-p3                  cisco STUN Priority 3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93     tcp         snmp-tcp-port            cisco SNMP TCP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93     udp         snmp-tcp-port            cisco SNMP TCP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94     tcp         stun-port                cisco serial tunnel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94     udp         stun-port                cisco serial tunnel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95     tcp         perf-port                cisco perf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95     udp         perf-port                cisco perf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96     tcp         Tr-rsrb-port             cisco Remote SRB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96     udp         Tr-rsrb-port             cisco Remote SRB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97     tcp         gdp-port                 cisco Gateway Discovery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97     udp         gdp-port                 cisco Gateway Discovery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98     tcp         x25-svc-port             cisco X.25 service (XOT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98     udp         x25-svc-port             cisco X.25 service (XOT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99     tcp         tcp-id-port              cisco identification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99     udp         tcp-id-port              cisco identification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99     tcp         TransScout               [trojan] TransScou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99     tcp         BackDoor                 [trojan] Back Do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1999     tcp         SubSeven                 [trojan] SubSev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0     tcp         callbook                 callboo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0     udp         callbook                 callboo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0     tcp         openwindows              OpenWindow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0     tcp         DerSpäher                [trojan] Der Späher / Der Spaeh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0     tcp         InsaneNetwork            [trojan] Insane Networ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0     tcp         Last2000                 [trojan] Last 200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0     tcp         RemoteExplorer2000       [trojan] Remote Explorer 200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0     tcp         SennaSpyTrojanGenerator  [trojan] Senna Spy Trojan Genera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1     tcp         dc                       d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1     tcp         DerSpäher                [trojan] Der Späher / Der Spaeh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1     tcp         TrojanCow                [trojan] Trojan Co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1     udp         wizard                   cur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2     tcp         globe                    glob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2     udp         globe                    glob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2     tcp         milan                    Digi MiLAN print server admin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2     udp         slapper                  [trojan] Peer-to-peer UDP DDoS (PUD) (used by OpenSSL/Apache Slapper worm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2     tcp         TransScout               [trojan] TransScou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3     tcp         cfingerd                 GNU fin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3     tcp         TransScout               [trojan] TransScou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4     tcp         mailbox                  mailbo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4     udp         emce                     CCWS mm conf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4     udp         eDonkey2000              eDonkey2000 unknown/unlisted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4     tcp         TransScout               [trojan] TransScou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5     tcp         berknet                  berk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5     udp         oracle                   orac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5     tcp         deslogin                 encrypted symmetric telnet log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5     tcp         TransScout               [trojan] TransScou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6     tcp         invokator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6     udp         raid-cc                  rai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7     tcp         dectalk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7     udp         raid-am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8     tcp         conf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8     udp         terminaldb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9     tcp         news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09     udp         whosockami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10     tcp         nfr                      Network Flight Recorder sens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10     tcp         search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10     udp         pipe_server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11     tcp         raid-cc                  rai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11     udp         servserv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12     tcp         ttyinfo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12     udp         raid-ac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13     tcp         raid-am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13     udp         raid-cd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14     tcp         Troff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14     udp         raid-sf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15     tcp         cypress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15     udp         raid-cs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16     tcp         bootserver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16     udp         bootserver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17     tcp         cypress-stat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17     udp         bootclient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18     tcp         terminaldb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18     udp         rellpack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19     tcp         whosockami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19     udp         about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20     tcp         xinupageserver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20     udp         xinupageserver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21     tcp         servexec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21     udp         xinuexpansion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22     tcp         down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22     udp         xinuexpansion2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23     tcp         RipperPro                [trojan] Ripper Pr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23     tcp         Ripper                   [trojan] Ripp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23     tcp         xinuexpansion3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23     udp         xinuexpansion3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24     tcp         xinuexpansion4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24     udp         xinuexpansion4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25     tcp         ellpack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25     udp         xribs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26     tcp         scrabble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26     udp         scrabble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27     tcp         shadowserver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27     udp         shadowserver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28     tcp         submitserver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28     udp         submitserver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30     tcp         device2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30     udp         device2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32     tcp         blackboard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32     udp         blackboard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33     tcp         glogger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33     udp         glogger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34     tcp         scoremgr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34     udp         scoremgr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35     tcp         imsldoc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35     udp         imsldoc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38     tcp         objectmanager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38     udp         objectmanager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40     tcp         lam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40     udp         lam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41     tcp         interbase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41     udp         interbase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42     tcp         isis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42     udp         isis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43     tcp         isis-bcast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43     udp         isis-bcast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44     tcp         rimsl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44     udp         rimsl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45     tcp         cdfunc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45     udp         cdfunc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46     tcp         sdfunc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46     udp         sdfunc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47     tcp         dls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47     udp         dls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48     tcp         dls-monitor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48     udp         dls-monitor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49     tcp         nfs                      Network File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49     udp         nfs                      Network File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49     tcp         shilp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49     udp         shilp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50     tcp         av-emb-config            Avaya EMB Config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50     udp         av-emb-config            Avaya EMB Config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50     tcp         blazix-ejb               Blazix java web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51     tcp         epnsdp                   EPNSD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51     udp         epnsdp                   EPNSD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52     tcp         clearvisn                clearVisn Services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52     udp         clearvisn                clearVisn Services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53     tcp         lot105-ds-upd            Lot105 DSuper Updat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53     udp         lot105-ds-upd            Lot105 DSuper Updat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54     tcp         weblogin                 Weblogin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54     udp         weblogin                 Weblogin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55     tcp         iop                      Iliad-Odyssey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55     udp         iop                      Iliad-Odyssey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56     tcp         omnisky                  OmniSky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56     udp         omnisky                  OmniSky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57     tcp         rich-cp                  Rich Content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57     udp         rich-cp                  Rich Content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58     tcp         newwavesearch            NewWaveSearchables RM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58     udp         newwavesearch            NewWaveSearchables RM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59     tcp         bmc-messaging            BMC Messaging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59     udp         bmc-messaging            BMC Messaging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60     tcp         teleniumdaemon           Telenium Daemon IF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60     udp         teleniumdaemon           Telenium Daemon IF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61     tcp         netmount                 NetMou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61     udp         netmount                 NetMou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62     tcp         icg-swp                  ICG SWP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62     udp         icg-swp                  ICG SWP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63     tcp         icg-bridge               ICG Bridge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63     udp         icg-bridge               ICG Bridge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64     tcp         distrib-netassholes      A group of lamers working on a silly closed-source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64     tcp         icg-iprelay              ICG IP Relay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64     udp         icg-iprelay              ICG IP Relay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65     tcp         dlsrpn                   Data Link Switch Read Port Numb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65     udp         dlsrpn                   Data Link Switch Read Port Numb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67     tcp         dlswpn                   Data Link Switch Write Port Numb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67     udp         dlswpn                   Data Link Switch Write Port Numb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68     tcp         avauthsrvprtcl           Avocent AuthSrv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68     udp         avauthsrvprtcl           Avocent AuthSrv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69     tcp         event-port               HTTP Event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69     udp         event-port               HTTP Event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70     tcp         ah-esp-encap             AH and ESP Encapsulated in UDP pack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70     udp         ah-esp-encap             AH and ESP Encapsulated in UDP pack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71     tcp         acp-port                 Axon Control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71     udp         acp-port                 Axon Control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72     tcp         msync                    GlobeCast mSyn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72     udp         msync                    GlobeCast mSyn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73     tcp         vbs-data-port            Variable Block Sock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73     udp         vbs-data-port            Variable Block Sock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074     tcp         vrtl-vmf-sa              Vertel VMF S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074     udp         vrtl-vmf-sa              Vertel VMF S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75     tcp         newlixengine             Newlix ServerWare Engi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75     udp         newlixengine             Newlix ServerWare Engi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76     tcp         newlixconfig             Newlix JSPConfi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76     udp         newlixconfig             Newlix JSPConfi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77     tcp         Trellisagt               TrelliSoft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77     udp         Trellisagt               TrelliSoft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78     tcp         Trellissvr               TrelliSoft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78     udp         Trellissvr               TrelliSoft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79     tcp         idware-router            IDWARE Router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79     udp         idware-router            IDWARE Router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80     tcp         autodesk-nlm             Autodesk NLM (FLEXlm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80     tcp         WinHole                  [trojan] WinHo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80     tcp         WinHole                  [trojan] WinHo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80     udp         autodesk-nlm             Autodesk NLM (FLEXlm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81     tcp         kme-trap-port            KME PRINTER TRAP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81     udp         kme-trap-port            KME PRINTER TRAP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87     tcp         eli                      ELI - Event Logging Integr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87     udp         eli                      ELI - Event Logging Integr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89     tcp         sep                      Security Encapsulation Protocol - SE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89     udp         sep                      Security Encapsulation Protocol - SE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90     tcp         lrp                      Load Report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90     udp         lrp                      Load Report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91     tcp         prp                      PR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91     udp         prp                      PR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92     tcp         descent3                 Descent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92     udp         descent3                 Descent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93     tcp         nbx-cc                   NBX C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93     udp         nbx-cc                   NBX C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94     tcp         nbx-au                   NBX A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94     udp         nbx-au                   NBX A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095     tcp         nbx-ser                  NBX S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095     udp         nbx-ser                  NBX S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096     tcp         nbx-dir                  NBX DI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096     udp         nbx-dir                  NBX DI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97     tcp         jetformpreview           Jet Form Previe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97     udp         jetformpreview           Jet Form Previe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98     tcp         dialog-port              Dialog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98     udp         dialog-port              Dialog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99     tcp         h2250-annex-g            H.225.0 Annex 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099     udp         h2250-annex-g            H.225.0 Annex 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100     tcp         amiganetfs               amiganetf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100     udp         amiganetfs               amiganetf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101     tcp         rtcm-sc104               rtcm-sc10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101     udp         rtcm-sc104               rtcm-sc10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02     tcp         zephyr-srv               Zephyr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02     udp         zephyr-srv               Zephyr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03     tcp         zephyr-clt               Zephyr serv-hm connec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03     udp         zephyr-clt               Zephyr serv-hm connec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04     tcp         zephyr-hm                Zephyr host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04     udp         zephyr-hm                Zephyr host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05     tcp         eklogin                  Kerberos (v4) encrypted rlog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05     tcp         minipay                  MiniP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05     udp         eklogin                  Kerberos (v4) encrypted rlog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05     udp         minipay                  MiniP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06     tcp         ekshell                  Kerberos (v4) encrypted rshe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06     tcp         mzap                     MZ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06     udp         ekshell                  Kerberos (v4) encrypted rshe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06     udp         mzap                     MZ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07     tcp         bintec-admin             BinTec 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07     udp         bintec-admin             BinTec 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08     tcp         comcam                   Comca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08     tcp         rkinit                   Kerberos (v4) remote initializ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08     udp         comcam                   Comca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08     udp         rkinit                   Kerberos (v4) remote initializ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09     tcp         ergolight                Ergoligh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09     udp         ergolight                Ergoligh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10     tcp         umsp                     UMS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10     udp         umsp                     UMS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11     tcp         dsatp                    DSA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11     tcp         kx                       X over kerbero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11     udp         dsatp                    DSA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12     tcp         idonix-metanet           Idonix Meta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12     udp         idonix-metanet           Idonix Meta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12     tcp         kip                      IP over kerbero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12     tcp         pos-partner              Vital Processing Services POS partner 200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13     tcp         hsl-storm                HSL StoR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13     udp         hsl-storm                HSL StoR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14     tcp         newheights               NEWHEIGHT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14     udp         newheights               NEWHEIGHT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15     tcp         Bugs                     [trojan] Bug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15     tcp         Bugs                     [trojan] Bug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15     tcp         kdm                      KD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15     udp         kdm                      KD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16     tcp         ccowcmr                  CCOWCM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16     udp         ccowcmr                  CCOWCM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17     tcp         mentaclient              MENTA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17     udp         mentaclient              MENTA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18     tcp         mentaserver              MENTA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18     udp         mentaserver              MENTA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19     tcp         gsigatekeeper            GSIGATEKEEP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19     udp         gsigatekeeper            GSIGATEKEEP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20     tcp         kauth                    Remote kaut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20     tcp         qencp                    Quick Eagle Networks 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20     udp         qencp                    Quick Eagle Networks 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21     tcp         scientia-ssdb            SCIENTIA-SSD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21     udp         scientia-ssdb            SCIENTIA-SSD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22     tcp         caupc-remote             CauPC Remote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22     udp         caupc-remote             CauPC Remote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23     tcp         gtp-control              GTP-Control Plane (3GPP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23     udp         gtp-control              GTP-Control Plane (3GPP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24     tcp         elatelink                ELATELI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24     udp         elatelink                ELATELI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25     tcp         lockstep                 LOCKSTE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25     udp         lockstep                 LOCKSTE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26     tcp         pktcable-cops            PktCable-CO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26     udp         pktcable-cops            PktCable-CO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27     tcp         index-pc-wb              INDEX-PC-W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27     udp         index-pc-wb              INDEX-PC-W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28     tcp         net-steward              Net Steward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28     udp         net-steward              Net Steward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29     tcp         cs-live                  cs-live.co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29     udp         cs-live                  cs-live.co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30     tcp         swc-xds                  SWC-XD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30     udp         MiniBacklash             [trojan] Mini Backlas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30     udp         swc-xds                  SWC-XD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31     tcp         avantageb2b              Avantageb2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31     udp         avantageb2b              Avantageb2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32     tcp         avail-epmap              AVAIL-EPM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32     udp         avail-epmap              AVAIL-EPM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33     tcp         zymed-zpp                ZYMED-ZP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33     udp         zymed-zpp                ZYMED-ZP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34     tcp         avenue                   AVENU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34     udp         avenue                   AVENU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35     tcp         gris                     Grid Resource Information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35     udp         gris                     Grid Resource Information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36     tcp         appworxsrv               APPWORXS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36     udp         appworxsrv               APPWORXS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37     tcp         connect                  CONNEC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37     udp         connect                  CONNEC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38     tcp         unbind-cluster           UNBIND-CLUS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38     udp         unbind-cluster           UNBIND-CLUS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39     tcp         ias-auth                 IAS-AUT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39     udp         ias-auth                 IAS-AUT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40     tcp         Foreplay                 [trojan] Foreplay or Reduced Forepl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40     tcp         ias-reg                  IAS-RE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40     tcp         TheInvasor               [trojan] The Invas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40     udp         DeepThroat               [trojan] Deep Thro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40     udp         DeepThroat               [trojan] Deep Thro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40     udp         Foreplay                 [trojan] Forepl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40     udp         ias-reg                  IAS-RE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41     tcp         ias-admind               IAS-ADMI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41     udp         ias-admind               IAS-ADMI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42     tcp         tdm-over-ip              TDM-OVER-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42     udp         tdm-over-ip              TDM-OVER-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43     tcp         lv-jc                    Live Vault Job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43     udp         lv-jc                    Live Vault Job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44     tcp         lv-ffx                   Live Vault Fast Object Transf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44     udp         lv-ffx                   Live Vault Fast Object Transf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45     tcp         lv-pici                  Live Vault Remote Diagnostic Console Sup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45     udp         lv-pici                  Live Vault Remote Diagnostic Console Sup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46     tcp         lv-not                   Live Vault Admin Event Notif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46     udp         lv-not                   Live Vault Admin Event Notif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47     tcp         lv-auth                  Live Vault Authent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47     udp         lv-auth                  Live Vault Authent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48     tcp         veritas-ucl              VERITAS UNIVERSAL COMMUNICATION LAY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48     udp         veritas-ucl              VERITAS UNIVERSAL COMMUNICATION LAY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49     tcp         acptsys                  ACPTSY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49     udp         acptsys                  ACPTSY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50     tcp         dynamic3d                DYNAMIC3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50     udp         dynamic3d                DYNAMIC3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51     tcp         docent                   DOC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51     udp         docent                   DOC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52     tcp         gtp-user                 GTP-User Plane (3GPP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52     udp         gtp-user                 GTP-User Plane (3GPP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55     tcp         IllusionMailer           [trojan] Illusion Mail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55     tcp         IllusionMailer           [trojan] Illusion Mail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60     tcp         apc-cms                  APC Central Mgmt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60     udp         apc-cms                  APC Central Mgmt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65     tcp         x-bone-api               X-Bone AP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65     udp         x-bone-api               X-Bone AP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66     tcp         iwserver                 IW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66     udp         iwserver                 IW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80     tcp         mc-gt-srv                Millicent Vendor Gateway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80     udp         mc-gt-srv                Millicent Vendor Gateway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81     tcp         eforward                 eforwar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181     udp         eforward                 eforwar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00     tcp         ici                      IC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00     udp         ici                      IC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01     tcp         ats                      Advanced Training System Progra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01     udp         ats                      Advanced Training System Progra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02     tcp         imtc-map                 Int. Multimedia Teleconferencing Cosortiu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02     udp         imtc-map                 Int. Multimedia Teleconferencing Cosortiu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13     tcp         kali                     Kal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13     udp         kali                     Kal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20     tcp         netiq                    NetIQ Pegas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20     udp         netiq                    NetIQ Pegas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21     tcp         rockwell-csp1            Rockwell CSP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21     udp         rockwell-csp1            Rockwell CSP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22     tcp         AMD                      [trojan] Rootshell left by AMD exploi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22     tcp         rockwell-csp2            Rockwell CSP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22     udp         rockwell-csp2            Rockwell CSP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23     tcp         rockwell-csp3            Rockwell CSP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23     udp         rockwell-csp3            Rockwell CSP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232     tcp         ivs-video                IVS Video defaul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232     udp         ivs-video                IVS Video defaul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33     tcp         infocrypt                INFOCRYP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33     udp         infocrypt                INFOCRYP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34     tcp         directplay               DirectPl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34     udp         directplay               DirectPl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35     tcp         sercomm-wlink            Sercomm-WLi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35     udp         sercomm-wlink            Sercomm-WLi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236     tcp         nani                     Nan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236     udp         nani                     Nan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37     tcp         optech-port1-lm          Optech Port1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37     udp         optech-port1-lm          Optech Port1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238     tcp         aviva-sna                AVIVA SNA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238     udp         aviva-sna                AVIVA SNA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39     tcp         imagequery               Image Que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39     udp         imagequery               Image Que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40     tcp         recipe                   RECIP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40     udp         recipe                   RECIP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41     tcp         ivsd                     IVS Dae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41     udp         ivsd                     IVS Dae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42     tcp         foliocorp                Folio Remot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42     udp         foliocorp                Folio Remot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43     tcp         magicom                  Magicom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43     udp         magicom                  Magicom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44     tcp         nmsserver                NMS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44     udp         nmsserver                NMS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45     tcp         hao                      Ha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2245     udp         hao                      Ha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50     tcp         remote-collab            remote-colla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50     udp         remote-collab            remote-colla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255     tcp         Nirvana                  [trojan] Nirvan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255     tcp         Nirvana                  [trojan] Nirvan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255     tcp         vrtp                     VRTP - ViRtue Transfer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255     udp         vrtp                     VRTP - ViRtue Transfer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279     tcp         xmquery                  xmque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279     udp         xmquery                  xmque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80     tcp         lnvpoller                LNVPOLL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80     udp         lnvpoller                LNVPOLL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81     tcp         lnvconsole               LNVCONSO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81     udp         lnvconsole               LNVCONSO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82     tcp         lnvalarm                 LNVALAR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82     udp         lnvalarm                 LNVALAR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83     tcp         HVLRat5                  [trojan] HVL Rat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83     tcp         HvlRAT                   [trojan] Hvl R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83     tcp         lnvstatus                LNVSTAT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83     udp         lnvstatus                LNVSTAT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84     tcp         lnvmaps                  LNVMA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84     udp         lnvmaps                  LNVMA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85     tcp         lnvmailmon               LNVMAIL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85     udp         lnvmailmon               LNVMAIL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86     tcp         nas-metering             NAS-Meter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86     udp         nas-metering             NAS-Meter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87     tcp         dna                      DN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87     udp         dna                      DN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88     tcp         netml                    NETM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88     udp         netml                    NETM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94     tcp         konshus-lm               Konshus License Manager (FLEX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94     udp         konshus-lm               Konshus License Manager (FLEX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95     tcp         advant-lm                Advant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95     udp         advant-lm                Advant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96     tcp         theta-lm                 Theta License Manager (Rainbow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96     udp         theta-lm                 Theta License Manager (Rainbow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97     tcp         d2k-datamover1           D2K DataMover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97     udp         d2k-datamover1           D2K DataMover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98     tcp         d2k-datamover2           D2K DataMover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98     udp         d2k-datamover2           D2K DataMover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99     tcp         pc-telecommute           PC Telecommu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299     udp         pc-telecommute           PC Telecommu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00     tcp         cvmmon                   CVM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00     tcp         Xplorer                  [trojan] Xplor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00     tcp         Xplorer                  [trojan] Xplor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00     udp         cvmmon                   CVM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01     tcp         compaqdiag               Compaq remote diagnostic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01     udp         cpq-wbem                 Compaq HT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02     tcp         binderysupport           Bindery Sup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02     udp         binderysupport           Bindery Sup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03     tcp         proxy-gateway            Proxy Gate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03     udp         proxy-gateway            Proxy Gate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04     tcp         attachmate-uts           Attachmate UT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04     udp         attachmate-uts           Attachmate UT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05     tcp         mt-scaleserver           MT Scale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05     udp         mt-scaleserver           MT Scale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06     tcp         tappi-boxnet             TAPPI Box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06     udp         tappi-boxnet             TAPPI Box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07     tcp         pehelp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07     udp         pehelp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08     tcp         sdhelp                   sdhel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08     udp         sdhelp                   sdhel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09     tcp         sdserver                 SD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09     udp         sdserver                 SD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10     tcp         sdclient                 SD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10     udp         sdclient                 SD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11     tcp         messageservice           Message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11     tcp         Studio54                 [trojan] Studio 5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11     udp         messageservice           Message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13     tcp         iapp                     IAPP (Inter Access Point Protocol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13     udp         iapp                     IAPP (Inter Access Point Protocol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14     tcp         cr-websystems            CR Web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14     udp         cr-websystems            CR Web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15     tcp         precise-sft              Precise Sft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15     udp         precise-sft              Precise Sft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16     tcp         sent-lm                  SENT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16     udp         sent-lm                  SENT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17     tcp         attachmate-g32           Attachmate G3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17     udp         attachmate-g32           Attachmate G3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318     tcp         cadencecontrol           Cadence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318     udp         cadencecontrol           Cadence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319     tcp         infolibria               InfoLibr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319     udp         infolibria               InfoLibr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320     tcp         siebel-ns                Siebel 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320     udp         siebel-ns                Siebel 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21     tcp         rdlap                    RDLAP over UD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21     udp         rdlap                    RDL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22     tcp         ofsd                     ofs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22     udp         ofsd                     ofs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23     tcp         3d-nfsd                  3d-nfs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23     udp         3d-nfsd                  3d-nfs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24     tcp         cosmocall                Cosmoca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24     udp         cosmocall                Cosmoca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25     tcp         designspace-lm           Design Space License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25     udp         designspace-lm           Design Space License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26     tcp         idcp                     ID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26     udp         idcp                     ID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27     tcp         xingcsm                  xingcs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27     udp         xingcsm                  xingcs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28     tcp         netrix-sftm              Netrix SFT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28     udp         netrix-sftm              Netrix SFT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29     tcp         nvd                      NV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29     udp         nvd                      NV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0     tcp         IRCContact               [trojan] IRC Contac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0     tcp         tscchat                  TSCCH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0     udp         tscchat                  TSCCH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1     tcp         agentview                AGENTVIE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1     tcp         IRCContact               [trojan] IRC Contac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1     udp         agentview                AGENTVIE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2     tcp         IRCContact               [trojan] IRC Contac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2     tcp         rcc-host                 RCC Ho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2     udp         rcc-host                 RCC Ho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3     tcp         IRCContact               [trojan] IRC Contac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3     tcp         snapp                    SNAP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3     udp         snapp                    SNAP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4     tcp         ace-client               ACE Client Aut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4     tcp         IRCContact               [trojan] IRC Contac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4     udp         ace-client               ACE Client Aut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5     tcp         ace-proxy                ACE Prox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5     tcp         IRCContact               [trojan] IRC Contac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5     udp         ace-proxy                ACE Prox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6     tcp         appleugcontrol           Apple UG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6     tcp         IRCContact               [trojan] IRC Contac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6     udp         appleugcontrol           Apple UG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7     tcp         ideesrv                  idees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7     tcp         IRCContact               [trojan] IRC Contac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7     udp         ideesrv                  idees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8     tcp         IRCContact               [trojan] IRC Contac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8     tcp         norton-lambert           Norton Lambe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8     udp         norton-lambert           Norton Lambe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9     tcp         3com-webview             3Com WebVie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9     tcp         IRCContact               [trojan] IRC Contac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9     tcp         VoiceSpyOBS              [trojan] Voice Spy - OBS!!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9     tcp         VoiceSpy                 [trojan] Voice Sp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9     udp         3com-webview             3Com WebVie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9     udp         VoiceSpyOBS              [trojan] Voice Spy - OBS!!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39     udp         VoiceSpy                 [trojan] Voice Sp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40     tcp         wrs_registry             WRS Regist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40     udp         wrs_registry             WRS Regist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41     tcp         xiostatus                XIO Stat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41     udp         xiostatus                XIO Stat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42     tcp         manage-exec              Seagate Manage Exe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42     udp         manage-exec              Seagate Manage Exe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343     tcp         nati-logos               nati logo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343     udp         nati-logos               nati logo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344     tcp         fcmsys                   fcmsy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344     udp         fcmsys                   fcmsy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45     tcp         dbm                      db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45     tcp         DolyTrojan               [trojan] Doly Troj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45     tcp         DolyTrojan               [trojan] Doly Troj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45     udp         dbm                      db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46     tcp         redstorm_join            Game Connection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46     udp         redstorm_join            Game Connection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47     tcp         redstorm_find            Game Announcement and Lo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47     udp         redstorm_find            Game Announcement and Lo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48     tcp         redstorm_info            Information to query for game stat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48     udp         redstorm_info            Information to query for game stat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49     tcp         redstorm_diag            Diagnostics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49     udp         redstorm_diag            Disgnostics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50     tcp         psbserver                psb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50     udp         psbserver                psb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51     tcp         psrserver                psr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51     udp         psrserver                psr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52     tcp         pslserver                psl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52     udp         pslserver                psl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53     tcp         pspserver                psp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53     udp         pspserver                psp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54     tcp         psprserver               pspr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54     udp         psprserver               pspr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55     tcp         psdbserver               psdb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55     udp         psdbserver               psdb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56     tcp         gxtelmd                  GXT License Managema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56     udp         gxtelmd                  GXT License Managema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57     tcp         unihub-server            UniHub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57     udp         unihub-server            UniHub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58     tcp         futrix                   Futri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58     udp         futrix                   Futri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59     tcp         flukeserver              Fluke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59     udp         flukeserver              Fluke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60     tcp         nexstorindltd            NexstorIndLt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60     udp         nexstorindltd            NexstorIndLt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61     tcp         tl1                      TL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361     udp         tl1                      TL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362     tcp         digiman                  digim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362     udp         digiman                  digim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363     tcp         mediacntrlnfsd           Media Central NFS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363     udp         mediacntrlnfsd           Media Central NFS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64     tcp         oi-2000                  OI-200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64     udp         oi-2000                  OI-200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65     tcp         dbref                    dbref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65     udp         dbref                    dbref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66     tcp         qip-login                qip-log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66     udp         qip-login                qip-log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67     tcp         service-ctrl             Service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67     udp         service-ctrl             Service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68     tcp         opentable                OpenTab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68     udp         opentable                OpenTab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69     tcp         acs2000-dsp              ACS2000 DS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69     udp         acs2000-dsp              ACS2000 DS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70     tcp         compaq-econnect          Worldwire Compaq eConnect Secure Remote Sup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70     tcp         l3-hbmon                 L3-HB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70     udp         l3-hbmon                 L3-HB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81     tcp         compaq-https             Compaq HTT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81     udp         compaq-https             Compaq HTT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82     tcp         ms-olap3                 Microsoft OL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82     udp         ms-olap3                 Microsoft OL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83     tcp         ms-olap4                 Microsoft OL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83     udp         ms-olap4                 Microsoft OL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84     tcp         sd-request               SD-REQUE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84     udp         sd-request               SD-REQUE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89     tcp         ovsessionmgr             OpenView Session Mg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89     udp         ovsessionmgr             OpenView Session Mg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90     tcp         rsmtp                    RSM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90     udp         rsmtp                    RSM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91     tcp         3com-net-mgmt            3COM Net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91     udp         3com-net-mgmt            3COM Net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92     tcp         tacticalauth             Tactical Aut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92     udp         tacticalauth             Tactical Aut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93     tcp         ms-olap1                 MS OLAP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93     udp         ms-olap1                 MS OLAP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94     tcp         ms-olap2                 MS OLAP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94     udp         ms-olap2                 MA OLAP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95     tcp         lan900_remote            LAN900 Remo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95     udp         lan900_remote            LAN900 Remo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96     tcp         wusage                   Wusa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96     udp         wusage                   Wusa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97     tcp         ncl                      NC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97     udp         ncl                      NC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98     tcp         orbiter                  Orbi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98     udp         orbiter                  Orbi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99     tcp         fmpro-fdal               FileMaker  Inc. - Data Access Lay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399     udp         fmpro-fdal               FileMaker  Inc. - Data Access Lay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00     tcp         opequus-server           OpEquus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00     tcp         Portd                    [trojan] Port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00     udp         opequus-server           OpEquus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01     tcp         cvspserver               CVS network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01     udp         cvspserver               CVS network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02     tcp         taskmaster2000           TaskMaster 2000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02     udp         taskmaster2000           TaskMaster 2000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03     tcp         taskmaster2000           TaskMaster 2000 We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03     udp         taskmaster2000           TaskMaster 2000 We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04     tcp         iec870-5-104             IEC870-5-10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04     udp         iec870-5-104             IEC870-5-10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05     tcp         Trc-netpoll              TrC Netpo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05     udp         Trc-netpoll              TrC Netpo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06     tcp         jediserver               Jedi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06     udp         jediserver               Jedi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07     tcp         orion                    Or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07     udp         orion                    Or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08     tcp         optimanet                Optima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08     udp         optimanet                Optima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09     tcp         sns-protocol             SNS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09     udp         sns-protocol             SNS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10     tcp         vrts-registry            VRTS Regist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10     udp         vrts-registry            VRTS Regist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11     tcp         netwave-ap-mgmt          Netwave AP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11     udp         netwave-ap-mgmt          Netwave AP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12     tcp         cdn                      CD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12     udp         cdn                      CD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13     tcp         orion-rmi-reg            orion-rmi-re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13     udp         orion-rmi-reg            orion-rmi-re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14     tcp         beeyond                  Beeyo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14     udp         beeyond                  Beeyo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15     tcp         comtest                  COMTE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15     udp         comtest                  COMTE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16     tcp         rmtserver                RMT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16     udp         rmtserver                RMT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17     tcp         composit-server          Composit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17     udp         composit-server          Composit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18     tcp         cas                      ca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18     udp         cas                      ca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19     tcp         attachmate-s2s           Attachmate S2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19     udp         attachmate-s2s           Attachmate S2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20     tcp         dslremote-mgmt           DSL Remote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20     udp         dslremote-mgmt           DSL Remote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21     tcp         g-talk                   G-Tal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21     udp         g-talk                   G-Tal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22     tcp         crmsbits                 CRMSBIT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22     udp         crmsbits                 CRMSBIT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23     tcp         rnrp                     RNR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23     udp         rnrp                     RNR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24     tcp         kofax-svr                KOFAX-SV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24     udp         kofax-svr                KOFAX-SV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25     tcp         fjitsuappmgr             Fujitsu App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25     udp         fjitsuappmgr             Fujitsu App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26     tcp         applianttcp              Appliant T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26     udp         appliantudp              Appliant UD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27     tcp         mgcp-gateway             Media Gateway Control Protocol Gate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27     udp         mgcp-gateway             Media Gateway Control Protocol Gate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28     tcp         ott                      One Way Trip Ti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28     udp         ott                      One Way Trip Ti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29     tcp         ft-role                  FT-RO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29     udp         ft-role                  FT-RO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30     tcp         venus                    ven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30     udp         venus                    ven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31     tcp         venus-se                 venus-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31     udp         venus-se                 venus-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32     tcp         codasrv                  codas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32     udp         codasrv                  codas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33     tcp         codasrv-se               codasrv-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33     udp         codasrv-se               codasrv-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34     tcp         pxc-epmap                pxc-epm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34     udp         pxc-epmap                pxc-epm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35     tcp         optilogic                OptiLogi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35     udp         optilogic                OptiLogi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36     tcp         topx                     TOP 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36     udp         topx                     TOP 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37     tcp         unicontrol               Uni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37     udp         unicontrol               Uni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38     tcp         msp                      MS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38     udp         msp                      MS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39     tcp         sybasedbsynch            SybaseDBSync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39     udp         sybasedbsynch            SybaseDBSync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40     tcp         spearway                 Spearway Locker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40     udp         spearway                 Spearway Locks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41     tcp         pvsw-inet                pvsw-i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41     udp         pvsw-inet                pvsw-i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42     tcp         netangel                 Netang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42     udp         netangel                 Netang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43     tcp         powerclientcsf           PowerClient Central Storage Facilit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43     udp         powerclientcsf           PowerClient Central Storage Facilit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44     tcp         btpp2sectrans            BT PP2 Sectra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44     udp         btpp2sectrans            BT PP2 Sectra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45     tcp         dtn1                     DTN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45     udp         dtn1                     DTN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46     tcp         bues_service             bues_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46     udp         bues_service             bues_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47     tcp         ovwdb                    OpenView NNM dae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47     udp         ovwdb                    OpenView NNM dae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48     tcp         hpppssvr                 hpppsv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48     udp         hpppssvr                 hpppsv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49     tcp         ratl                     RAT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49     udp         ratl                     RAT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50     tcp         netadmin                 net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50     udp         netadmin                 net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51     tcp         netchat                  netch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51     udp         netchat                  netch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52     tcp         snifferclient            Sniffer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52     udp         snifferclient            Sniffer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53     tcp         madge-om                 madge-o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53     udp         madge-om                 madge-o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54     tcp         indx-dds                 IndX-DD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54     udp         indx-dds                 IndX-DD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55     tcp         wago-io-system           WAGO-IO-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55     udp         wago-io-system           WAGO-IO-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56     tcp         altav-remmgt             altav-remmg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56     udp         altav-remmgt             altav-remmg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57     tcp         rapido-ip                Rapido_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57     udp         rapido-ip                Rapido_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58     tcp         griffin                  griff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58     udp         griffin                  griff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59     tcp         community                Communit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59     udp         community                Communit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60     tcp         ms-theater               ms-thea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60     udp         ms-theater               ms-thea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61     tcp         qadmifoper               qadmifop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61     udp         qadmifoper               qadmifop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62     tcp         qadmifevent              qadmifev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62     udp         qadmifevent              qadmifev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63     tcp         symbios-raid             Symbios Rai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63     udp         symbios-raid             Symbios Rai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64     tcp         direcpc-si               DirecPC S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64     udp         direcpc-si               DirecPC S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65     tcp         lbm                      Load Balance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65     udp         lbm                      Load Balance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66     tcp         lbf                      Load Balance Forward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66     udp         lbf                      Load Balance Forward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67     tcp         high-criteria            High Criter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67     udp         high-criteria            High Criter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68     tcp         qip-msgd                 qip_msg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68     udp         qip-msgd                 qip_msg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69     tcp         mti-tcs-comm             MTI-TCS-COM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69     udp         mti-tcs-comm             MTI-TCS-COM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70     tcp         taskman-port             taskman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70     udp         taskman-port             taskman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71     tcp         seaodbc                  SeaODB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71     udp         seaodbc                  SeaODB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72     tcp         c3                       C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72     udp         c3                       C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73     tcp         aker-cdp                 Aker-cd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73     udp         aker-cdp                 Aker-cd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74     tcp         vitalanalysis            Vital Analysi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74     udp         vitalanalysis            Vital Analysi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75     tcp         ace-server               AC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75     udp         ace-server               AC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76     tcp         ace-svr-prop             ACE Server Propag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76     udp         ace-svr-prop             ACE Server Propag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77     tcp         ssm-cvs                  SecurSight Certificate Valifation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77     udp         ssm-cvs                  SecurSight Certificate Valifation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78     tcp         ssm-cssps                SecurSight Authentication Server (SLL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78     udp         ssm-cssps                SecurSight Authentication Server (SSL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79     tcp         ssm-els                  SecurSight Event Logging Server (SSL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79     udp         ssm-els                  SecurSight Event Logging Server (SSL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80     tcp         lingwood                 Lingwood's Detai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80     udp         lingwood                 Lingwood's Detai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81     tcp         giop                     Oracle GIO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81     udp         giop                     Oracle GIO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82     tcp         giop-ssl                 Oracle GIOP SS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83     tcp         ttc                      Oracle TT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83     udp         ttc                      Oracel TT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84     tcp         ttc-ssl                  Oracle TTC SS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85     tcp         netobjects1              Net Objects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85     udp         netobjects1              Net Objects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86     tcp         netobjects2              Net Objects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86     udp         netobjects2              Net Objects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87     tcp         pns                      Policy Notice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87     udp         pns                      Policy Notice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88     tcp         moy-corp                 Moy Corpor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88     udp         moy-corp                 Moy Corpor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89     tcp         tsilb                    TSIL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89     udp         tsilb                    TSIL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90     tcp         qip-qdhcp                qip_qdh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90     udp         qip-qdhcp                qip_qdh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91     tcp         conclave-cpp             Conclave CP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91     udp         conclave-cpp             Conclave CP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92     tcp         groove                   GROOV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92     udp         groove                   GROOV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93     tcp         talarian-mqs             Talarian MQ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93     udp         talarian-mqs             Talarian MQ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94     tcp         bmc-ar                   BMC A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94     udp         bmc-ar                   BMC A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95     tcp         fast-rem-serv            Fast Remote Servic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95     udp         fast-rem-serv            Fast Remote Servic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96     tcp         dirgis                   DIRGI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96     udp         dirgis                   DIRGI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97     tcp         quaddb                   Quad D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97     udp         quaddb                   Quad D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98     tcp         odn-castraq              ODN-CasTraq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98     udp         odn-castraq              ODN-CasTraq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99     tcp         unicontrol               Uni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499     udp         unicontrol               Uni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00     tcp         rtsserv                  Resource Tracking system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00     udp         rtsserv                  Resource Tracking system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01     tcp         rtsclient                Resource Tracking system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01     udp         rtsclient                Resource Tracking system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02     tcp         kentrox-prot             Kentrox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02     udp         kentrox-prot             Kentrox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03     tcp         nms-dpnss                NMS-DPN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03     udp         nms-dpnss                NMS-DPN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04     tcp         wlbs                     WLB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04     udp         wlbs                     WLB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05     tcp         torque-traffic           torque-traffi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05     udp         torque-traffic           torque-traffi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06     tcp         jbroker                  jbrok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06     udp         jbroker                  jbrok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06     tcp         jana                     Jana Proxy Server admin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07     tcp         spock                    spoc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07     udp         spock                    spoc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08     tcp         jdatastore               JDataSto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08     udp         jdatastore               JDataSto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09     tcp         fjmpss                   fjmp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09     udp         fjmpss                   fjmp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10     tcp         fjappmgrbulk             fjappmgrbul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10     udp         fjappmgrbulk             fjappmgrbul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11     tcp         metastorm                Metastor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11     udp         metastorm                Metastor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12     tcp         citrixima                Citrix IM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12     udp         citrixima                Citrix IM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13     tcp         citrixadmin              Citrix 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13     udp         citrixadmin              Citrix 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14     tcp         facsys-ntp               Facsys N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14     udp         facsys-ntp               Facsys N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15     tcp         facsys-router            Facsys Rou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15     udp         facsys-router            Facsys Rou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16     tcp         maincontrol              Main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16     udp         maincontrol              Main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17     tcp         call-sig-trans           H.323 Annex E call signaling trans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17     udp         call-sig-trans           H.323 Annex E call signaling trans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18     tcp         willy                    Will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18     udp         willy                    Will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19     tcp         globmsgsvc               globmsgsv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19     udp         globmsgsvc               globmsgsv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20     tcp         pvsw                     pvs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20     udp         pvsw                     pvs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21     tcp         adaptecmgr               Adaptec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21     udp         adaptecmgr               Adaptec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22     tcp         windb                    WinD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22     udp         windb                    WinD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23     tcp         qke-llc-v3               Qke LLC V.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23     udp         qke-llc-v3               Qke LLC V.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24     tcp         optiwave-lm              Optiwave License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24     udp         optiwave-lm              Optiwave License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25     tcp         ms-v-worlds              MS V-World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25     udp         ms-v-worlds              MS V-World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26     tcp         ema-sent-lm              EMA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26     udp         ema-sent-lm              EMA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27     tcp         iqserver                 IQ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27     udp         iqserver                 IQ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28     tcp         ncr_ccl                  NCR CC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28     udp         ncr_ccl                  NCR CC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29     tcp         utsftp                   UTS F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29     udp         utsftp                   UTS F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30     tcp         vrcommerce               VR Commer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30     udp         vrcommerce               VR Commer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31     tcp         ito-e-gui                ITO-E GU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31     udp         ito-e-gui                ITO-E GU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32     tcp         ovtopmd                  OVTOP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32     udp         ovtopmd                  OVTOP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33     tcp         snifferserver            Sniffer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33     udp         snifferserver            Sniffer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34     tcp         combox-web-acc           Combox Web Acce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34     udp         combox-web-acc           Combox Web Acce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35     tcp         madcap                   MADC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35     udp         madcap                   MADC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36     tcp         btpp2audctr1             btpp2audctr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36     udp         btpp2audctr1             btpp2audctr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37     tcp         upgrade                  Upgrade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37     udp         upgrade                  Upgrade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38     tcp         vnwk-prapi               vnwk-prap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38     udp         vnwk-prapi               vnwk-prap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39     tcp         vsiadmin                 VSI 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39     udp         vsiadmin                 VSI 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40     tcp         lonworks                 LonWork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40     udp         lonworks                 LonWork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41     tcp         lonworks2                LonWorks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41     udp         lonworks2                LonWorks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42     tcp         davinci                  daVinc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42     udp         davinci                  daVinc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43     tcp         reftek                   REFTE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43     udp         reftek                   REFTE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44     tcp         novell-zen               Novell Z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45     tcp         sis-emt                  sis-em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45     udp         sis-emt                  sis-em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46     tcp         vytalvaultbrtp           vytalvaultbr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46     udp         vytalvaultbrtp           vytalvaultbr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47     tcp         vytalvaultvsmp           vytalvaultvs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47     udp         vytalvaultvsmp           vytalvaultvs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48     tcp         vytalvaultpipe           vytalvaultpip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48     udp         vytalvaultpipe           vytalvaultpip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49     tcp         ipass                    IPA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49     udp         ipass                    IPA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50     tcp         ads                      AD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50     udp         ads                      AD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51     tcp         isg-uda-server           ISG UDA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51     udp         isg-uda-server           ISG UDA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52     tcp         call-logging             Call Logg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52     udp         call-logging             Call Logg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53     tcp         efidiningport            efidining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53     udp         efidiningport            efidining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54     tcp         vcnet-link-v10           VCnet-Link v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54     udp         vcnet-link-v10           VCnet-Link v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55     tcp         compaq-wcp               Compaq W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55     tcp         Lion                     [trojan] L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55     tcp         T0rnRootkit              [trojan] T0rn Rootki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55     udp         compaq-wcp               Compaq W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56     tcp         nicetec-nmsvc            nicetec-nmsv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56     udp         nicetec-nmsvc            nicetec-nmsv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57     tcp         nicetec-mgmt             nicetec-mgm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57     udp         nicetec-mgmt             nicetec-mgm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58     tcp         pclemultimedia           PCLE Multi Med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58     udp         pclemultimedia           PCLE Multi Med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59     tcp         lstp                     LS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59     udp         lstp                     LS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60     tcp         labrat                   labr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60     udp         labrat                   labr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61     tcp         mosaixcc                 MosaixC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61     udp         mosaixcc                 MosaixC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62     tcp         delibo                   Delib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62     udp         delibo                   Delib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63     tcp         cti-redwood              CTI Redwoo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63     udp         cti-redwood              CTI Redwoo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64     tcp         hp-3000-telnet           HP 3000 NS VT block mode tel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65     tcp         coord-svr                Coordinator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65     tcp         Striker                  [trojan] Strik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65     tcp         Strikertrojan            [trojan] Striker troj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65     udp         coord-svr                Coordinator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66     tcp         pcs-pcw                  pcs-pc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66     udp         pcs-pcw                  pcs-pc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67     tcp         clp                      Cisco Line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67     udp         clp                      Cisco Line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68     tcp         spamtrap                 SPAM TR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68     udp         spamtrap                 SPAM TR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69     tcp         sonuscallsig             Sonus Call Sign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69     udp         sonuscallsig             Sonus Call Sign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70     tcp         hs-port                  HS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70     udp         hs-port                  HS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71     tcp         cecsvc                   CECSV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71     udp         cecsvc                   CECSV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72     tcp         ibp                      IB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72     udp         ibp                      IB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73     tcp         Trustestablish           Trust Establis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73     udp         Trustestablish           Trust Establis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74     tcp         blockade-bpsp            Blockade BPS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74     udp         blockade-bpsp            Blockade BPS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75     tcp         hl7                      HL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75     udp         hl7                      HL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76     tcp         tclprodebugger           TCL Pro Debug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76     udp         tclprodebugger           TCL Pro Debug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77     tcp         scipticslsrvr            Scriptics Lsrv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77     udp         scipticslsrvr            Scriptics Lsrv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78     tcp         rvs-isdn-dcp             RVS ISDN D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78     udp         rvs-isdn-dcp             RVS ISDN D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79     tcp         mpfoncl                  mpfonc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79     udp         mpfoncl                  mpfonc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80     tcp         Tributary                Tributa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80     udp         Tributary                Tributa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81     tcp         argis-te                 ARGIS 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81     udp         argis-te                 ARGIS 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82     tcp         argis-ds                 ARGIS D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82     udp         argis-ds                 ARGIS D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83     tcp         mon                      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83     tcp         WinCrash                 [trojan] WinCras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83     tcp         WinCrash                 [trojan] WinCras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83     udp         mon                      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84     tcp         cyaserv                  cyase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84     udp         cyaserv                  cyase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85     tcp         netx-server              NETX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85     udp         netx-server              NETX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86     tcp         netx-agent               NETX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86     udp         netx-agent               NETX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87     tcp         masc                     MAS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87     udp         masc                     MAS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88     tcp         privilege                Privile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88     udp         privilege                Privile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89     tcp         Dagger                   [trojan] Dag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89     tcp         quartus-tcl              quartus tc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89     udp         quartus-tcl              quartus tc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90     tcp         idotdist                 idotdi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90     udp         idotdist                 idotdi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91     tcp         maytagshuffle            Maytag Shuff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91     udp         maytagshuffle            Maytag Shuff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92     tcp         netrek                   netre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92     udp         netrek                   netre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93     tcp         mns-mail                 MNS Mail Notice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93     udp         mns-mail                 MNS Mail Notice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94     tcp         dts                      Data Bas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94     udp         dts                      Data Bas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95     tcp         worldfusion1             World Fusion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95     udp         worldfusion1             World Fusion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96     tcp         worldfusion2             World Fusion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96     udp         worldfusion2             World Fusion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97     tcp         homesteadglory           Homestead Glo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97     udp         homesteadglory           Homestead Glo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98     tcp         citriximaclient          Citrix MA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98     udp         citriximaclient          Citrix MA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99     tcp         meridiandata             Meridian D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599     udp         meridiandata             Meridian D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00     tcp         DigitalRootBeer          [trojan] Digital RootBe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00     tcp         DigitalRootBeer          [trojan] Digital RootBe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00     tcp         hpstgmgr                 HPSTGMG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00     tcp         zebrasrv                 zebra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00     udp         hpstgmgr                 HPSTGMG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01     tcp         discp-client             discp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01     tcp         zebra                    zebra vt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01     udp         discp-client             discp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02     tcp         discp-server             discp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02     tcp         ripd                     RIPd vt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02     udp         discp-server             discp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03     tcp         ripngd                   RIPngd vt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03     tcp         servicemeter             Service Me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03     udp         servicemeter             Service Me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04     tcp         nsc-ccs                  NSC CC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04     tcp         ospfd                    OSPFd vt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04     udp         nsc-ccs                  NSC CC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05     tcp         bgpd                     BGPd vt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05     tcp         nsc-posa                 NSC POS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05     udp         nsc-posa                 NSC POS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06     tcp         netmon                   Dell Net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06     udp         netmon                   Dell Net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07     tcp         connection               Dell Connec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07     udp         connection               Dell Connec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08     tcp         wag-service              Wag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08     udp         wag-service              Wag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09     tcp         system-monitor           System Moni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09     udp         system-monitor           System Moni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10     tcp         versa-tek                VersaTe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10     udp         versa-tek                VersaTe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11     tcp         lionhead                 LIONHEA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611     udp         lionhead                 LIONHEA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612     tcp         qpasa-agent              Qpasa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612     udp         qpasa-agent              Qpasa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613     tcp         smntubootstrap           SMNTUBootstr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613     udp         smntubootstrap           SMNTUBootstr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14     tcp         neveroffline             Never Offli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14     udp         neveroffline             Never Offli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15     tcp         firepower                firepow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15     udp         firepower                firepow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16     tcp         appswitch-emp            appswitch-e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16     udp         appswitch-emp            appswitch-e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17     tcp         cmadmin                  Clinical Context Manager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17     udp         cmadmin                  Clinical Context Manager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18     tcp         priority-e-com           Priority E-Co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18     udp         priority-e-com           Priority E-Co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19     tcp         bruce                    bru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19     udp         bruce                    bru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20     tcp         lpsrecommender           LPSRecommend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20     udp         lpsrecommender           LPSRecommend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21     tcp         miles-apart              Miles Apart Jukebox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21     udp         miles-apart              Miles Apart Jukebox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622     tcp         metricadbc               MetricaDB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622     udp         metricadbc               MetricaDB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623     tcp         lmdp                     LMD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623     udp         lmdp                     LMD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624     tcp         aria                     Ar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624     udp         aria                     Ar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25     tcp         blwnkl-port              Blwnkl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25     udp         blwnkl-port              Blwnkl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26     tcp         gbjd816                  gbjd8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26     udp         gbjd816                  gbjd8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26     tcp         ap-defender              AP Defend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27     tcp         moshebeeri               Moshe Beer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27     tcp         webster                  Network dictiona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27     udp         moshebeeri               Moshe Beer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27     udp         webster                  Network dictiona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28     tcp         dict                     DIC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628     udp         dict                     DIC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629     tcp         sitaraserver             Sitara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629     udp         sitaraserver             Sitara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630     tcp         sitaramgmt               Sitara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630     udp         sitaramgmt               Sitara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631     tcp         sitaradir                Sitara Di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31     udp         sitaradir                Sitara Di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32     tcp         irdg-post                IRdg Po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32     udp         irdg-post                IRdg Po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33     tcp         interintelli             InterIntell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33     udp         interintelli             InterIntell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34     tcp         pk-electronics           PK Electronic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34     udp         pk-electronics           PK Electronic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35     tcp         backburner               Back Burn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35     udp         backburner               Back Burn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36     tcp         solve                    Solv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36     udp         solve                    Solv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37     tcp         imdocsvc                 Import Document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37     udp         imdocsvc                 Import Document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38     tcp         sybase                   Sybase datab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38     udp         sybaseanywhere           Sybase Anywhe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39     tcp         aminet                   AMI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39     udp         aminet                   AMI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40     tcp         sai_sentlm               Sabbagh Associates Licenc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40     udp         sai_sentlm               Sabbagh Associates Licenc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41     tcp         hdl-srv                  HDL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41     udp         hdl-srv                  HDL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42     tcp         Tragic                   Tragi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42     udp         Tragic                   Tragi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43     tcp         gte-samp                 GTE-SA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43     udp         gte-samp                 GTE-SA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44     tcp         Travsoft-ipx-t           Travsoft IPX Tunn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44     udp         Travsoft-ipx-t           Travsoft IPX Tunn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45     tcp         novell-ipx-cmd           Novell IPX C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45     udp         novell-ipx-cmd           Novell IPX C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46     tcp         and-lm                   AND Licenc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46     udp         and-lm                   AND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47     tcp         syncserver               Sync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47     udp         syncserver               Sync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48     tcp         upsnotifyprot            Upsnotifypro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48     udp         upsnotifyprot            Upsnotifypro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49     tcp         vpsipport                VPSIP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49     udp         vpsipport                VPSIP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50     tcp         eristwoguns              eristwogu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50     udp         eristwoguns              eristwogu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51     tcp         ebinsite                 EBInSi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51     udp         ebinsite                 EBInSi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52     tcp         interpathpanel           InterPathPan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52     udp         interpathpanel           InterPathPan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53     tcp         sonus                    Son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53     udp         sonus                    Son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54     tcp         corel_vncadmin           Corel VNC 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54     udp         corel_vncadmin           Corel VNC 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55     tcp         unglue                   UNIX Nt Glu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55     udp         unglue                   UNIX Nt Glu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56     tcp         kana                     Kan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56     udp         kana                     Kan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57     tcp         sns-dispatcher           SNS Dispatch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57     udp         sns-dispatcher           SNS Dispatch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58     tcp         sns-admin                SNS 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58     udp         sns-admin                SNS 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59     tcp         sns-query                SNS Que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59     udp         sns-query                SNS Que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60     tcp         gcmonitor                GC Moni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60     udp         gcmonitor                GC Moni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61     tcp         olhost                   OLHO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61     udp         olhost                   OLHO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62     tcp         bintec-capi              BinTec-CAP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62     udp         bintec-capi              BinTec-CAP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63     tcp         bintec-tapi              BinTec-TAP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63     udp         bintec-tapi              BinTec-TAP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64     tcp         patrol-mq-gm             Patrol for MQ G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64     udp         patrol-mq-gm             Patrol for MQ G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65     tcp         patrol-mq-nm             Patrol for MQ N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65     udp         patrol-mq-nm             Patrol for MQ N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66     tcp         extensis                 extensi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66     udp         extensis                 extensi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67     tcp         alarm-clock-s            Alarm Clock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67     udp         alarm-clock-s            Alarm Clock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68     tcp         alarm-clock-c            Alarm Clock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68     udp         alarm-clock-c            Alarm Clock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69     tcp         toad                     TOA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69     udp         toad                     TOA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70     tcp         tve-announce             TVE Announ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70     udp         tve-announce             TVE Announ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71     tcp         newlixreg                newlixre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71     udp         newlixreg                newlixre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72     tcp         nhserver                 nh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72     udp         nhserver                 nh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73     tcp         firstcall42              First Call 4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73     udp         firstcall42              First Call 4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74     tcp         ewnn                     ewn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74     udp         ewnn                     ewn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75     tcp         ttc-etap                 TTC ET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75     udp         ttc-etap                 TTC ET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76     tcp         simslink                 SIMSLi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76     udp         simslink                 SIMSLi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77     tcp         gadgetgate1way           Gadget Gate 1 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77     udp         gadgetgate1way           Gadget Gate 1 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78     tcp         gadgetgate2way           Gadget Gate 2 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78     udp         gadgetgate2way           Gadget Gate 2 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79     tcp         syncserverssl            Sync Server SS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80     tcp         pxc-sapxom               pxc-sapxo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80     udp         pxc-sapxom               pxc-sapxo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81     tcp         mpnjsomb                 mpnjsom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81     udp         mpnjsomb                 mpnjsom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82     tcp         srsp                     SRS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82     udp         srsp                     SRS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83     tcp         ncdloadbalance           NCDLoadBalan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83     udp         ncdloadbalance           NCDLoadBalan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84     tcp         mpnjsosv                 mpnjsos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84     udp         mpnjsosv                 mpnjsos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85     tcp         mpnjsocl                 mpnjsoc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85     udp         mpnjsocl                 mpnjsoc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86     tcp         mpnjsomg                 mpnjsom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86     udp         mpnjsomg                 mpnjsom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87     tcp         pq-lic-mgmt              pq-lic-mgm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87     udp         pq-lic-mgmt              pq-lic-mgm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88     tcp         md-cg-http               md-cf-ht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88     udp         md-cg-http               md-cf-ht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89     tcp         fastlynx                 FastLyn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89     udp         fastlynx                 FastLyn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90     tcp         hp-nnm-data              HP NNM Embedded Datab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90     udp         hp-nnm-data              HP NNM Embedded Datab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91     tcp         itinternet               IT Inter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91     udp         itinternet               IT Inter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92     tcp         admins-lms               Admins L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92     udp         admins-lms               Admins L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93     tcp         belarc-http              belarc-ht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93     udp         belarc-http              belarc-ht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94     tcp         pwrsevent                pwrsev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94     udp         pwrsevent                pwrsev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95     tcp         vspread                  VSPREA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95     udp         vspread                  VSPREA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96     tcp         unifyadmin               Unify 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96     udp         unifyadmin               Unify 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97     tcp         oce-snmp-trap            Oce SNMP Trap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97     udp         oce-snmp-trap            Oce SNMP Trap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98     tcp         mck-ivpip                MCK-IVP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98     udp         mck-ivpip                MCK-IVP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99     tcp         csoft-plusclnt           Csoft Plus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699     udp         csoft-plusclnt           Csoft Plus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00     tcp         tqdata                   tqd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00     udp         tqdata                   tqd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01     tcp         sms-rcinfo               SMS RCINF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01     udp         sms-rcinfo               SMS RCINF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02     tcp         BlackDiver               [trojan] Black Di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02     tcp         sms-xfer                 SMS XF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02     udp         sms-xfer                 SMS XF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03     tcp         sms-chat                 SMS CH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03     udp         sms-chat                 SMS CH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04     tcp         sms-remctrl              SMS REMCTR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04     udp         sms-remctrl              SMS REMCTR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05     tcp         sds-admin                SDS 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05     udp         sds-admin                SDS 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06     tcp         ncdmirroring             NCD Mirror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06     udp         ncdmirroring             NCD Mirror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07     tcp         emcsymapiport            EMCSYMAPI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07     udp         emcsymapiport            EMCSYMAPI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08     tcp         banyan-net               Banyan-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08     udp         banyan-net               Banyan-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09     tcp         supermon                 Super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09     udp         supermon                 Super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10     tcp         sso-service              SSO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10     udp         sso-service              SSO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11     tcp         sso-control              SSO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11     udp         sso-control              SSO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12     tcp         aocp                     Axapta Object Communication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12     udp         aocp                     Axapta Object Communication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13     tcp         raven1                   Raven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13     udp         raven1                   Raven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14     tcp         raven2                   Raven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15     tcp         hpstgmgr2                HPSTGMGR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15     udp         hpstgmgr2                HPSTGMGR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16     tcp         inova-ip-disco           Inova IP Disc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16     tcp         ThePrayer                [trojan] The Pray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16     tcp         ThePrayer                [trojan] The Pray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716     udp         inova-ip-disco           Inova IP Disc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17     tcp         pn-requester             PN REQUES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17     udp         pn-requester             PN REQUES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18     tcp         pn-requester2            PN REQUESTER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18     udp         pn-requester2            PN REQUESTER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19     tcp         scan-change              Scan &amp; 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19     udp         scan-change              Scan &amp; 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20     tcp         wkars                    wkar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20     udp         wkars                    wkar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21     tcp         smart-diagnose           Smart Diagno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21     udp         smart-diagnose           Smart Diagno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22     tcp         proactivesrvr            Proactiv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22     udp         proactivesrvr            Proactiv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23     tcp         watchdognt               WatchDog 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23     udp         watchdognt               WatchDog 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24     tcp         qotps                    qot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24     udp         qotps                    qot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25     tcp         msolap-ptp2              MSOLAP PTP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25     udp         msolap-ptp2              MSOLAP PTP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26     tcp         tams                     TA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26     udp         tams                     TA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27     tcp         mgcp-callagent           Media Gateway Control Protocol Call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27     udp         mgcp-callagent           Media Gateway Control Protocol Call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28     tcp         sqdr                     SQD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28     udp         sqdr                     SQD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29     tcp         tcim-control             TCIM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29     udp         tcim-control             TCIM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30     tcp         nec-raidplus             NEC RaidPl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30     udp         nec-raidplus             NEC RaidPl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31     tcp         netdragon-msngr          NetDragon Messan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31     udp         netdragon-msngr          NetDragon Messan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32     tcp         g5m                      G5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32     udp         g5m                      G5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33     tcp         signet-ctf               Signet CTF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33     udp         signet-ctf               Signet CTF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34     tcp         ccs-software             CCS Softw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34     udp         ccs-software             CCS Softw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35     tcp         netiq-mc                 NetIQ Monitor Conso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35     udp         netiq-mc                 NetIQ Monitor Conso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36     tcp         radwiz-nms-srv           RADWIZ NMS S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36     udp         radwiz-nms-srv           RADWIZ NMS S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37     tcp         srp-feedback             SRP Feedbac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37     udp         srp-feedback             SRP Feedbac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38     tcp         ndl-tcp-ois-gw           NDL TCP-OSI Gate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38     udp         ndl-tcp-ois-gw           NDL TCP-OSI Gate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39     tcp         tn-timing                TN Tim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39     udp         tn-timing                TN Tim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40     tcp         alarm                    Alar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40     udp         alarm                    Alar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41     tcp         tsb                      TS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41     udp         tsb                      TS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42     tcp         tsb2                     TSB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42     udp         tsb2                     TSB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43     tcp         murx                     mur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43     udp         murx                     mur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44     tcp         honyaku                  honyak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44     udp         honyaku                  honyak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45     tcp         urbisnet                 URBIS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45     udp         urbisnet                 URBIS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46     tcp         cpudpencap               CPUDPENC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46     udp         cpudpencap               CPUDPENC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47     tcp         fjippol-swrly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47     udp         fjippol-swrly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48     tcp         fjippol-polsvr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48     udp         fjippol-polsvr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49     tcp         fjippol-cnsl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49     udp         fjippol-cnsl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50     tcp         fjippol-port1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50     udp         fjippol-port1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51     tcp         fjippol-port2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51     udp         fjippol-port2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52     tcp         rsisysaccess             RSISYS ACCE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52     udp         rsisysaccess             RSISYS ACCE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53     tcp         de-spot                  de-spo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53     udp         de-spot                  de-spo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754     tcp         apollo-cc                APOLLO C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754     udp         apollo-cc                APOLLO C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55     tcp         expresspay               Express P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55     udp         expresspay               Express P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56     tcp         simplement-tie           simplement-ti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56     udp         simplement-tie           simplement-ti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57     tcp         cnrp                     CNR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57     udp         cnrp                     CNR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58     tcp         apollo-status            APOLLO Stat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58     udp         apollo-status            APOLLO Stat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759     tcp         apollo-gms               APOLLO G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759     udp         apollo-gms               APOLLO G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760     tcp         sabams                   Saba 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760     udp         sabams                   Saba 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761     tcp         dicom-iscl               DICOM ISC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61     udp         dicom-iscl               DICOM ISC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62     tcp         dicom-tls                DICOM TL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62     udp         dicom-tls                DICOM TL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63     tcp         desktop-dna              Desktop DN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63     udp         desktop-dna              Desktop DN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64     tcp         data-insurance           Data Insuran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64     udp         data-insurance           Data Insuran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65     tcp         qip-audup                qip-audu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65     udp         qip-audup                qip-audu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66     tcp         compaq-scp               Compaq S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66     tcp         listen                   System V listener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66     tcp         nlps                     Solaris Print Servic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66     udp         compaq-scp               Compaq S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67     tcp         uadtc                    UADT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67     udp         uadtc                    UADT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68     tcp         uacs                     UAC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68     udp         uacs                     UAC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69     tcp         singlept-mvs             Single Point MV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69     udp         singlept-mvs             Single Point MV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770     tcp         veronica                 Veronic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770     udp         veronica                 Veronic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771     tcp         vergencecm               Vergence C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771     udp         vergencecm               Vergence C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72     tcp         auris                    auri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72     udp         auris                    auri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73     tcp         pcbakcup1                PC Backu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73     tcp         SubSeven2.1Gold          [trojan] SubSeven 2.1 Gol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73     tcp         SubSeven                 [trojan] SubSev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73     tcp         SubSeven                 [trojan] SubSev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73     udp         pcbakcup1                PC Backu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74     tcp         pcbakcup2                PC Backu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74     tcp         SubSeven2.1Gold          [trojan] SubSeven 2.1 Gol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74     tcp         SubSeven                 [trojan] SubSev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74     udp         pcbakcup2                PC Backu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75     tcp         smpp                     SM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75     udp         smpp                     SM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76     tcp         ridgeway1                Ridgeway Systems &amp; Softw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76     udp         ridgeway1                Ridgeway Systems &amp; Softw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77     tcp         ridgeway2                Ridgeway Systems &amp; Softw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77     udp         ridgeway2                Ridgeway Systems &amp; Softw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78     tcp         gwen-sonya               Gwen-Sony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78     udp         gwen-sonya               Gwen-Sony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79     tcp         lbc-sync                 LBC Syn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79     udp         lbc-sync                 LBC Syn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80     tcp         lbc-control              LBC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80     udp         lbc-control              LBC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81     tcp         whosells                 ResolveNet IOM whosell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81     udp         whosells                 ResolveNet IOM whosell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82     tcp         everydayrc               everydayr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82     udp         everydayrc               everydayr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83     tcp         aises                    AIS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83     udp         aises                    AIS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84     tcp         www-dev                  world wide web - develop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84     udp         www-dev                  world wide web - develop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85     tcp         aic-np                   aic-n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85     udp         aic-np                   aic-n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86     tcp         aic-oncrpc               aic-oncrpc - Destiny MCD datab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86     udp         aic-oncrpc               aic-oncrpc - Destiny MCD datab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87     tcp         piccolo                  piccolo - Cornerstone Softw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87     udp         piccolo                  piccolo - Cornerstone Softw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88     tcp         fryeserv                 NetWare Loadable Module - Seagate Softw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88     udp         fryeserv                 NetWare Loadable Module - Seagate Softw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789     tcp         media-agent              Media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789     udp         media-agent              Media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790     tcp         plgproxy                 PLG Prox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790     udp         plgproxy                 PLG Prox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91     tcp         mtport-regist            MT Port Registra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91     udp         mtport-regist            MT Port Registra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92     tcp         f5-globalsite            f5-globalsi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92     udp         f5-globalsite            f5-globalsi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93     tcp         initlsmsad               initlsmsa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93     udp         initlsmsad               initlsmsa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94     tcp         aaftp                    aaf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94     udp         aaftp                    aaf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95     tcp         livestats                LiveStat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95     udp         livestats                LiveStat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96     tcp         ac-tech                  ac-tec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96     udp         ac-tech                  ac-tec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797     tcp         esp-encap                esp-enc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797     udp         esp-encap                esp-enc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98     tcp         tmesis-upshot            TMESIS-UPSho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98     udp         tmesis-upshot            TMESIS-UPSho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99     tcp         icon-discover            ICON Disco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799     udp         icon-discover            ICON Disco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00     tcp         acc-raid                 ACC RAI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00     udp         acc-raid                 ACC RAI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01     tcp         igcp                     IG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01     tcp         PhineasPhucker           [trojan] Phineas Phuck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01     tcp         PhineasPhucker           [trojan] Phineas Phuck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01     udp         igcp                     IG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02     tcp         veritas-tcp1             Veritas TCP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02     udp         veritas-udp1             Veritas UDP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03     tcp         btprjctrl                btprjctr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03     udp         btprjctrl                btprjctr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04     tcp         telexis-vtu              Telexis VT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04     udp         telexis-vtu              Telexis VT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05     tcp         wta-wsp-s                WTA WSP-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05     udp         wta-wsp-s                WTA WSP-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06     tcp         cspuni                   cspun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06     udp         cspuni                   cspun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07     tcp         cspmulti                 cspmult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07     udp         cspmulti                 cspmult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08     tcp         j-lan-p                  J-LAN-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08     udp         j-lan-p                  J-LAN-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09     tcp         corbaloc                 CORBA LO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09     udp         corbaloc                 CORBA LO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10     tcp         netsteward               Active Net Stewar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10     udp         netsteward               Active Net Stewar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11     tcp         gsiftp                   GSI F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11     udp         gsiftp                   GSI F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12     tcp         atmtcp                   atmt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12     udp         atmtcp                   atmt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13     tcp         llm-pass                 llm-pa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13     udp         llm-pass                 llm-pa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14     tcp         llm-csv                  llm-cs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14     udp         llm-csv                  llm-cs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15     tcp         lbc-measure              LBC Measur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15     udp         lbc-measure              LBC Measur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16     tcp         lbc-watchdog             LBC Watchdo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16     udp         lbc-watchdog             LBC Watchdo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17     tcp         nmsigport                NMSig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17     udp         nmsigport                NMSig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18     tcp         rmlnk                    rml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18     udp         rmlnk                    rml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19     tcp         fc-faultnotify           FC Fault Notif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19     udp         fc-faultnotify           FC Fault Notif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20     tcp         univision                UniVis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20     udp         univision                UniVis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21     tcp         vml-dms                  vml_d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21     udp         vml-dms                  vml_d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22     tcp         ka0wuc                   ka0wu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22     udp         ka0wuc                   ka0wu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23     tcp         cqg-netlan               CQG Net L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23     udp         cqg-netlan               CQG Net L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24     tcp         cqg-netlan-1             CQG Net LAN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24     udp         cqg-netlan-1             CQG Net Lan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26     tcp         slc-systemlog            slc systemlo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26     udp         slc-systemlog            slc systemlo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27     tcp         slc-ctrlrloops           slc ctrlrloo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27     udp         slc-ctrlrloops           slc ctrlrloo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28     tcp         itm-lm                   ITM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28     udp         itm-lm                   ITM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29     tcp         silkp1                   silkp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29     udp         silkp1                   silkp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30     tcp         silkp2                   silkp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30     udp         silkp2                   silkp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31     tcp         silkp3                   silkp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31     udp         silkp3                   silkp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32     tcp         silkp4                   silkp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32     udp         silkp4                   silkp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33     tcp         glishd                   glish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33     udp         glishd                   glish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34     tcp         evtp                     EV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34     udp         evtp                     EV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35     tcp         evtp-data                EVTP-D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35     udp         evtp-data                EVTP-D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36     tcp         catalyst                 cataly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36     udp         catalyst                 cataly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37     tcp         repliweb                 Repliwe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37     udp         repliweb                 Repliwe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38     tcp         starbot                  Starbo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38     udp         starbot                  Starbo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39     tcp         nmsigport                NMSig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39     udp         nmsigport                NMSig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40     tcp         l3-exprt                 l3-exp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40     udp         l3-exprt                 l3-exp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41     tcp         l3-ranger                l3-ran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41     udp         l3-ranger                l3-ran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42     tcp         l3-hawk                  l3-haw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42     udp         l3-hawk                  l3-haw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43     tcp         pdnet                    PD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43     udp         pdnet                    PD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44     tcp         bpcp-poll                BPCP PO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44     udp         bpcp-poll                BPCP PO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45     tcp         bpcp-trap                BPCP TR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45     udp         bpcp-trap                BPCP TR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46     tcp         aimpp-hello              AIMPP Hell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46     udp         aimpp-hello              AIMPP Hell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47     tcp         aimpp-port-req           AIMPP Port Req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47     udp         aimpp-port-req           AIMPP Port Req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48     tcp         amt-blc-port             AMT-BLC-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48     udp         amt-blc-port             AMT-BLC-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49     tcp         fxp                      FX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49     udp         fxp                      FX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850     tcp         metaconsole              MetaConso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850     udp         metaconsole              MetaConso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51     tcp         webemshttp               webemsht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51     udp         webemshttp               webemsht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52     tcp         bears-01                 bears-0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52     udp         bears-01                 bears-0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53     tcp         ispipes                  ISPip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53     udp         ispipes                  ISPip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54     tcp         infomover                InfoMo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54     udp         infomover                InfoMo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856     tcp         cesdinv                  cesdin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856     udp         cesdinv                  cesdin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857     tcp         simctlp                  SimCt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857     udp         simctlp                  SimCt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858     tcp         ecnp                     ECN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858     udp         ecnp                     ECN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59     tcp         activememory             Active Memo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59     udp         activememory             Active Memo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60     tcp         dialpad-voice1           Dialpad Voice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60     udp         dialpad-voice1           Dialpad Voice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61     tcp         dialpad-voice2           Dialpad Voice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61     udp         dialpad-voice2           Dialpad Voice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62     tcp         ttg-protocol             TTG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62     udp         ttg-protocol             TTG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63     tcp         sonardata                Sonar D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63     udp         sonardata                Sonar D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64     tcp         astromed-main            main 5001 c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64     udp         astromed-main            main 5001 c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65     tcp         pit-vpn                  pit-vp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865     udp         pit-vpn                  pit-vp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866     tcp         lwlistener               lwlisten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866     udp         lwlistener               lwlisten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867     tcp         esps-portal              esps-port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867     udp         esps-portal              esps-port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68     tcp         npep-messaging           NPEP Messag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68     udp         npep-messaging           NPEP Messag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69     tcp         icslap                   ICSL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69     udp         icslap                   ICSL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70     tcp         daishi                   daish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70     udp         daishi                   daish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71     tcp         msi-selectplay           MSI Select Pl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71     udp         msi-selectplay           MSI Select Pl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72     tcp         contract                 CONTRAC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72     udp         contract                 CONTRAC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73     tcp         paspar2-zoomin           PASPAR2 Zoo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73     udp         paspar2-zoomin           PASPAR2 Zoo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74     tcp         dxmessagebase1           dxmessagebase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74     udp         dxmessagebase1           dxmessagebase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75     tcp         dxmessagebase2           dxmessagebase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75     udp         dxmessagebase2           dxmessagebase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76     tcp         sps-tunnel               SPS Tunn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76     udp         sps-tunnel               SPS Tunn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77     tcp         bluelance                BLUELAN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77     udp         bluelance                BLUELAN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78     tcp         aap                      A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78     udp         aap                      A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79     tcp         ucentric-ds              ucentric-d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79     udp         ucentric-ds              ucentric-d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80     tcp         synapse                  synap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80     udp         synapse                  synap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81     tcp         ndsp                     NDS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81     udp         ndsp                     NDS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82     tcp         ndtp                     ND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82     udp         ndtp                     ND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83     tcp         ndnp                     NDN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83     udp         ndnp                     NDN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84     tcp         flashmsg                 Flash Ms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84     udp         flashmsg                 Flash Ms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85     tcp         topflow                  TopFlo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85     udp         topflow                  TopFlo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86     tcp         responselogic            RESPONSELOGI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86     udp         responselogic            RESPONSELOGI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87     tcp         aironetddp               airo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87     udp         aironetddp               airo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88     tcp         spcsdlobby               SPCSDLOBB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88     udp         spcsdlobby               SPCSDLOBB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89     tcp         rsom                     RSO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89     udp         rsom                     RSO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90     tcp         cspclmulti               CSPCLMULT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90     udp         cspclmulti               CSPCLMULT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91     tcp         cinegrfx-elmd            CINEGRFX-ELMD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91     udp         cinegrfx-elmd            CINEGRFX-ELMD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92     tcp         snifferdata              SNIFFERD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92     udp         snifferdata              SNIFFERD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93     tcp         vseconnector             VSECONNEC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93     udp         vseconnector             VSECONNEC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94     tcp         abacus-remote            ABACUS-REMO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94     udp         abacus-remote            ABACUS-REMO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95     tcp         natuslink                NATUS LI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95     udp         natuslink                NATUS LI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96     tcp         ecovisiong6-1            ECOVISIONG6-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96     udp         ecovisiong6-1            ECOVISIONG6-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97     tcp         citrix-rtmp              Citrix RT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97     udp         citrix-rtmp              Citrix RT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98     tcp         appliance-cfg            APPLIANCE-CF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98     udp         appliance-cfg            APPLIANCE-CF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99     tcp         powergemplus             POWERGEMPL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899     udp         powergemplus             POWERGEMPL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00     tcp         quicksuite               QUICKSUI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00     udp         quicksuite               QUICKSUI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01     tcp         allstorcns               ALLSTORC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01     udp         allstorcns               ALLSTORC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02     tcp         netaspi                  NET ASP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02     udp         netaspi                  NET ASP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03     tcp         suitcase                 SUITC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03     udp         suitcase                 SUITC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04     tcp         m2ua                     M2U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04     udp         m2ua                     M2U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05     tcp         m3ua                     M3U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05     udp         m3ua                     M3U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06     tcp         caller9                  CALLER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06     udp         caller9                  CALLER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07     tcp         webmethods-b2b           WEBMETHODS B2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07     udp         webmethods-b2b           WEBMETHODS B2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08     tcp         mao                      ma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08     udp         mao                      ma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09     tcp         funk-dialout             Funk Dialou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09     udp         funk-dialout             Funk Dialou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10     tcp         tdaccess                 TDAcce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10     udp         tdaccess                 TDAcce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11     tcp         blockade                 Blocka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11     udp         blockade                 Blocka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12     tcp         epicon                   Epic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12     udp         epicon                   Epic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13     tcp         boosterware              Booster W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13     udp         boosterware              Booster W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14     tcp         gamelobby                Game Lobb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14     udp         gamelobby                Game Lobb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15     tcp         tksocket                 TK Sock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15     udp         tksocket                 TK Sock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16     tcp         elvin_server             Elvin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16     udp         elvin_server             Elvin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17     tcp         elvin_client             Elvin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17     udp         elvin_client             Elvin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18     tcp         kastenchasepad           Kasten Chase Pa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18     udp         kastenchasepad           Kasten Chase Pa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19     tcp         roboer                   ROBO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19     udp         roboer                   ROBO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20     tcp         roboeda                  ROBOED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20     udp         roboeda                  ROBOED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21     tcp         cesdcdman                CESD Contents Delivery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21     udp         cesdcdman                CESD Contents Delivery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22     tcp         cesdcdtrn                CESD Contents Delivery Data Transf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22     udp         cesdcdtrn                CESD Contents Delivery Data Transf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23     tcp         wta-wsp-wtp-s            WTA-WSP-WTP-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23     udp         wta-wsp-wtp-s            WTA-WSP-WTP-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24     tcp         precise-vip              PRECISE-V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24     udp         precise-vip              PRECISE-V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26     tcp         mobile-file-dl           MOBILE-FILE-D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26     udp         mobile-file-dl           MOBILE-FILE-D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27     tcp         unimobilectrl            UNIMOBILECTR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27     udp         unimobilectrl            UNIMOBILECTR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28     tcp         redstone-cpss            REDSTONE-CP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28     udp         redstone-cpss            REDSONTE-CP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29     tcp         Konik                    [trojan] Koni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29     tcp         panja-webadmin           PANJA-WEB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29     udp         panja-webadmin           PANJA-WEB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30     tcp         panja-weblinx            PANJA-WEBLIN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30     udp         panja-weblinx            PANJA-WEBLIN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31     tcp         circle-x                 Circle-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31     udp         circle-x                 Circle-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32     tcp         incp                     IN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32     udp         incp                     IN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33     tcp         4-tieropmgw              4-TIER OPM G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33     udp         4-tieropmgw              4-TIER OPM G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934     tcp         4-tieropmcli             4-TIER OPM CL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934     udp         4-tieropmcli             4-TIER OPM CL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935     tcp         qtp                      Q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935     udp         qtp                      Q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36     tcp         otpatch                  OTPatc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36     udp         otpatch                  OTPatc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37     tcp         pnaconsult-lm            PNACONSULT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37     udp         pnaconsult-lm            PNACONSULT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38     tcp         sm-pas-1                 SM-PAS-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38     udp         sm-pas-1                 SM-PAS-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39     tcp         sm-pas-2                 SM-PAS-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39     udp         sm-pas-2                 SM-PAS-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40     tcp         sm-pas-3                 SM-PAS-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40     udp         sm-pas-3                 SM-PAS-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41     tcp         sm-pas-4                 SM-PAS-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41     udp         sm-pas-4                 SM-PAS-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42     tcp         sm-pas-5                 SM-PAS-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42     udp         sm-pas-5                 SM-PAS-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43     tcp         ttnrepository            TTNReposito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43     udp         ttnrepository            TTNReposito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944     tcp         megaco-h248              Megaco H-24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944     udp         megaco-h248              Megaco H-24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45     tcp         h248-binary              H248 Bina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45     udp         h248-binary              H248 Bina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46     tcp         fjsvmpor                 FJSVmp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46     udp         fjsvmpor                 FJSVmp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47     tcp         gpsd                     GPS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47     udp         gpsd                     GPS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48     tcp         wap-push                 WAP PUS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48     udp         wap-push                 WAP PUS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49     tcp         wap-pushsecure           WAP PUSH SECU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49     udp         wap-pushsecure           WAP PUSH SECU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50     tcp         esip                     ES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50     udp         esip                     ES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51     tcp         ottp                     OT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51     udp         ottp                     OT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52     tcp         mpfwsas                  MPFWSA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52     udp         mpfwsas                  MPFWSA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53     tcp         ovalarmsrv               OVALARMS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53     udp         ovalarmsrv               OVALARMS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54     tcp         ovalarmsrv-cmd           OVALARMSRV-C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54     udp         ovalarmsrv-cmd           OVALARMSRV-C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55     tcp         csnotify                 CSNOTIF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55     udp         csnotify                 CSNOTIF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56     tcp         ovrimosdbman             OVRIMOSDBM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56     udp         ovrimosdbman             OVRIMOSDBM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57     tcp         jmact5                   JAMCT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57     udp         jmact5                   JAMCT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58     tcp         jmact6                   JAMCT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58     udp         jmact6                   JAMCT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59     tcp         rmopagt                  RMOPAG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59     udp         rmopagt                  RMOPAG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60     tcp         dfoxserver               DFOX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60     udp         dfoxserver               DFOX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61     tcp         boldsoft-lm              BOLDSOFT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61     udp         boldsoft-lm              BOLDSOFT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62     tcp         iph-policy-cli           IPH-POLICY-CL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62     udp         iph-policy-cli           IPH-POLICY-CL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63     tcp         iph-policy-adm           IPH-POLICY-AD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63     udp         iph-policy-adm           IPH-POLICY-AD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64     tcp         bullant-srap             BULLANT SR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64     udp         bullant-srap             BULLANT SR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65     tcp         bullant-rap              BULLANT R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65     udp         bullant-rap              BULLANT R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66     tcp         idp-infotrieve           IDP-INFOTRIEV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66     udp         idp-infotrieve           IDP-INFOTRIEV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67     tcp         ssc-agent                SSC-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67     udp         ssc-agent                SSC-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68     tcp         enpp                     ENP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68     udp         enpp                     ENP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69     tcp         essp                     ESS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69     udp         essp                     ESS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70     tcp         index-net                INDEX-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70     udp         index-net                INDEX-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71     tcp         netclip                  Net Cl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71     udp         netclip                  Net Cl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72     tcp         pmsm-webrctl             PMSM Webrct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72     udp         pmsm-webrctl             PMSM Webrct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73     tcp         svnetworks               SV Network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73     udp         svnetworks               SV Network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74     tcp         signal                   Sign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74     udp         signal                   Sign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75     tcp         fjmpcm                   Fujitsu Configuration Management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75     udp         fjmpcm                   Fujitsu Configuration Management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76     tcp         cns-srv-port             CNS Server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76     udp         cns-srv-port             CNS Server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77     tcp         ttc-etap-ns              TTCs Enterprise Test Access Protocol - 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77     udp         ttc-etap-ns              TTCs Enterprise Test Access Protocol - 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78     tcp         ttc-etap-ds              TTCs Enterprise Test Access Protocol - D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78     udp         ttc-etap-ds              TTCs Enterprise Test Access Protocol - D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79     tcp         h263-video               H.263 Video Stream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79     udp         h263-video               H.263 Video Stream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80     tcp         wimd                     Instant Messaging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80     udp         wimd                     Instant Messaging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81     tcp         mylxamport               MYLXAM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81     udp         mylxamport               MYLXAM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82     tcp         iwb-whiteboard           IWB-WHITEBOAR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82     udp         iwb-whiteboard           IWB-WHITEBOAR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83     tcp         netplan                  NETPL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83     udp         netplan                  NETPL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84     tcp         hpidsadmin               HPIDS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84     udp         hpidsadmin               HPIDS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85     tcp         hpidsagent               HPIDS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85     udp         hpidsagnet               HPIDS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86     tcp         stonefalls               STONEFALL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86     udp         stonefalls               STONEFALL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87     tcp         identify                 ResolveNet IOM IDENTIF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87     udp         identify                 ResolveNet IOM IDENTIF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88     tcp         classify                 ResolveNet IOM CLASSIF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88     udp         classify                 ResolveNet IOM CLASSIF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89     tcp         zarkov                   ZARKO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89     udp         RAT                      [trojan] R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89     udp         RAT                      [trojan] Remote Administration Tool - R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89     udp         zarkov                   ZARKO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90     tcp         boscap                   BOSC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90     udp         boscap                   BOSC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91     tcp         wkstn-mon                WKSTN-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91     udp         wkstn-mon                WKSTN-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92     tcp         itb301                   ITB30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92     udp         itb301                   ITB30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93     tcp         veritas-vis1             VERITAS VIS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93     udp         veritas-vis1             VERITAS VIS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94     tcp         veritas-vis2             VERITAS VIS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94     udp         veritas-vis2             VERITAS VIS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95     tcp         idrs                     IDR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95     udp         idrs                     IDR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96     tcp         vsixml                   vsixm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96     udp         vsixml                   vsixm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97     tcp         rebol                    REB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97     udp         rebol                    REB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98     tcp         realsecure               Real Secure sens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98     udp         realsecure               Real Secu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99     tcp         remoteware-un            RemoteWare Unassigne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2999     udp         remoteware-un            RemoteWare Unassigne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00     tcp         hbci                     HBC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00     tcp         InetSpy                  [trojan] InetSp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00     tcp         ppp                      User-level ppp dae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00     tcp         RemoteShut               [trojan] Remote Shu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00     tcp         RemoteShut               [trojan] Remote Shu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00     tcp         remoteware-cl            RemoteWare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00     udp         hbci                     HBC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00     udp         remoteware-cl            RemoteWare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01     tcp         nessusd                  Nessus Security Scanner (www.nessus.org) Dae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01     tcp         redwood-broker           Redwood Brok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01     udp         redwood-broker           Redwood Brok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02     tcp         exlm-agent               EXLM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02     tcp         remoteware-srv           RemoteWar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02     udp         exlm-agent               EXLM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02     udp         remoteware-srv           RemoteWar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03     tcp         cgms                     CG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03     udp         cgms                     CG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04     tcp         csoftragent              Csoft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04     udp         csoftragent              Csoft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05     tcp         deslogin                 encrypted symmetric telnet log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05     tcp         geniuslm                 Geniu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05     udp         geniuslm                 Geniu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06     tcp         deslogind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06     tcp         ii-admin                 Instant Internet 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06     udp         ii-admin                 Instant Internet 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07     tcp         lotusmtap                Lotus Mail Tracking Agent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07     udp         lotusmtap                Lotus Mail Tracking Agent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08     tcp         midnight-tech            Midnight Technologi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08     udp         midnight-tech            Midnight Technologi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09     tcp         pxc-ntfy                 PXC-NTF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09     udp         pxc-ntfy                 PXC-NTF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10     tcp         gw                       Telerate Workst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10     udp         ping-pong                Telerate Workst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10     tcp         blazix-adm               Blazix webserver administration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11     tcp         Trusted-web              Trusted We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11     udp         Trusted-web              Trusted We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12     tcp         twsdss                   Trusted Web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12     udp         twsdss                   Trusted Web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13     tcp         gilatskysurfer           Gilat Sky Surf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13     udp         gilatskysurfer           Gilat Sky Surf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14     tcp         broker_service           Broker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14     udp         broker_service           Broker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15     tcp         nati-dstp                NATI DS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15     udp         nati-dstp                NATI DS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16     tcp         notify_srvr              Notify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16     udp         notify_srvr              Notify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17     tcp         event_listener           Event Listen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17     udp         event_listener           Event Listen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18     tcp         srvc_registry            Service Regist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18     udp         srvc_registry            Service Regist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19     tcp         resource_mgr             Resourc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19     udp         resource_mgr             Resourc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020     tcp         cifs                     CIF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020     udp         cifs                     CIF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21     tcp         agriserver               AGRI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21     udp         agriserver               AGRI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22     tcp         csregagent               CSREG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22     udp         csregagent               CSREG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23     tcp         magicnotes               magicnot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23     udp         magicnotes               magicnot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24     tcp         nds_sso                  NDS_SS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24     tcp         WinCrash                 [trojan] WinCras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24     tcp         WinCrash                 [trojan] WinCras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24     udp         nds_sso                  NDS_SS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25     tcp         arepa-raft               Arepa Raf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25     udp         arepa-raft               Arepa Raf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26     tcp         agri-gateway             AGRI Gate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26     udp         agri-gateway             AGRI Gate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27     tcp         LiebDevMgmt_C            LiebDevMgmt_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27     udp         LiebDevMgmt_C            LiebDevMgmt_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28     tcp         LiebDevMgmt_DM           LiebDevMgmt_D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28     udp         LiebDevMgmt_DM           LiebDevMgmt_D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29     tcp         LiebDevMgmt_A            LiebDevMgmt_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29     udp         LiebDevMgmt_A            LiebDevMgmt_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30     tcp         arepa-cas                Arepa Ca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30     udp         arepa-cas                Arepa Ca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31     tcp         agentvu                  AgentV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31     tcp         Microspy                 [trojan] Microsp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31     udp         agentvu                  AgentV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32     tcp         redwood-chat             Redwood Ch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32     udp         redwood-chat             Redwood Ch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33     tcp         pdb                      PD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33     udp         pdb                      PD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34     tcp         osmosis-aeea             Osmosis AEE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34     udp         osmosis-aeea             Osmosis AEE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35     tcp         fjsv-gssagt              FJSV gssag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35     udp         fjsv-gssagt              FJSV gssag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36     tcp         hagel-dump               Hagel DU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36     udp         hagel-dump               Hagel DU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37     tcp         hp-san-mgmt              HP SAN Mgm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37     udp         hp-san-mgmt              HP SAN Mgm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38     tcp         santak-ups               Santak U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38     udp         santak-ups               Santak U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39     tcp         cogitate                 Cogitate Inc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39     udp         cogitate                 Cogitate Inc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40     tcp         tomato-springs           Tomato Spring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40     udp         tomato-springs           Tomato Spring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41     tcp         di-traceware             di-tracew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41     udp         di-traceware             di-tracew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42     tcp         journee                  journe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42     udp         journee                  journe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43     tcp         brp                      BR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43     udp         brp                      BR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44     tcp         epp                      EndPoint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44     udp         epp                      EndPoint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45     tcp         responsenet              Response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45     udp         responsenet              Response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46     tcp         di-ase                   di-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46     udp         di-ase                   di-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47     tcp         hlserver                 Fast Security HL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47     udp         hlserver                 Fast Security HL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048     tcp         pctrader                 Sierra Net PC Trad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048     udp         pctrader                 Sierra Net PC Trad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49     tcp         cfs                      cryptographic file system (uses nfs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49     tcp         nsws                     NSW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49     udp         cfs                      cryptographic file system (uses nfs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49     udp         nsws                     NSW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50     tcp         gds_db                   gds_d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50     udp         gds_db                   gds_d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51     tcp         galaxy-server            Galaxy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51     udp         galaxy-server            Galaxy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52     tcp         apcpcns                  APCPC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52     udp         apcpcns                  APCPC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53     tcp         dsom-server              dsom-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53     udp         dsom-server              dsom-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54     tcp         amt-cnf-prot             AMT CNF PRO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54     udp         amt-cnf-prot             AMT CNF PRO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55     tcp         policyserver             Policy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55     udp         policyserver             Policy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56     tcp         cdl-server               CDL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56     udp         cdl-server               CDL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57     tcp         goahead-fldup            GoAhead FldU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57     udp         goahead-fldup            GoAhead FldU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58     tcp         videobeans               videobea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58     udp         videobeans               videobea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59     tcp         qsoft                    qsof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60     tcp         interserver              inter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60     udp         interserver              inter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61     tcp         cautcpd                  cautcp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61     udp         cautcpd                  cautcp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62     tcp         ncacn-ip-tcp             ncacn-ip-t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62     udp         ncacn-ip-tcp             ncacn-ip-t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63     tcp         ncadg-ip-udp             ncadg-ip-ud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63     udp         ncadg-ip-udp             ncadg-ip-ud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64     tcp         distrib-net-proxy        Stupid closed source distributed.net project proxy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64     tcp         rprt                     Remote Port Redirec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64     udp         rprt                     Remote Port Redirec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65     tcp         slinterbase              slinterb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65     udp         slinterbase              slinterb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66     tcp         netattachsdmp            NETATTACHSD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66     udp         netattachsdmp            NETATTACHSD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67     tcp         fjhpjp                   FJHPJ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67     udp         fjhpjp                   FJHPJ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68     tcp         ls3bcast                 ls3 Broadca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68     udp         ls3bcast                 ls3 Broadca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69     tcp         ls3                      ls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69     udp         ls3                      ls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70     tcp         mgxswitch                MGXSWITC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70     udp         mgxswitch                MGXSWITC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71     tcp         csd-mgmt-port            ContinuStor Manager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71     udp         csd-mgmt-port            ContinuStor Manager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72     tcp         csd-monitor              ContinuStor Monitor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72     udp         csd-monitor              ContinuStor Monitor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73     tcp         vcrp                     Very simple chatroom pro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73     udp         vcrp                     Very simple chatroom pro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74     tcp         xbox-live                XBox LIVE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75     tcp         orbix-locator            Orbix 2000 Loca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75     udp         orbix-locator            Orbix 2000 Loca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76     tcp         orbix-config             Orbix 2000 Confi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76     udp         orbix-config             Orbix 2000 Confi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77     tcp         orbix-loc-ssl            Orbix 2000 Locator SS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78     tcp         orbix-cfg-ssl            Orbix 2000 Locator SS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79     tcp         lv-frontpanel            LV Front Pan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79     udp         lv-frontpanel            LV Front Pan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80     tcp         stm_pproc                stm_ppro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80     udp         stm_pproc                stm_ppro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81     tcp         tl1-lv                   TL1-L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81     udp         tl1-lv                   TL1-L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82     tcp         tl1-raw                  TL1-RA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82     udp         tl1-raw                  TL1-RA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83     tcp         tl1-telnet               TL1-TEL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83     udp         tl1-telnet               TL1-TEL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84     tcp         itm-mccs                 ITM-MCC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84     udp         itm-mccs                 ITM-MCC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85     tcp         pcihreq                  PCIHReq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85     udp         pcihreq                  PCIHReq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86     tcp         jdl-dbkitchen            JDL-DBKitch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86     tcp         sj3                      SJ3 (kanji input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86     udp         jdl-dbkitchen            JDL-DBKitch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87     tcp         asoki-sma                Asoki SM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87     udp         asoki-sma                Asoki SM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88     tcp         xdtp                     eXtensible Data Transfer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88     udp         xdtp                     eXtensible Data Transfer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89     tcp         ptk-alink                ParaTek Agent Link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89     udp         ptk-alink                ParaTek Agent Link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90     tcp         rtss                     Rappore Session Servic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90     udp         rtss                     Rappore Session Servic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92     tcp         njfss                    Netware sync servic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92     udp         njfss                    Netware sync servic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93     tcp         rapidmq-center           Jiiva RapidMQ Cen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93     udp         rapidmq-center           Jiiva RapidMQ Cen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94     tcp         rapidmq-reg              Jiiva RapidMQ Regist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094     udp         rapidmq-reg              Jiiva RapidMQ Regist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095     tcp         panasas                  Panasas rendevous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95     udp         panasas                  Panasas rendevous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96     tcp         ndl-aps                  Active Print Server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96     udp         ndl-aps                  Active Print Server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97     sctp        ituq2150-3-stc           ITU Q.2150.3 ST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98     tcp         umm-port                 Universal Messag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98     udp         umm-port                 Universal Messag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99     tcp         chmd                     CHIPSY Machine Dae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099     udp         chmd                     CHIPSY Machine Dae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00     tcp         opcon-xps                OpCon x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00     udp         opcon-xps                OpCon x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01     tcp         hp-pxpib                 HP PolicyXpert PIB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01     udp         hp-pxpib                 HP PolicyXpert PIB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02     tcp         slslavemon               SoftlinK Slave Mon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02     udp         slslavemon               SoftlinK Slave Mon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103     tcp         autocuesmi               Autocue SMI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103     udp         autocuesmi               Autocue SMI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04     tcp         autocuelog               Autocue Logger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04     udp         autocuetime              Autocue Time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05     tcp         cardbox                  Cardbo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05     udp         cardbox                  Cardbo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06     tcp         cardbox-http             Cardbox HT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06     udp         cardbox-http             Cardbox HT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07     tcp         rdi-business             RDI Business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07     udp         rdi-business             RDI Business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08     tcp         rdi-geolocate            RDI Geolocate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08     udp         rdi-geolocate            RDI Geolocate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09     tcp         rdi-personnel            RDI Personnel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09     udp         rdi-personnel            RDI Personnel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10     tcp         sim-control              simulator control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10     udp         sim-control              simulator control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11     tcp         wsynch                   Web Synchronous Servic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11     udp         wsynch                   Web Synchronous Servic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28     tcp         ReverseWWWTunnel         [trojan] Reverse WWW Tunnel Backdo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28     tcp         RingZero                 [trojan] RingZer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28     tcp         RingZero                 [trojan] RingZer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28     tcp         squid-http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29     tcp         MastersParadise          [trojan] Masters Paradi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29     tcp         MastersParadise          [trojan] Masters Paradi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30     tcp         icpv2                    ICPv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30     udp         icpv2                    ICPv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30     udp         squid-ipc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31     tcp         netbookmark              Net Book Mar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31     tcp         SubSARI                  [trojan] SubSAR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31     udp         netbookmark              Net Book Mar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41     tcp         vmodem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41     udp         vmodem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42     tcp         rdc-wh-eos               RDC WH EO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42     udp         rdc-wh-eos               RDC WH EO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43     tcp         seaview                  Sea Vie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43     udp         seaview                  Sea Vie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144     tcp         tarantella               Tarantel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144     udp         tarantella               Tarantel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145     tcp         csi-lfap                 CSI-LF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145     udp         csi-lfap                 CSI-LF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147     tcp         rfio                     RFI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147     udp         rfio                     RFI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48     tcp         nm-game-admin            NetMike Game Administra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48     udp         nm-game-admin            NetMike Game Administra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49     tcp         nm-game-server           NetMike Gam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49     udp         nm-game-server           NetMike Gam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50     tcp         Foreplay                 [trojan] Forepl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50     tcp         Foreplay                 [trojan] Foreplay or Reduced Forepl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50     tcp         MiniBacklash             [trojan] Mini Backlas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50     tcp         nm-asses-admin           NetMike Assessor Administra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50     tcp         TheInvasor               [trojan] The Invas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50     udp         DeepThroat               [trojan] Deep Thro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50     udp         DeepThroat               [trojan] Deep Thro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50     udp         nm-asses-admin           NetMike Assessor Administra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51     tcp         nm-assessor              NetMike Assess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51     udp         nm-assessor              NetMike Assess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80     tcp         mc-brk-srv               Millicent Broker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80     udp         mc-brk-srv               Millicent Broker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81     tcp         bmcpatrolagent           BMC Patrol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81     udp         bmcpatrolagent           BMC Patrol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82     tcp         bmcpatrolrnvu            BMC Patrol Rendezvo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182     udp         bmcpatrolrnvu            BMC Patrol Rendezvo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00     tcp         sap-app                  SAP R/3 application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01     tcp         cpq-tasksmart            CPQ-TaskSma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01     udp         cpq-tasksmart            CPQ-TaskSma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62     tcp         necp                     NE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62     udp         necp                     NE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64     tcp         ccmail                   cc:mail lot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64     udp         ccmail                   cc:mail lot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65     tcp         altav-tunnel             Altav Tunn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65     udp         altav-tunnel             Altav Tunn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66     tcp         ns-cfg-server            NS CFG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66     udp         ns-cfg-server            NS CFG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67     tcp         ibm-dial-out             IBM Dial Ou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67     udp         ibm-dial-out             IBM Dial Ou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68     tcp         msft-gc                  Microsoft Global Catalo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68     udp         msft-gc                  Microsoft Global Catalo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69     tcp         msft-gc-ssl              Microsoft Global Catalog with LDAP SS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70     tcp         verismart                Verisma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70     udp         verismart                Verisma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71     tcp         csoft-prev               CSoft Prev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71     udp         csoft-prev               CSoft Prev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72     tcp         user-manager             Fujitsu User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72     udp         user-manager             Fujitsu User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73     tcp         sxmp                     Simple Extensible Multiplexed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73     udp         sxmp                     Simple Extensible Multiplexed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74     tcp         ordinox-server           Ordinox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74     udp         ordinox-server           Ordinox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75     tcp         samd                     SA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75     udp         samd                     SA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76     tcp         maxim-asics              Maxim ASIC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76     udp         maxim-asics              Maxim ASIC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77     tcp         awg-proxy                AWG Prox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77     udp         awg-proxy                AWG Prox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78     tcp         lkcmserver               LKCM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78     udp         lkcmserver               LKCM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79     tcp         admind                   admi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79     udp         admind                   admi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80     tcp         vs-server                VS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80     udp         vs-server                VS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81     tcp         sysopt                   SYSOP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81     udp         sysopt                   SYSOP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82     tcp         datusorb                 Datusor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82     udp         datusorb                 Datusor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83     tcp         net-assistant            Net Assista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83     udp         net-assistant            Net Assista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84     tcp         4talk                    4Tal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84     udp         4talk                    4Tal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285     tcp         plato                    Plat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285     udp         plato                    Plat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286     tcp         e-net                    E-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286     udp         e-net                    E-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287     tcp         directvdata              DIRECTVD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87     udp         directvdata              DIRECTVD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88     tcp         cops                     CO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88     udp         cops                     CO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89     tcp         enpc                     ENP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89     udp         enpc                     ENP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90     tcp         caps-lm                  CAPS LOGISTICS TOOLKIT - 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90     udp         caps-lm                  CAPS LOGISTICS TOOLKIT - 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91     tcp         sah-lm                   S A Holditch &amp; Associates - 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91     udp         sah-lm                   S A Holditch &amp; Associates - 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292     tcp         cart-o-rama              Cart O Ram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292     udp         cart-o-rama              Cart O Ram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293     tcp         fg-fps                   fg-f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293     udp         fg-fps                   fg-f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294     tcp         fg-gip                   fg-g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294     udp         fg-gip                   fg-g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95     tcp         dyniplookup              Dynamic IP Looku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95     udp         dyniplookup              Dynamic IP Looku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96     tcp         rib-slm                  Rib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96     udp         rib-slm                  Rib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97     tcp         cytel-lm                 Cytel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97     udp         cytel-lm                 Cytel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98     tcp         Transview                Transvie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98     udp         Transview                Transvie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99     tcp         pdrncs                   pdrnc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299     udp         pdrncs                   pdrnc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00     tcp         sap-gw                   SAP Gateway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02     tcp         mcs-fastmail             MCS Fastmai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02     udp         mcs-fastmail             MCS Fastmai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03     tcp         opsession-clnt           OP Session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03     udp         opsession-clnt           OP Session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04     tcp         opsession-srvr           OP Session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04     udp         opsession-srvr           OP Session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05     tcp         odette-ftp               ODETTE-F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05     udp         odette-ftp               ODETTE-F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06     tcp         mysql                    MySQ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06     udp         mysql                    MySQ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07     tcp         opsession-prxy           OP Session Prox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07     udp         opsession-prxy           OP Session Prox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08     tcp         tns-server               TNS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08     udp         tns-server               TNS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09     tcp         tns-adv                  TNS AD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09     udp         tns-adv                  TND AD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10     tcp         dyna-access              Dyna Acce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10     udp         dyna-access              Dyna Acce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11     tcp         mcns-tel-ret             MCNS Tel R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11     udp         mcns-tel-ret             MCNS Tel R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12     tcp         appman-server            Application Management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12     udp         appman-server            Application Management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13     tcp         uorb                     Unify Object Brok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13     udp         uorb                     Unify Object Brok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14     tcp         uohost                   Unify Object Ho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14     udp         uohost                   Unify Object Ho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15     tcp         cdid                     CDI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15     udp         cdid                     CDI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16     tcp         aicc-cmi                 AICC CM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16     udp         aicc-cmi                 AICC CM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17     tcp         vsaiport                 VSAI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17     udp         vsaiport                 VSAI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18     tcp         ssrip                    Swith to Swith Routing Information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18     udp         ssrip                    Swith to Swith Routing Information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19     tcp         sdt-lmd                  SDT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19     udp         sdt-lmd                  SDT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20     tcp         officelink2000           Office Link 200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20     udp         officelink2000           Office Link 200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21     tcp         vnsstr                   TDVNSST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21     udp         vnsstr                   TDVNSST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22     tcp         active-net               Active Network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23     udp         active-net               Active Network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24     tcp         active-net               Active Network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25     udp         active-net               Active Network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26     tcp         sftu                     SFT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26     udp         sftu                     SFT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27     tcp         bbars                    BBAR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27     udp         bbars                    BBAR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28     tcp         egptlm                   Eaglepoint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28     udp         egptlm                   Eaglepoint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29     tcp         hp-device-disc           HP Device Dis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29     udp         hp-device-disc           HP Device Dis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30     tcp         mcs-calypsoicf           MCS Calypso ICF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30     udp         mcs-calypsoicf           MCS Calypso ICF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31     tcp         mcs-messaging            MCS Messag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31     udp         mcs-messaging            MCS Messag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32     tcp         mcs-mailsvr              MCS Mail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32     udp         mcs-mailsvr              MCS Mail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33     tcp         dec-notes                DEC Not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33     udp         dec-notes                DEC Not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34     tcp         directv-web              Direct TV Webcast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34     udp         directv-web              Direct TV Webcast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35     tcp         directv-soft             Direct TV Software Updat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35     udp         directv-soft             Direct TV Software Updat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36     tcp         directv-tick             Direct TV Ticker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36     udp         directv-tick             Direct TV Ticker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37     tcp         directv-catlg            Direct TV Data Catalo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37     udp         directv-catlg            Direct TV Data Catalo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38     tcp         anet-b                   OMF data 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38     udp         anet-b                   OMF data 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39     tcp         anet-l                   OMF data 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39     udp         anet-l                   OMF data 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40     tcp         anet-m                   OMF data 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40     udp         anet-m                   OMF data 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41     tcp         anet-h                   OMF data 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41     udp         anet-h                   OMF data 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42     tcp         webtie                   WebTI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42     udp         webtie                   WebTI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43     tcp         ms-cluster-net           MS Cluster 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43     udp         ms-cluster-net           MS Cluster 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44     tcp         bnt-manager              BNT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44     udp         bnt-manager              BNT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45     tcp         influence                Influen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45     udp         influence                Influen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46     tcp         Trnsprntproxy            Trnsprnt Prox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46     udp         Trnsprntproxy            Trnsprnt Prox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47     tcp         phoenix-rpc              Phoenix RP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47     udp         phoenix-rpc              Phoenix RP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348     tcp         pangolin-laser           Pangolin Las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348     udp         pangolin-laser           Pangolin Las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49     tcp         chevinservices           Chevin Servic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49     udp         chevinservices           Chevin Servic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50     tcp         findviatv                FINDVIAT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50     udp         findviatv                FINDVIAT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51     tcp         btrieve                  BTRIEV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51     udp         btrieve                  BTRIEV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52     tcp         ssql                     SSQ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52     udp         ssql                     SSQ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53     tcp         fatpipe                  FATPIP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53     udp         fatpipe                  FATPIP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54     tcp         suitjd                   SUITJ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54     udp         suitjd                   SUITJ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55     tcp         ordinox-dbase            Ordinox Db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55     udp         ordinox-dbase            Ordinox Db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56     tcp         upnotifyps               UPNOTIFY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56     udp         upnotifyps               UPNOTIFY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57     tcp         adtech-test              Adtech Test 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57     udp         adtech-test              Adtech Test 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58     tcp         mpsysrmsvr               Mp Sys Rmsv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58     udp         mpsysrmsvr               Mp Sys Rmsv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59     tcp         wg-netforce              WG NetFor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59     udp         wg-netforce              WG NetFor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60     tcp         kv-server                KV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60     udp         kv-server                KV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61     tcp         kv-agent                 KV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61     udp         kv-agent                 KV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62     tcp         dj-ilm                   DJ I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62     udp         dj-ilm                   DJ I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63     tcp         nati-vi-server           NATI Vi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63     udp         nati-vi-server           NATI Vi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64     tcp         creativeserver           Creativ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64     udp         creativeserver           Creativ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65     tcp         contentserver            Content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65     udp         contentserver            Content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66     tcp         creativepartnr           Creative Partn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66     udp         creativepartnr           Creative Partn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67     ?           satvid-datalnk           Video Data Li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68     ?           satvid-datalnk           Video Data Li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69     ?           satvid-datalnk           Video Data Li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70     ?           satvid-datalnk           Video Data Li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71     ?           satvid-datalnk           Video Data Lin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72     tcp         tip2                     TIP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72     udp         tip2                     TIP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73     tcp         lavenir-lm               Lavenir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73     udp         lavenir-lm               Lavenir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74     tcp         cluster-disc             Cluster Dis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74     udp         cluster-disc             Cluster Dis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75     tcp         vsnm-agent               VSNM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75     udp         vsnm-agent               VSNM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76     tcp         cdborker                 CD Brok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76     udp         cdbroker                 CD Brok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77     tcp         cogsys-lm                Cogsys Network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77     udp         cogsys-lm                Cogsys Network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78     tcp         wsicopy                  WSICOP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78     udp         wsicopy                  WSICOP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79     tcp         socorfs                  SOCORF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79     udp         socorfs                  SOCORF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80     tcp         sns-channels             SNS Channel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80     udp         sns-channels             SNS Channel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81     tcp         geneous                  Geneo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81     udp         geneous                  Geneo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82     tcp         fujitsu-neat             Fujitsu Network Enhanced Antitheft func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82     udp         fujitsu-neat             Fujitsu Network Enhanced Antitheft func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83     tcp         esp-lm                   Enterprise Software Product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83     udp         esp-lm                   Enterprise Software Product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84     tcp         hp-clic                  Cluster Management Servic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84     udp         hp-clic                  Hardware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85     tcp         qnxnetman                qnxnetm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85     udp         qnxnetman                qnxnetm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86     tcp         gprs-data                GPRS D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86     udp         gprs-sig                 GPRS SI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87     tcp         backroomnet              Back Room 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87     udp         backroomnet              Back Room 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88     tcp         cbserver                 CB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88     udp         cbserver                 CB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89     tcp         ms-term-services         MS Terminal Servic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89     udp         ms-term-services         MS Terminal Servic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90     tcp         dsc                      Distributed Service Coordina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90     udp         dsc                      Distributed Service Coordina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91     tcp         savant                   SAVA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91     udp         savant                   SAVA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92     tcp         efi-lm                   EFI License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92     udp         efi-lm                   EFI License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93     tcp         d2k-tapestry1            D2K Tapestry Client to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93     udp         d2k-tapestry1            D2K Tapestry Client to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94     tcp         d2k-tapestry2            D2K Tapestry Server to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94     udp         d2k-tapestry2            D2K Tapestry Server to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95     tcp         dyna-lm                  Dyna License Manager (Elam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95     udp         dyna-lm                  Dyna License Manager (Elam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96     tcp         printer_agent            Printer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96     udp         printer_agent            Printer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97     tcp         cloanto-lm               Cloanto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97     udp         cloanto-lm               Cloanto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398     tcp         mercantile               Mercanti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398     udp         mercantile               Mercanti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99     tcp         csms                     CS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399     udp         csms                     CS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00     tcp         csms2                    CSMS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00     udp         csms2                    CSMS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01     tcp         filecast                 fileca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01     udp         filecast                 fileca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21     tcp         bmap                     Bull Apprise portmapp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21     udp         bmap                     Bull Apprise portmapp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54     tcp         mira                     Apple Remote Access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55     tcp         prsvp                    RSVP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55     udp         prsvp                    RSVP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56     tcp         Terrortrojan             [trojan] Terror troj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56     tcp         Terrortrojan             [trojan] Terror troj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56     tcp         vat                      VAT default d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56     udp         vat                      VAT default d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57     tcp         vat-control              VAT default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57     udp         vat-control              VAT default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58     tcp         d3winosfi                D3WinOsf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58     udp         d3winosfi                DsWinOSF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59     tcp         Eclipse2000              [trojan] Eclipse 200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59     tcp         Eclipse2000              [trojan] Eclipse 200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59     tcp         integral                 TIP Integr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59     tcp         Sanctuary                [trojan] Sanctua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59     udp         integral                 TIP Integr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60     tcp         edm-manager              EDM Man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60     udp         edm-manager              EDM Man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61     tcp         edm-stager               EDM St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61     udp         edm-stager               EDM St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62     tcp         edm-std-notify           EDM STD Notif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62     tcp         Track                    software distribu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62     udp         edm-std-notify           EDM STD Notif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63     tcp         edm-adm-notify           EDM ADM Notif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63     udp         edm-adm-notify           EDM ADM Notif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64     tcp         edm-mgr-sync             EDM MGR Syn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64     udp         edm-mgr-sync             EDM MGR Syn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65     tcp         edm-mgr-cntrl            EDM MGR Cntr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65     udp         edm-mgr-cntrl            EDM MGR Cntr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66     tcp         workflow                 WORKFLO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66     udp         workflow                 WORKFLO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67     tcp         rcst                     RC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67     udp         rcst                     RC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68     tcp         ttcmremotectrl           TTCM Remote Contro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68     udp         ttcmremotectrl           TTCM Remote Contro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69     tcp         pluribus                 Plurib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69     udp         pluribus                 Plurib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70     tcp         jt400                    jt40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70     udp         jt400                    jt40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471     tcp         jt400-ssl                jt400-ss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527     udp         ms-mmq                   Microsoft Message Qu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535     tcp         ms-la                    MS-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535     udp         ms-la                    MS-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563     tcp         watcomdebug              Watcom Debu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563     udp         watcomdebug              Watcom Debu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600     tcp         sap-msg                  SAP R/3 Messag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603     tcp         polycom-vvws             Polycom ViaVideo video conferencing web interfa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672     tcp         harlequinorb             harlequinor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672     udp         harlequinorb             harlequinor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700     tcp         PortalofDoom             [trojan] Portal of Doo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700     tcp         PortalofDoom             [trojan] Portal of Doo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709     tcp         ca-idms                  CA-IDMS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709     udp         ca-idms                  CA-IDMS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777     tcp         PsychWard                [trojan] PsychWar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782     tcp         rwbs                     Roger Wilco voice chat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783     udp         rwbs                     Roger Wilco voice chat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783     tcp         game-voice-chat          GameSpy Arcade voice ch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791     tcp         Eclypse                  [trojan] Eclyp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791     tcp         TotalSolarEclypse        [trojan] Total Solar Eclyp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801     tcp         TotalSolarEclypse        [trojan] Total Solar Eclyp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801     tcp         TotalSolarEclypse        [trojan] Total Solar Eclyp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801     udp         Eclypse                  [trojan] Eclyp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802     tcp         vhd                      VH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802     udp         vhd                      VH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845     tcp         v-one-spp                V-ONE Single Port Prox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845     udp         v-one-spp                V-ONE Single Port Prox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862     tcp         giga-pocket              GIGA-POCK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862     udp         giga-pocket              GIGA-POCK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875     tcp         pnbscada                 PNBSCAD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875     udp         pnbscada                 PNBSCAD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900     tcp         udt_os                   Unidata UDT O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900     udp         udt_os                   Unidata UDT O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984     tcp         mapper-nodemgr           MAPPER network nod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984     udp         mapper-nodemgr           MAPPER network nod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985     tcp         mapper-mapethd           MAPPER TCP IP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985     udp         mapper-mapethd           MAPPER TCP IP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986     tcp         mapper-ws_ethd           MAPPER workstation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986     udp         mapper-ws_ethd           MAPPER workstation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987     tcp         centerline               Centerli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3987     udp         centerline               Centerli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000     tcp         terabase                 Terab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000     udp         terabase                 Terab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00     tcp         circlemud                CircleMUD default server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00     udp         icq                      ICQ server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00     tcp         Connect-BackBackdoor     [trojan] Connect-Back Backdo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00     tcp         SkyDance                 [trojan] SkyDan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01     tcp         newoak                   NewOa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01     udp         newoak                   NewOa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02     tcp         pxc-spvr-ft              pxc-spvr-f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02     udp         pxc-spvr-ft              pxc-spvr-f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03     tcp         pxc-splr-ft              pxc-splr-f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03     udp         pxc-splr-ft              pxc-splr-f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04     tcp         pxc-roid                 pxc-roi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04     udp         pxc-roid                 pxc-roi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05     tcp         pxc-pin                  pxc-p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05     udp         pxc-pin                  pxc-p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06     tcp         pxc-spvr                 pxc-spv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06     udp         pxc-spvr                 pxc-spv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07     tcp         pxc-splr                 pxc-spl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07     udp         pxc-splr                 pxc-spl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08     tcp         netcheque                NetCheque account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08     udp         netcheque                NetCheque account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009     tcp         chimera-hwm              Chimera HW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009     udp         chimera-hwm              Chimera HW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10     tcp         samsung-unidex           Samsung Unide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10     udp         samsung-unidex           Samsung Unide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11     tcp         altserviceboot           Alternate Service Boo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11     udp         altserviceboot           Alternate Service Boo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12     tcp         pda-gate                 PDA Ga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12     udp         pda-gate                 PDA Ga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13     tcp         acl-manager              ACL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13     udp         acl-manager              ACL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14     tcp         taiclock                 TAICLOC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14     udp         taiclock                 TAICLOC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15     tcp         talarian-mcast1          Talarian Mca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15     udp         talarian-mcast1          Talarian Mca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16     tcp         talarian-mcast2          Talarian Mca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16     udp         talarian-mcast2          Talarian Mca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17     tcp         talarian-mcast3          Talarian Mca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17     udp         talarian-mcast3          Talarian Mca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18     tcp         talarian-mcast4          Talarian Mca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18     udp         talarian-mcast4          Talarian Mca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19     tcp         talarian-mcast5          Talarian Mca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19     udp         talarian-mcast5          Talarian Mca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40     tcp         CIPHERim                 CIPHERim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42     tcp         ldxp                     LDX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42     udp         ldxp                     LDX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45     tcp         lockd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45     udp         lockd                    NFS lock daemon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92     tcp         WinCrash                 [trojan] WinCras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92     tcp         WinCrash                 [trojan] WinCras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96     tcp         bre                      BRE (Bridge Relay Element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96     udp         bre                      BRE (Bridge Relay Element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97     tcp         patrolview               Patrol Vie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97     udp         patrolview               Patrol Vie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98     tcp         drmsfsd                  drmsfs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98     udp         drmsfsd                  drmsfs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99     tcp         dpcp                     DP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099     udp         dpcp                     DP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32     tcp         nuts_dem                 NUTS Dae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32     udp         nuts_dem                 NUTS Dae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33     tcp         nuts_bootp               NUTS Bootp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33     udp         nuts_bootp               NUTS Bootp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34     tcp         nifty-hmi                NIFTY-Serve HMI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34     udp         nifty-hmi                NIFTY-Serve HMI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41     tcp         oirtgsvc                 Workflow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41     udp         oirtgsvc                 Workflow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42     tcp         oidocsvc                 Document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42     udp         oidocsvc                 Document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43     tcp         oidsr                    Document Repl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43     udp         oidsr                    Document Repl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44     tcp         wincim                   pc windows compuserve.com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60     tcp         jini-discovery           Jini Discove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60     udp         jini-discovery           Jini Discove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99     tcp         eims-admin               EIMS 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199     udp         eims-admin               EIMS 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00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01     tcp         Wartrojan                [trojan] War troj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01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02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03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04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05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06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07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08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09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10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11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12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13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14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15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16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17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18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19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20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21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22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23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24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25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26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27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28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29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30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31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32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33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34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35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36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37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38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39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40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41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42     tcp         VirtualHackingMachine    [trojan] Virtual Hacking Machine - VH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42     tcp         VirtualHackingMachine    [trojan] Virtual Hacking Machine - VH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42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43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44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45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46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47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48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49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50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51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52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53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54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55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56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57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58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59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60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61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62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63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64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65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66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67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68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69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70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71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72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73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74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75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76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77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78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79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80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81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82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83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84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85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86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87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88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89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90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91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92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93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94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95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96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97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98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299     vrml        vrml-multi-use           Multi User Syst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00     tcp         corelccam                Corel CCa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00     udp         corelccam                Corel CCa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321     tcp         BoBo                     [trojan] BoB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321     tcp         BoBo                     [trojan] BoB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21     tcp         rwhois                   Remote Who I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21     udp         rwhois                   Remote Who I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29     tcp         iMesh                    iMesh File sharing ap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33     tcp         msql                     mini-sql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43     tcp         unicall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43     udp         unicall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44     tcp         vinainstall              VinaInsta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44     udp         vinainstall              VinaInsta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45     tcp         m4-network-as            Macro 4 Network A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45     udp         m4-network-as            Macro 4 Network A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46     tcp         elanlm                   ELAN 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46     udp         elanlm                   ELAN 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47     tcp         lansurveyor              LAN Survey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47     udp         lansurveyor              LAN Survey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48     tcp         itose                    ITO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48     udp         itose                    ITO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49     tcp         fsportmap                File System Port M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49     udp         fsportmap                File System Port M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50     tcp         net-device               Net De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50     udp         net-device               Net De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51     tcp         plcy-net-svcs            PLCY Net Servic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51     udp         plcy-net-svcs            PLCY Net Servic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53     tcp         f5-iquery                F5 iQue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353     udp         f5-iquery                F5 iQue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42     tcp         saris                    Sari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42     udp         saris                    Sari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443     tcp         pharos                   Pharo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443     udp         pharos                   Pharo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44     tcp         CrackDown                [trojan] CrackDow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44     tcp         krb524                   KRB52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444     tcp         nv-video                 NV Video defaul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44     tcp         Prosiak                  [trojan] Prosia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44     tcp         Prosiak                  [trojan] Prosia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44     tcp         SwiftRemote              [trojan] Swift Remo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444     udp         krb524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444     udp         nv-video                 NV Video defaul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445     tcp         upnotifyp                UPNOTIFY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445     udp         upnotifyp                UPNOTIFY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446     tcp         n1-fwp                   N1-FW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446     udp         n1-fwp                   N1-FW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447     tcp         n1-rmgmt                 N1-RMGM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447     udp         n1-rmgmt                 N1-RMGM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48     tcp         asc-slmd                 ASC Licenc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48     udp         asc-slmd                 ASC Licenc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49     tcp         privatewire              PrivateWi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49     udp         privatewire              PrivateWi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50     tcp         camp                     Ca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50     udp         camp                     Ca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51     tcp         ctisystemmsg             CTI System Ms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51     udp         ctisystemmsg             CTI System Ms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52     tcp         ctiprogramload           CTI Program Loa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52     udp         ctiprogramload           CTI Program Loa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53     tcp         nssalertmgr              NSS Alert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53     udp         nssalertmgr              NSS Alert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54     tcp         nssagentmgr              NSS Agent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54     udp         nssagentmgr              NSS Agent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55     tcp         prchat-user              PR Chat Us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55     udp         prchat-user              PR Chat Us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56     tcp         prchat-server            PR Chat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56     udp         prchat-server            PR Chat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57     tcp         prRegister               PR Regis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57     udp         prRegister               PR Regis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80     tcp         proxyplus                ProxyPlus prox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488     tcp         EventHorizon             [trojan] Event Horiz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00     tcp         sae-urn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00     udp         sae-urn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01     tcp         urn-x-cdchoice           urn-x-cdcho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01     udp         urn-x-cdchoice           urn-x-cdcho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23     tcp         Celine                   [trojan] Celi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45     tcp         InternalRevise           [trojan] Internal Revi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45     tcp         worldscores              WorldScor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45     udp         worldscores              WorldScor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46     tcp         sf-lm                    SF License Manager (Sentinel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46     udp         sf-lm                    SF License Manager (Sentinel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47     tcp         lanner-lm                Lanner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47     udp         lanner-lm                Lanner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55     tcp         rsip                     RSIP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55     udp         rsip                     RSIP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57     tcp         fax                      FlexFax FAX transmission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59     tcp         hylafax                  HylaFAX client-server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67     tcp         FileNail                 [trojan] File Nai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67     tcp         FileNail                 [trojan] File Nai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67     tcp         Tram                     TrA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67     udp         Tram                     TrA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68     tcp         bmc-reporting            BMC Report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68     udp         bmc-reporting            BMC Report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90     tcp         ICQTrojan                [trojan] ICQ Troj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590     tcp         ICQTrojan                [trojan] ICQ Troj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600     tcp         piranha1                 Piranha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600     udp         piranha1                 Piranha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601     tcp         piranha2                 Piranha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601     udp         piranha2                 Piranha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653     tcp         Cero                     [trojan] Cer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661     tcp         eDonkey2000              eDonkey2000 Server Default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662     tcp         eDonkey2000              eDonkey2000 Server Default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662     tcp         overnet                  Overnet P2P Server Default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663     tcp         eDonkey2000              eDonkey2000 Command Line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665     udp         eDonkey2000              eDonkey2000 Server Messaging Default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666     tcp         Mneah                    [trojan] Mnea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672     tcp         rfa                      remote file access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672     udp         rfa                      remote file access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00     tcp         iims                     Icona Instant Messenging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00     udp         iims                     Icona Instant Messenging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01     tcp         iwec                     Icona Web Embedded Ch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01     udp         iwec                     Icona Web Embedded Ch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02     tcp         ilss                     Icona License System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02     udp         ilss                     Icona License System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27     tcp         htcp                     HT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27     udp         htcp                     HT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837     tcp         varadero-0               Varadero-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837     udp         varadero-0               Varadero-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838     tcp         varadero-1               Varadero-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838     udp         varadero-1               Varadero-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839     udp         varadero-2               Varadero-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868     tcp         phrelay                  Photon Rel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68     udp         phrelay                  Photon Rel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69     tcp         phrelaydbg               Photon Relay Debu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69     udp         phrelaydbg               Photon Relay Debu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85     tcp         abbs                     ABB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85     udp         abbs                     ABB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899     tcp         radmin                   Remote Administrator default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950     tcp         ICQTrogenLm              [trojan] ICQ Trogen (Lm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950     tcp         ICQTrogen(Lm)            [trojan] ICQ Trogen (Lm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983     tcp         att-intercom             AT&amp;T Interco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983     udp         att-intercom             AT&amp;T Interco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987     tcp         smar-se-port1            SMAR Ethernet Port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987     udp         smar-se-port1            SMAR Ethernet Port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988     tcp         smar-se-port2            SMAR Ethernet Port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4988     udp         smar-se-port2            SMAR Ethernet Port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0     tcp         BackDoorSetup            [trojan] Back Door Setu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0     tcp         BackDoorSetup            [trojan] Back Door Setu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0     tcp         BioNetLite               [trojan] BioNet Li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0     tcp         Blazer5                  [trojan] Blazer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0     tcp         Bubbel                   [trojan] Bubb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0     tcp         commplex-main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0     tcp         fics                     Free Internet Chess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0     tcp         ICKiller                 [trojan] ICKill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0     tcp         pitou                    Pitou P2 CAM Emula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0     tcp         Ra1d                     [trojan] Ra1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0     tcp         SocketsdesTroie          [trojan] Sockets des Troi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0     tcp         upnp                     Universal Plug and Pl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0     udp         commplex-main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1     tcp         BackDoorSetup            [trojan] Back Door Setu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1     tcp         BackDoorSetup            [trojan] Back Door Setu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1     tcp         commplex-link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1     tcp         SocketsdesTroie          [trojan] Sockets des Troi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1     udp         commplex-link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2     tcp         cd00r                    [trojan] cd00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2     tcp         LinuxRootkitIV(4)        [trojan] Linux Rootkit IV (4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2     tcp         rfe                      Radio Free Ether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2     tcp         Shaft                    [trojan] Shaf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2     tcp         Shaft                    [trojan] Shaf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2     udp         rfe                      Radio Free Ether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3     tcp         fmpro-internal           FileMaker Inc. - Proprietary trans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3     udp         fmpro-internal           FileMaker Inc. - Proprietary name bind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4     tcp         avt-profile-1            avt-profile-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4     udp         avt-profile-1            avt-profile-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5     tcp         Aladino                  [trojan] Aladin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5     tcp         avt-profile-2            avt-profile-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5     udp         avt-profile-2            avt-profile-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6     tcp         wsm-server               wsm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6     udp         wsm-server               wsm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07     tcp         wsm-server-ssl           wsm server ss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010     tcp         Solo                     [trojan] Sol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010     tcp         Solo                     [trojan] Sol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10     tcp         telelpathstart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10     tcp         yahoo                    Yahoo! Messen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10     udp         telelpathstart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11     tcp         modified                 [trojan] modifie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11     tcp         OneoftheLastTrojans      [trojan] One of the Last Trojans (OOTLT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11     tcp         telelpathattack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11     udp         telelpathattack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20     tcp         zenginkyo-1              zenginkyo-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20     udp         zenginkyo-1              zenginkyo-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21     tcp         zenginkyo-2              zenginkyo-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21     udp         zenginkyo-2              zenginkyo-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25     tcp         WMRemoteKeyLogger        [trojan] WM Remote KeyLog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25     tcp         WMRemoteKeyLogger        [trojan] WM Remote KeyLog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031     tcp         NetMetropolitan          [trojan] Net Metropolit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031     tcp         NetMetropolitan          [trojan] Net Metropolit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032     tcp         NetMetropolitan          [trojan] Net Metropolit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032     tcp         NetMetropolitan          [trojan] Net Metropolit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042     tcp         asnaacceler8db           asnaacceler8d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042     udp         asnaacceler8db           asnaacceler8d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50     tcp         mmcc                     multimedia conference control to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50     udp         mmcc                     multimedia conference control to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50     tcp         yahoo-server             Yahoo Messenger Server (default port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051     tcp         ita-agent                ITA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051     udp         ita-agent                ITA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52     tcp         ita-manager              ITA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52     udp         ita-manager              ITA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55     tcp         unot                     UNO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55     udp         unot                     UNO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56     tcp         intecom-ps1              Intecom PS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56     udp         intecom-ps1              Intecom PS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57     tcp         intecom-ps2              Intecom PS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57     udp         intecom-ps2              Intecom PS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60     tcp         sip                      S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60     udp         sip                      S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61     tcp         sip-tls                  SIP-TL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61     udp         sip-tls                  SIP-TL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66     tcp         stanag-5066              STANAG-5066-SUBNET-INTF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66     udp         stanag-5066              STANAG-5066-SUBNET-INTF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69     tcp         i-net-2000-npr           I Net 2000-NP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69     udp         i-net-2000-npr           I Net 2000-NP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71     tcp         powerschool              PowerScho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71     udp         powerschool              PowerScho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93     tcp         sentinel-lm              Sentinel 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93     udp         sentinel-lm              Sentinel 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99     tcp         sentlm-srv2srv           SentLM Srv2S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099     udp         sentlm-srv2srv           SentLM Srv2Sr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00     tcp         cobalt-raq               ChiliSoft ASP manager for Cobalt RaQ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01     tcp         yahoo-peer               Yahoo Messenger Peer-to-Peer Listener (default port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30     udp         sgi-dogfight             SGI Dogfight demo/ga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131     udp         sgi-arena                SGI Arena demo/ga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133     udp         sgi-bznet                SGI BZ demo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35     udp         sgi-objectserver         SGI Object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36     udp         sgi-directoryserver      SGI Directory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37     udp         sgi-oortnet              SGI Oort demo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38     udp         sgi-vroom-server         SGI Vroom demo/gam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39     udp         sgi-vroom-client         SGI Vroom demo/game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40     udp         sgi-mekton               SGI Mekton ga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41     udp         sgi-mekton               SGI Mekton ga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42     udp         sgi-mekton               SGI Mekton ga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43     udp         sgi-mekton               SGI Mekton ga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44     udp         sgi-mekton               SGI Mekton ga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45     tcp         rmonitor_secure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45     udp         rmonitor_secure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45     udp         sgi-mekton               SGI Mekton ga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46     udp         sgi-mekton               SGI Mekton ga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47     udp         sgi-mekton               SGI Mekton ga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50     tcp         atmp                     Ascend Tunnel Management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50     udp         atmp                     Ascend Tunnel Management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50     udp         sgi-pointblank           SGI Pointblank game/dem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151     tcp         esri_sde                 ESRI SDE Instan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51     udp         esri_sde                 ESRI SDE Remote Sta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52     tcp         sde-discovery            ESRI SDE Instance Discove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52     udp         sde-discovery            ESRI SDE Instance Discove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65     tcp         ife_icorp                ife_1cor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65     udp         ife_icorp                ife_1cor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90     tcp         aim                      America Online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lang w:val="en-GB"/>
        </w:rPr>
        <w:instrText xml:space="preserve"> HYPERLINK "http://www.jsifaq.com/subN/tip6600/rh6691.htm" \l "%23" \n _blank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lang w:val="en-GB"/>
        </w:rPr>
        <w:fldChar w:fldCharType="separate"/>
      </w:r>
      <w:r>
        <w:rPr>
          <w:rStyle w:val="InternetLink"/>
          <w:rFonts w:cs="Courier New" w:ascii="Courier New" w:hAnsi="Courier New"/>
          <w:sz w:val="20"/>
          <w:szCs w:val="20"/>
          <w:u w:val="single"/>
          <w:lang w:val="en-GB"/>
        </w:rPr>
        <w:t>Instant Messenger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lang w:val="en-GB"/>
        </w:rPr>
        <w:fldChar w:fldCharType="end"/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91     tcp         aim                      America Online Instant Messen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92     tcp         aim                      America Online Instant Messen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193     tcp         aim                      America Online Instant Messen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00     tcp         targus-getdata           TARGUS GetD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00     udp         targus-getdata           TARGUS GetD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01     tcp         targus-getdata1          TARGUS GetData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01     udp         targus-getdata1          TARGUS GetData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02     tcp         targus-getdata2          TARGUS GetData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02     udp         targus-getdata2          TARGUS GetData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03     tcp         targus-getdata3          TARGUS GetData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03     udp         targus-getdata3          TARGUS GetData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32     tcp         sgi-dgl                  SGI Distributed Graphic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36     tcp         padl2sim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36     udp         padl2sim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72     tcp         pk                       P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272     udp         pk                       P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00     tcp         hacl-hb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00     udp         hacl-hb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01     tcp         hacl-gs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01     udp         hacl-gs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02     tcp         hacl-cfg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302     udp         hacl-cfg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303     tcp         hacl-probe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303     udp         hacl-probe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304     tcp         hacl-local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304     udp         hacl-local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305     tcp         hacl-test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05     udp         hacl-test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06     tcp         sun-mc-grp               Sun MC Grou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06     udp         sun-mc-grp               Sun MC Grou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07     tcp         sco-aip                  SCO A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07     udp         sco-aip                  SCO A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08     tcp         cfengine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08     udp         cfengine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09     tcp         jprinter                 J Prin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09     udp         jprinter                 J Prin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10     tcp         outlaws                  Outlaw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10     udp         outlaws                  Outlaw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11     tcp         tmlogin                  TM Log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11     udp         tmlogin                  TM Log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14     tcp         opalis-rbt-ipc           opalis-rbt-ip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14     udp         opalis-rbt-ipc           opalis-rbt-ip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15     tcp         hacl-poll                HA Cluster UDP Poll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15     udp         hacl-poll                HA Cluster UDP Poll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21     tcp         Firehotcker              [trojan] Firehotck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21     tcp         Firehotcker              [trojan] Firehotck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33     tcp         Backage                  [trojan] Backa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33     tcp         NetDemon                 [trojan] NetDe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43     tcp         WCRat                    [trojan] wCrat - WC Remote Administration To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343     tcp         wCrat                    [trojan] WC Remote Administration To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0     tcp         BackConstruction         [trojan] Back Construc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0     tcp         BackConstruction         [trojan] Back Construc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0     tcp         BladeRunner              [trojan] Blade Runn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0     tcp         excerpt                  Excerpt Searc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0     udp         excerpt                  Excerpt Searc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1     tcp         BackConstruction         [trojan] Back Construc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1     tcp         BackConstruction         [trojan] Back Construc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1     tcp         BladeRunner              [trojan] Blade Runn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1     tcp         excerpts                 Excerpt Search Secu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1     tcp         Mneah                    [trojan] Mnea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1     udp         excerpts                 Excerpt Search Secu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2     tcp         BackConstruction         [trojan] Back Construc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2     tcp         BackConstruction         [trojan] Back Construc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2     tcp         BladeRunner              [trojan] Blade Runn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2     tcp         mftp                     MF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2     tcp         Mneah                    [trojan] Mnea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2     udp         mftp                     MF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3     tcp         hpoms-ci-lstn            HPOMS-CI-LST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3     udp         hpoms-ci-lstn            HPOMS-CI-LST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4     tcp         hpoms-dps-lstn           HPOMS-DPS-LST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4     udp         hpoms-dps-lstn           HPOMS-DPS-LST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5     tcp         netsupport               NetSup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5     udp         netsupport               NetSup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5     tcp         PcDuo                    PcDuo remote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6     tcp         systemics-sox            Systemics So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6     udp         systemics-sox            Systemics So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7     tcp         foresyte-clear           Foresyte-Clea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7     udp         foresyte-clear           Foresyte-Clea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8     tcp         foresyte-sec             Foresyte-Se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8     udp         foresyte-sec             Foresyte-Se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9     tcp         salient-dtasrv           Salient Data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09     udp         salient-dtasrv           Salient Data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10     tcp         salient-usrmgr           Salient User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10     udp         salient-usrmgr           Salient User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11     tcp         actnet                   Act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11     udp         actnet                   ActN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12     tcp         continuus                Continu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12     udp         continuus                Continu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13     tcp         wwiotalk                 WWIOTAL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13     udp         wwiotalk                 WWIOTAL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14     tcp         statusd                  Status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14     udp         statusd                  Status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15     tcp         ns-server                NS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15     udp         ns-server                NS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16     tcp         sns-gateway              SNS Gate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16     udp         sns-gateway              SNS Gate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17     tcp         sns-agent                SNS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17     udp         sns-agent                SNS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18     tcp         mcntp                    MCN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18     udp         mcntp                    MCN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19     tcp         dj-ice                   DJ-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19     udp         dj-ice                   DJ-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20     tcp         cylink-c                 Cylink-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20     udp         cylink-c                 Cylink-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21     tcp         netsupport2              Net Support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21     udp         netsupport2              Net Support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22     tcp         salient-mux              Salient MU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22     udp         salient-mux              Salient MU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23     tcp         virtualuser              VIRTUALUS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23     udp         virtualuser              VIRTUALUS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26     tcp         devbasic                 DEVBASI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26     udp         devbasic                 DEVBASI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27     tcp         sco-peer-tta             SCO-PEER-T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27     udp         sco-peer-tta             SCO-PEER-T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428     tcp         telaconsole              TELACONSO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428     udp         telaconsole              TELACONSO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29     tcp         base                     Billing and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lang w:val="en-GB"/>
        </w:rPr>
        <w:instrText xml:space="preserve"> HYPERLINK "http://www.jsifaq.com/subN/tip6600/rh6691.htm" \l "%23" \n _blank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lang w:val="en-GB"/>
        </w:rPr>
        <w:fldChar w:fldCharType="separate"/>
      </w:r>
      <w:r>
        <w:rPr>
          <w:rStyle w:val="InternetLink"/>
          <w:rFonts w:cs="Courier New" w:ascii="Courier New" w:hAnsi="Courier New"/>
          <w:sz w:val="20"/>
          <w:szCs w:val="20"/>
          <w:u w:val="single"/>
          <w:lang w:val="en-GB"/>
        </w:rPr>
        <w:t>Accounting System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lang w:val="en-GB"/>
        </w:rPr>
        <w:fldChar w:fldCharType="end"/>
      </w:r>
      <w:r>
        <w:rPr>
          <w:rFonts w:cs="Courier New" w:ascii="Courier New" w:hAnsi="Courier New"/>
          <w:sz w:val="20"/>
          <w:szCs w:val="20"/>
          <w:lang w:val="en-GB"/>
        </w:rPr>
        <w:t xml:space="preserve">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29     udp         base                     Billing and Accounting System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30     tcp         radec-corp               RADEC COR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30     udp         radec-corp               RADEC COR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31     tcp         park-agent               PARK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31     udp         park-agnet               PARK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32     tcp         postgres                 postgres databas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34     tcp         sgi-arrayd               SGI Array Services Daem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35     tcp         dttl                     Data Tunneling Transceiver Linking (DTTL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35     udp         dttl                     Data Tunneling Transceiver Linking (DTTL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54     tcp         apc-tcp-udp-4            apc-tcp-udp-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54     udp         apc-tcp-udp-4            apc-tcp-udp-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55     tcp         apc-tcp-udp-5            apc-tcp-udp-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55     udp         apc-tcp-udp-5            apc-tcp-udp-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56     tcp         apc-tcp-udp-6            apc-tcp-udp-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56     udp         apc-tcp-udp-6            apc-tcp-udp-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61     tcp         silkmeter                SILKME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61     udp         silkmeter                SILKME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62     tcp         ttl-publisher            TTL Publish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62     udp         ttl-publisher            TTL Publish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65     tcp         netops-broker            NETOPS-BROK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65     udp         netops-broker            NETOPS-BROK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98     tcp         hotline                  Hotline Track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499     udp         hotline                  Hotline Server Loca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00     tcp         fcp-addr-srvr1           fcp-addr-srvr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00     tcp         hotline                  Hotlin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00     udp         fcp-addr-srvr1           fcp-addr-srvr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00     udp         securid                  SecurI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01     tcp         fcp-addr-srvr2           fcp-addr-srvr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01     tcp         hotline                  Hotlin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01     udp         fcp-addr-srvr2           fcp-addr-srvr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02     tcp         fcp-srvr-inst1           fcp-srvr-inst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02     udp         fcp-srvr-inst1           fcp-srvr-inst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03     tcp         fcp-srvr-inst2           fcp-srvr-inst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03     udp         fcp-srvr-inst2           fcp-srvr-inst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04     tcp         fcp-cics-gw1             fcp-cics-gw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04     udp         fcp-cics-gw1             fcp-cics-gw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10     tcp         secureidprop             ACE Server servic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12     tcp         IllusionMailer           [trojan] Illusion Mail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17     tcp         setiqueue                SetiQueue (default port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20     tcp         sdlog                    ACE Server servic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30     tcp         sdserv                   ACE Server servic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34     tcp         TheFlu                   [trojan] The Fl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40     tcp         sdreport                 ACE Server servic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40     udp         sdxauthd                 ACE Server servic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50     tcp         sdadmind                 ACE Server servic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50     tcp         Xtcp                     [trojan] Xt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50     tcp         Xtcp                     [trojan] Xt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54     tcp         sgi-esphttp              SGI ESP HT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54     udp         sgi-esphttp              SGI ESP HT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55     udp         rplay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55     tcp         personal-agent           Personal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55     udp         personal-agent           Personal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55     udp         sbm-comm                 SGI Space Boulders ga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55     tcp         ServeMe                  [trojan] Serve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56     tcp         BOFacil                  [trojan] BO Faci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56     tcp         BOFacil                  [trojan] BO Faci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57     tcp         BOFacil                  [trojan] BO Faci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57     tcp         BOFacil                  [trojan] BO Faci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66     tcp         udpplus                  UDPPl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66     udp         udpplus                  UDPPlu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69     tcp         RoboHack                 [trojan] Robo-Hac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69     tcp         Robo-Hack                [trojan] Robo-Hac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99     tcp         esinstall                Enterprise Security Remote Insta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599     udp         esinstall                Enterprise Security Remote Insta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00     tcp         esmmanager               Enterprise Security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00     udp         esmmanager               Enterprise Security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01     tcp         esmagent                 Enterprise Security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01     udp         esmagent                 Enterprise Security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02     tcp         a1-msc                   A1-MS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02     udp         a1-msc                   A1-MS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03     tcp         a1-bs                    A1-B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03     udp         a1-bs                    A1-B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04     tcp         a3-sdunode               A3-SDUNo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04     udp         a3-sdunode               A3-SDUNo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05     tcp         a4-sdunode               A4-SDUNo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05     udp         a4-sdunode               A4-SDUNo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31     tcp         pcanywheredata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31     udp         pcanywheredata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32     tcp         pcanywherestat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32     udp         pcanywherestat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36     tcp         PCCrasher                [trojan] PC Crash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37     tcp         PCCrasher                [trojan] PC Crash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38     tcp         PCCrasher                [trojan] PC Crash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78     tcp         rrac                     Remote Replication Agent Connec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78     udp         rrac                     Remote Replication Agent Connec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79     tcp         dccm                     Direct Cable Connect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79     udp         dccm                     Direct Cable Connect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680     tcp         canna                    Canna (Japanese Input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13     tcp         proshareaudio            proshare conf audi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13     udp         proshareaudio            proshare conf audi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14     tcp         prosharevideo            proshare conf vide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14     udp         prosharevideo            proshare conf vide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15     tcp         prosharedata             proshare conf d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15     udp         prosharedata             proshare conf d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16     tcp         prosharerequest          proshare conf reque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16     udp         prosharerequest          proshare conf reque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17     tcp         prosharenotify           proshare conf notif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17     udp         prosharenotify           proshare conf notif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29     tcp         openmail                 Openmail User Agent Lay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29     udp         openmail                 Openmail User Agent Lay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30     tcp         unieng                   Steltor's calendar acce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30     udp         unieng                   Steltor's calendar acce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41     tcp         ida-discover1            IDA Discover Port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41     udp         ida-discover1            IDA Discover Port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42     tcp         ida-discover2            IDA Discover Port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42     tcp         WinCrash                 [trojan] WinCras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42     tcp         WinCrash                 [trojan] WinCras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42     udp         ida-discover2            IDA Discover Port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45     tcp         fcopy-server             fcopy-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45     udp         fcopy-server             fcopy-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46     tcp         fcopys-server            fcopys-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46     udp         fcopys-server            fcopys-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55     tcp         openmailg                OpenMail Desk Gateway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55     udp         openmailg                OpenMail Desk Gateway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57     tcp         x500ms                   OpenMail X.500 Directory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57     udp         x500ms                   OpenMail X.500 Directory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60     tcp         PortmapRemoteRoot        [trojan] Portmap Remote Root Linux Exploi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60     tcp         PRRLE                    [trojan] Portmap Remote Root Linux Exploi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66     tcp         openmailns               OpenMail NewMail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66     udp         openmailns               OpenMail NewMail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67     tcp         s-openmail               OpenMail Suer Agent Layer (Secure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67     udp         s-openmail               OpenMail Suer Agent Layer (Secure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68     tcp         openmailpxy              OpenMail CMTS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68     udp         openmailpxy              OpenMail CMTS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71     tcp         netagent                 Net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771     udp         netagent                 Net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800     tcp         vnc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801     tcp         vnc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802     tcp         Y3KRAT                   [trojan] Y3K R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813     tcp         icmpd                    ICMP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813     udp         icmpd                    ICMP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859     tcp         wherehoo                 WHEREHO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859     udp         wherehoo                 WHEREHO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873     tcp         SubSeven2.2              [trojan] SubSeven 2.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880     tcp         Y3KRAT                   [trojan] Y3K R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882     tcp         Y3KRAT                   [trojan] Y3K R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882     udp         Y3KRAT                   [trojan] Y3K R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882     udp         Y3KRAT                   [trojan] Y3K R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888     tcp         Y3KRAT                   [trojan] Y3K R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888     tcp         Y3KRAT                   [trojan] Y3K R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888     udp         Y3KRAT                   [trojan] Y3K R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889     tcp         Y3KRAT                   [trojan] Y3K R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00     tcp         vnc                      Virtual Network Compu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01     tcp         vnc-1                    Virtual Network Computer Display :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02     tcp         vnc-2                    Virtual Network Computer Display :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68     tcp         mppolicy-v5              mppolicy-v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68     udp         mppolicy-v5              mppolicy-v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69     tcp         mppolicy-mgr             mppolicy-mg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69     udp         mppolicy-mgr             mppolicy-mg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77     tcp         ncd-pref-tcp             NCD preferences tcp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78     tcp         ncd-diag-tcp             NCD diagnostic tcp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79     tcp         ncd-conf-tcp             NCD configuration tcp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87     tcp         wbem-rmi                 WBEM RM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87     udp         wbem-rmi                 WBEM RM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88     tcp         wbem-http                WBEM HT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88     udp         wbem-http                WBEM HT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89     tcp         wbem-https               WBEM HTT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89     udp         wbem-https               WBEM HTT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97     tcp         ncd-pref                 NCD preferences telnet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98     tcp         ncd-diag                 NCD diagnostic telnet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99     tcp         cvsup                    CVSu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99     tcp         ncd-conf                 NCD configuration telnet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5999     udp         cvsup                    CVSu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00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00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00     tcp         TheThing                 [trojan] The Th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01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01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02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02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03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03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04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04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05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05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06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06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06     tcp         BadBlood                 [trojan] Bad Bloo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07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07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08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08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09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09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10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10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11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11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12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12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13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13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14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14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15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15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15     tcp         sunONE-doc               Sun ONE Starter Kit documentation via ASTAWare SearchDis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16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16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16     tcp         sunONE-doc               Sun ONE Starter Kit documentation via ASTAWare SearchDis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17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17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17     tcp         sunONE-doc               Sun ONE Starter Kit documentation via ASTAWare SearchDis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18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18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18     tcp         sunONE-doc               Sun ONE Starter Kit documentation via ASTAWare SearchDis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19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19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20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20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21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21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22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22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23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23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24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24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25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25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26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26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27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27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28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28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29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29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30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30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31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31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32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32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33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33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34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34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35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35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36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36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37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37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38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38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39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39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40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40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41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41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42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42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43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43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44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44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45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45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46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46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47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47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48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48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49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49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50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50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51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51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52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52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53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53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54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54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55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55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56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56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57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57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58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58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59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59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60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60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61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61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62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62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63     tc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63     udp         x11                      X Window 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64     tcp         ndl-ahp-svc              NDL-AHP-SV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64     udp         ndl-ahp-svc              NDL-AHP-SV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65     tcp         winpharaoh               WinPharao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65     udp         winpharaoh               WinPharao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66     tcp         ewctsp                   EWCTS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66     udp         ewctsp                   EWCTS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67     tcp         srb                      SR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67     udp         srb                      SR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68     tcp         gsmp                     GS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68     udp         gsmp                     GS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69     tcp         Trip                     Tr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69     udp         Trip                     Tr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70     tcp         messageasap              Messageas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70     udp         messageasap              Messageas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71     tcp         ssdtp                    SSD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71     udp         ssdtp                    SSD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072     tcp         diagnose-proc            DIAGNOSE-PRO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072     udp         diagmose-proc            DIAGNOSE-PRO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73     tcp         directplay8              DirectPlay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073     udp         directplay8              DirectPlay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00     tcp         synchronet-db            SynchroNet-d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00     udp         synchronet-db            SynchroNet-d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01     tcp         synchronet-rtc           SynchroNet-rt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01     udp         synchronet-rtc           SynchroNet-rt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01     tcp         backupexec               Veritas Backup Exec Advertis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02     tcp         synchronet-upd           SynchroNet-up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02     udp         synchronet-upd           SynchroNet-up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02     tcp         backupexec               Veritas Backup Exec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03     tcp         rets                     RET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03     udp         rets                     RET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03     tcp         backupexec               Veritas Backup Exec Remote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04     tcp         dbdb                     DBD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04     udp         dbdb                     DBD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05     tcp         primaserver              Prima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05     udp         primaserver              Prima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06     tcp         mpsserver                MPS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06     udp         mpsserver                MPS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07     tcp         etc-control              ETC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07     udp         etc-control              ETC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08     tcp         sercomm-scadmin          Sercomm-SC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08     udp         sercomm-scadmin          Sercomm-SC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09     tcp         globecast-id             GLOBECAST-I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09     udp         globecast-id             GLOBECAST-I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10     tcp         softcm                   HP SoftBench C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10     udp         softcm                   HP SoftBench C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11     tcp         spc                      HP SoftBench Sub-Process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11     udp         spc                      HP SoftBench Sub-Process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12     tcp         dtspc                    CDE subprocess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12     tcp         fsgs                     FSGS (game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12     udp         dtspcd                   dtspc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12     udp         fsgs                     FSGS (game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23     tcp         backup-express           Backup Expre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23     udp         backup-express           Backup Expre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29     tcp         DameWare                 DameWare remote control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41     tcp         meta-corp                Meta Corporation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41     udp         meta-corp                Meta Corporation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42     tcp         aspentec-lm              Aspen Technology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42     udp         aspentec-lm              Aspen Technology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43     tcp         watershed-lm             Watershed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43     udp         watershed-lm             Watershed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44     tcp         statsci1-lm              StatSci License Manager -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44     udp         statsci1-lm              StatSci License Manager -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45     tcp         statsci2-lm              StatSci License Manager -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45     udp         statsci2-lm              StatSci License Manager -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46     tcp         lonewolf-lm              Lone Wolf System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46     udp         lonewolf-lm              Lone Wolf System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47     tcp         montage-lm               Montage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47     udp         montage-lm               Montage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48     tcp         ricardo-lm               Ricardo North America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48     udp         ricardo-lm               Ricardo North America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149     tcp         tal-pod                  tal-po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149     udp         tal-pod                  tal-po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253     tcp         crip                     CR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253     udp         crip                     CR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257     udp         WinMX                    WinMX file sharing ap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272     tcp         SecretService            [trojan] Secret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272     tcp         SecretService            [trojan] Secret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300     tcp         bmc-grx                  BMC GR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300     udp         bmc-grx                  BMC GR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321     tcp         emp-server1              Empress Software Connectivity Server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321     udp         emp-server1              Empress Software Connectivity Server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322     tcp         emp-server2              Empress Software Connectivity Server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322     udp         emp-server2              Empress Software Connectivity Server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346     tcp         gnutella                 gnutella (bearshare, limewire, etc.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346     udp         gnutella                 gnutella (bearshare, limewire, etc.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347     tcp         gnutella                 gnutella (bearshare, limewire, etc.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347     udp         gnutella                 gnutella (bearshare, limewire, etc.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348     tcp         gnutella                 gnutella (bearshare, limewire, etc.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348     udp         gnutella                 gnutella (bearshare, limewire, etc.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389     tcp         clariion-evr01           clariion-evr0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389     udp         clariion-evr01           clariion-evr0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400     tcp         info-aps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00     tcp         TheThing                 [trojan] The Thi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01     tcp         info-was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02     tcp         info-eventsvr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03     tcp         info-cachesvr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04     tcp         info-filesvr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05     tcp         info-pagesvr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06     tcp         info-processvr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07     n/a         reserved1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08     n/a         reserved2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09     n/a         reserved3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10     n/a         reserved4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55     tcp         skip-cert-recv           SKIP Certificate Receiv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56     tcp         skip-cert-send           SKIP Certificate Se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71     tcp         lvision-lm               LVision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71     udp         lvision-lm               LVision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499     tcp         is411                    IS4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00     tcp         boks                     BoKS Mas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00     udp         boks                     BoKS Mas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00     tcp         game-query               GameSpy Arcade query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01     tcp         boks_servc               BoKS Serv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01     udp         boks_servc               BoKS Serv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02     tcp         boks_servm               BoKS Serv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02     udp         boks_servm               BoKS Serv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03     tcp         boks_clntd               BoKS Clnt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03     udp         boks_clntd               BoKS Clnt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05     tcp         badm_priv                BoKS Admin Private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05     udp         badm_priv                BoKS Admin Private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06     tcp         badm_pub                 BoKS Admin Public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06     udp         badm_pub                 BoKS Admin Public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07     tcp         bdir_priv                BoKS Dir Server  Private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07     udp         bdir_priv                BoKS Dir Server  Private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08     tcp         bdir_pub                 BoKS Dir Server  Public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08     udp         bdir_pub                 BoKS Dir Server  Public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15     tcp         McAfee-http              McAfee ASap Virusscan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15     udp         game-play                GameSpy Arcade game d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47     tcp         apc-tcp-udp-1            apc-tcp-udp-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47     udp         apc-tcp-udp-1            apc-tcp-udp-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48     tcp         apc-tcp-udp-2            apc-tcp-udp-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48     udp         apc-tcp-udp-2            apc-tcp-udp-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49     tcp         apc-tcp-udp-3            apc-tcp-udp-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49     udp         apc-tcp-udp-3            apc-tcp-udp-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50     tcp         fg-sysupdate             fg-sysupda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50     udp         fg-sysupdate             fg-sysupda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58     tcp         xdsxdm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58     udp         xdsxdm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80     tcp         parsec-master            Parsec Master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80     udp         parsec-master            Parsec Master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81     tcp         parsec-peer              Parsec Peer-to-Pe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81     udp         parsec-peer              Parsec Peer-to-Pe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82     tcp         parsec-game              Parsec Game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582     udp         parsec-game              Parsec Game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588     tcp         analogx-proxy            AnalogX Proxy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1     tcp         TEMan                    [trojan] TEM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1     tcp         Weia-Meia                [trojan] Weia-Me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5     tcp         ircu                     IRC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6     tcp         DarkConnectionInside     [trojan] Dark Connection Insid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6     tcp         DarkConnection           [trojan] Dark Connec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6     tcp         irc-serv                 internet relay chat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6     tcp         ircu                     IRC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6     tcp         NetBusworm               [trojan] NetBus wor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6     tcp         TCPShell.c               [trojan] TCPShell.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7     tcp         DarkFTP                  [trojan] Dark F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7     tcp         EGO                      [trojan] EG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7     tcp         irc                      Internet Relay Ch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7     tcp         ircu                     IRC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7     tcp         kaitex                   Kaitex Troj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7     tcp         Maniacrootkit            [trojan] Maniac rootki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7     tcp         Moses                    [trojan] Mos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7     tcp         ScheduleAgent            [trojan] Schedule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7     tcp         ScheduleAgent            [trojan] Schedule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7     tcp         Subseven2.1.4DefCon8     [trojan] Subseven 2.1.4 DefCon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7     tcp         SubSeven                 [trojan] SubSev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7     tcp         TheThing                 [trojan] The Thing (modified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7     tcp         Trinity                  [trojan] Trinit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7     tcp         WinSatan                 [trojan] WinSat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8     tcp         irc                      Internet Relay Ch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8     tcp         ircu                     IRC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9     tcp         HostControl              [trojan] Host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69     tcp         HostControl              [trojan] Host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669     tcp         ircu                     IRC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669     tcp         Vampire                  [trojan] Vampi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70     tcp         BackWebServer            [trojan] BackWeb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70     tcp         BackWebServer            [trojan] BackWeb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70     tcp         DeepThroat               [trojan] Deep Thro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70     tcp         DeepThroat               [trojan] DeepThro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70     tcp         Foreplay                 [trojan] Forepl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70     tcp         vocaltec-gold            Vocaltec Global Online Directo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70     tcp         WinNukeeXtreame          [trojan] WinNuke eXtrea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70     udp         vocaltec-gold            Vocaltec Global Online Directo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71     tcp         DeepThroat               [trojan] DeepThroat v3.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72     tcp         vision_server            vision_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72     udp         vision_server            vision_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73     tcp         vision_elmd              vision_el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73     udp         vision_elmd              vision_el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99     tcp         napster                  Napster Music Sharing Cli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699     tcp         WinMX                    WinMX file sharing ap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01     tcp         kti-icad-srvr            KTI ICAD Name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01     udp         kti-icad-srvr            KTI ICAD Name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11     tcp         BackDoorG                [trojan] BackDoor-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11     tcp         BackDoor-G               [trojan] BackDoor-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11     tcp         SubSARI                  [trojan] SubSAR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11     tcp         SubSeven                 [trojan] SubSev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11     tcp         VPKiller                 [trojan] VP Kill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12     tcp         Funnytrojan              [trojan] Funny troj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12     tcp         Funnytrojan              [trojan] Funny troj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12     tcp         SubSeven                 [trojan] SubSev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13     tcp         SubSeven                 [trojan] SubSev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13     tcp         SubSeven                 [trojan] SubSev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14     tcp         ibprotocol               Internet Backplane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14     udp         ibprotocol               Internet Backplane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23     tcp         Mstream                  [trojan] Mstrea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23     tcp         Mstream                  [trojan] Mstrea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67     tcp         bmc-perf-agent           BMC PERFORM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67     tcp         UandMe                   [trojan] Uand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67     udp         bmc-perf-agent           BMC PERFORM A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68     tcp         bmc-perf-mgrd            BMC PERFORM MGR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68     udp         bmc-perf-mgrd            BMC PERFORM MGR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71     tcp         DeepThroat               [trojan] Deep Thro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71     tcp         Foreplay                 [trojan] Forepl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76     tcp         2000Cracks               [trojan] 2000 Crack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76     tcp         2000Cracks               [trojan] 2000 Crack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76     tcp         BackDoor-G               [trojan] BackDoor-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76     tcp         SubSeven                 [trojan] SubSev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76     tcp         VPKiller                 [trojan] VP Kill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89     tcp         ibm-db2-admin            dB2 Web Control Cen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90     tcp         hnmp                     HN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790     udp         hnmp                     HNM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31     tcp         ambit-lm                 ambit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31     udp         ambit-lm                 ambit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38     udp         Mstream                  [trojan] Mstrea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38     udp         Mstream                  [trojan] Mstrea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41     tcp         netmo-default            Netmo Defaul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41     udp         netmo-default            Netmo Defaul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42     tcp         netmo-http               Netmo HT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42     udp         netmo-http               Netmo HTT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50     tcp         iccrushmore              ICCRUSHMO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50     udp         iccrushmore              ICCRUSHMO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83     tcp         DeltaSourceDarkStar      [trojan] Delta Source DarkStar (??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83     tcp         DeltaSourceDarkStar      [trojan] Delta Source DarkSta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88     tcp         muse                     MU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888     udp         muse                     MU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12     tcp         ShitHeep                 [trojan] Shit Hee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12     tcp         ShitHeep                 [trojan] Shit Hee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39     tcp         Indoctrination           [trojan] Indoctrin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39     tcp         Indoctrination           [trojan] Indoctrin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61     tcp         jmact3                   JMACT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61     udp         jmact3                   JMACT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62     tcp         jmevt2                   jmevt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62     udp         jmevt2                   jmevt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63     tcp         swismgr1                 swismgr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63     udp         swismgr1                 swismgr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64     tcp         swismgr2                 swismgr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64     udp         swismgr2                 swismgr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65     tcp         swistrap                 swistr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65     udp         swistrap                 swistra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66     tcp         swispol                  swisp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66     udp         swispol                  swisp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69     tcp         2000Cracks               [trojan] 2000 Crack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969     tcp         acmsoda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969     tcp         Danton                   [trojan] Dant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69     tcp         GateCrasher              [trojan] GateCrash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69     tcp         GateCrasher              [trojan] GateCrash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69     tcp         IRC3                     [trojan] IRC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69     tcp         NetController            [trojan] Net Controll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69     tcp         Priority                 [trojan] Priorit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69     udp         acmsoda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70     tcp         GateCrasher              [trojan] GateCrash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70     tcp         GateCrasher              [trojan] GateCrash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98     tcp         iatp-highpri             IATP-highPr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98     udp         iatp-highpri             IATP-highPr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99     tcp         iatp-normalpri           IATP-normalPr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6999     udp         iatp-normalpri           IATP-normalPr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00     tcp         afs3-fileserver          file server itself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00     udp         afs3-fileserver          file server itself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00     tcp         irc2                     IRC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00     tcp         ExploitTranslation       [trojan] Exploit Translation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00     tcp         Kazimas                  [trojan] Kazima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00     tcp         RemoteGrab               [trojan] Remote Gra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00     tcp         SubSeven2.1Gold          [trojan] SubSeven 2.1 Gol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00     tcp         SubSeven                 [trojan] SubSev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01     tcp         afs3-callback            callbacks to cache manager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01     tcp         Freak2k                  [trojan] Freak2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01     tcp         Freak88                  [trojan] Freak8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01     tcp         Freak88                  [trojan] Freak8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01     tcp         NetSnooperGold           [trojan] NetSnooper Gol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01     udp         afs3-callback            callbacks to cache manager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02     tcp         afs3-prserver            users &amp; groups datab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02     udp         afs3-prserver            users &amp; groups datab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03     tcp         afs3-vlserver            volume location datab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03     udp         afs3-vlserver            volume location databa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04     tcp         afs3-kaserver            AFS Kerberos authentication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04     udp         afs3-kaserver            AFS Kerberos authentication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05     tcp         afs3-volser              volume managment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05     udp         afs3-volser              volume managment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06     tcp         afs3-errors              error interpretation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06     udp         afs3-errors              error interpretation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07     tcp         afs3-bos                 basic overseer proce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07     udp         afs3-bos                 basic overseer proces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08     tcp         afs3-update              server-to-server upda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08     udp         afs3-update              server-to-server upda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09     tcp         afs3-rmtsys              remote cache manager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09     udp         afs3-rmtsys              remote cache manager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10     tcp         ups-onlinet              onlinet uninterruptable power suppli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10     udp         ups-onlinet              onlinet uninterruptable power suppli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11     tcp         talon-disc               Talon Discovery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11     udp         talon-disc               Talon Discovery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12     tcp         talon-engine             Talon Engi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12     udp         talon-engine             Talon Engi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13     tcp         microtalon-dis           Microtalon Discove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13     udp         microtalon-dis           Microtalon Discover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14     tcp         microtalon-com           Microtalon Communicatio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14     udp         microtalon-com           Microtalon Communicatio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15     tcp         talon-webserver          Talon Web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15     udp         talon-webserver          Talon Web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20     tcp         dpserve                  DP Serv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20     udp         dpserve                  DP Serv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21     tcp         dpserveadmin             DP Serve 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21     udp         dpserveadmin             DP Serve Adm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70     tcp         arcp                     AR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70     udp         arcp                     ARC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70     tcp         real                     Real Audi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99     tcp         lazy-ptop                lazy-pto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099     udp         lazy-ptop                lazy-pto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100     tcp         font-service             X Font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100     udp         font-service             X Font Servic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121     tcp         virprot-lm               Virtual Prototype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121     udp         virprot-lm               Virtual Prototypes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158     tcp         Lohoboyshik              [trojan] Lohoboyshi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174     tcp         clutild                  Clutil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174     udp         clutild                  Clutil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200     tcp         fodms                    FODMS FL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200     udp         fodms                    FODMS FL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201     tcp         dlip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201     udp         dlip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215     tcp         SubSeven2.1Gold          [trojan] SubSeven 2.1 Gol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215     tcp         SubSeven                 [trojan] SubSev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215     tcp         SubSeven                 [trojan] SubSev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280     tcp         itactionserver1          ITACTIONSERVER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280     udp         itactionserver1          ITACTIONSERVER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281     tcp         itactionserver2          ITACTIONSERVER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281     udp         itactionserver2          ITACTIONSERVER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00     tcp         NetMonitor               [trojan] NetMoni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00     tcp         NetMonitor               [trojan] NetMoni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00     tcp         ODD                      ODD Packet - Remote Grab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00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01     tcp         NetMonitor               [trojan] NetMoni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01     tcp         NetMonitor               [trojan] NetMoni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01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02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03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04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05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06     tcp         NetMonitor               [trojan] NetMoni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06     tcp         NetMonitor               [trojan] NetMoni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06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07     tcp         NetMonitor               [trojan] NetMoni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07     tcp         NetMonitor               [trojan] NetMoni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07     tcp         RemoteProcessMonitor     [trojan] Remote Process Moni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07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08     tcp         NetMonitor               [trojan] NetMoni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08     tcp         NetMonitor               [trojan] NetMonit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08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08     tcp         XSpy                     [trojan] X Sp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09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10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11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12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13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14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15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16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17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18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19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20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21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22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23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23     tcp         sygate                   Sygate Management Conso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24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25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26     tcp         icb                      Internet Citizen's Ba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26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27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28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29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30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31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32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33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34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35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36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37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38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39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40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41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42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43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44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45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46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47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48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49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50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51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52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53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54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55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56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57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58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59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60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61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62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63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64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65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66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67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68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69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70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71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72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73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74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75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76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77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78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79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80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81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82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83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84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85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86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87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88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89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90     tcp         swx                      Swiss Exchan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91     tcp         mindfilesys              mind-file system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91     udp         mindfilesys              mind-file system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92     tcp         mrssrendezvous           mrss-rendezvous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92     udp         mrssrendezvous           mrss-rendezvous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95     tcp         winqedit                 winqedi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395     udp         winqedit                 winqedi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424     tcp         HostControl              [trojan] Host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424     tcp         HostControl              [trojan] Host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424     udp         HostControl              [trojan] Host Contr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426     tcp         pmdmgr                   OpenView DM Postmaster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426     udp         pmdmgr                   OpenView DM Postmaster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427     tcp         oveadmgr                 OpenView DM Event Agent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427     udp         oveadmgr                 OpenView DM Event Agent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428     tcp         ovladmgr                 OpenView DM Log Agent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428     udp         ovladmgr                 OpenView DM Log Agent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429     tcp         opi-sock                 OpenView DM rqt commun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429     udp         opi-sock                 OpenView DM rqt communic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430     tcp         xmpv7                    OpenView DM xmpv7 api pip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430     udp         xmpv7                    OpenView DM xmpv7 api pip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431     tcp         pmd                      OpenView DM ovc xmpv3 api pip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431     udp         pmd                      OpenView DM ovc xmpv3 api pip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437     tcp         faximum                  Faximu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437     udp         faximum                  Faximu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491     tcp         telops-lmd               telops-l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491     udp         telops-lmd               telops-lm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511     tcp         pafec-lm                 pafec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511     udp         pafec-lm                 pafec-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544     tcp         nta-ds                   FlowAnalyzer Display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544     udp         nta-ds                   FlowAnalyzer Display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545     tcp         nta-us                   FlowAnalyzer Utility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545     udp         nta-us                   FlowAnalyzer Utility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566     tcp         vsi-omega                VSI Omeg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566     udp         vsi-omega                VSI Omeg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570     tcp         aries-kfinder            Aries Kfind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570     udp         aries-kfinder            Aries Kfind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575     tcp         dungeon-keeper           Dungeon Keeper 2 gam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588     tcp         sun-lm                   Sun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588     udp         sun-lm                   Sun Licens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597     tcp         Qaz                      [trojan] Qaz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626     tcp         Binghe                   [trojan] Bingh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7626     tcp         Glacier                  [trojan] Glaci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7626     tcp         Hyne                     [trojan] Hy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633     tcp         pmdfmgt                  PMDF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633     udp         pmdfmgt                  PMDF Managem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648     udp         cucme-1                  cucme live video audio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649     udp         cucme-2                  cucme live video audio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650     udp         cucme-3                  cucme live video audio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7651     udp         cucme-4                  cucme live video audio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7718     tcp         Glacier                  [trojan] Glaci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55     udp         RedFaction               Red Faction game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77     tcp         cbt                      cb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77     tcp         FWTK-authsvr             FWTK-Gauntlet authentication serv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77     tcp         GodMessage               [trojan] God Messag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77     tcp         oracle-portal            Oracle 9i Portal - Apache HTTP (default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77     tcp         TheThing(modified)       [trojan] The Thing (modified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77     tcp         Tini                     [trojan] Tin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77     tcp         Tini                     [trojan] Tin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77     udp         cbt                      cb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78     tcp         interwise                Interwi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78     udp         interwise                Interwi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78     tcp         UnReal_UT                UnReal_UT (game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78     udp         UnReal_UT                UnReal_UT (game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78     tcp         Oracle9iAS-OJSP          Oracle 9i Application Server Oracle Java Server Pag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79     tcp         vstat                    VST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79     udp         vstat                    VST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81     tcp         accu-lmgr                accu-lmg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81     udp         accu-lmgr                accu-lmg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86     tcp         minivend                 MINIVE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86     udp         minivend                 MINIVE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89     tcp         BackDoorSetup            [trojan] Back Door Setu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89     tcp         BackDoorSetup            [trojan] Back Door Setu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89     tcp         ICKiller                 [trojan] ICKill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789     tcp         Mozilla                  [trojan] Mozil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826     tcp         Oblivion                 [trojan] Obliv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891     tcp         TheReVeNgEr              [trojan] The ReVeN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913     tcp         qo-secure                QuickObjects secure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913     udp         qo-secure                QuickObjects secure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932     tcp         t2-drm                   Tier 2 Data Resourc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932     udp         t2-drm                   Tier 2 Data Resourc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933     tcp         t2-brm                   Tier 2 Business Rules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933     udp         t2-brm                   Tier 2 Business Rules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937     tcp         lgtonsrexecd             Legato NetWorker nsrexecd listen por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938     udp         lgtomapper               Legato NetWorker portmapp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967     tcp         supercell                Superce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967     udp         supercell                Supercel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979     tcp         micromuse-ncps           Micromuse-nc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979     udp         micromuse-ncps           Micromuse-nc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980     tcp         quest-vista              Quest Vis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980     udp         quest-vista              Quest Vis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983     tcp         Mstream                  [trojan] Mstrea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983     tcp         Mstream                  [trojan] Mstrea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999     tcp         irdmi2                   iRDMI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7999     udp         irdmi2                   iRDMI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00     tcp         irdmi                    iRDM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00     udp         irdmi                    iRDM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01     tcp         vcom-tunnel              VCOM Tunn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01     udp         vcom-tunnel              VCOM Tunn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02     tcp         teradataordbms           Teradata ORDB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02     udp         teradataordbms           Teradata ORDB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08     tcp         http-alt                 HTTP Alterna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08     tcp         novell-http              Novell Netware Management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08     udp         http-alt                 HTTP Alterna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09     tcp         netware-rmgr             Novell Netware Remote Mana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10     tcp         wingate                  wingate protoc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22     tcp         oa-system                oa-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22     udp         oa-system                oa-syst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23     tcp         cisco-net-mgmt           SN 5420 Rout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32     tcp         pro-ed                   ProE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32     udp         pro-ed                   ProE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8033     tcp         mindprint                MindPrin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  </w:t>
      </w:r>
      <w:r>
        <w:rPr>
          <w:color w:val="000000"/>
          <w:lang w:val="en-GB"/>
        </w:rPr>
        <w:t xml:space="preserve">8033     udp         mindprint                MindPrin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074     tcp         gadu-gadu                Polish Instant Messang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080     tcp         BrownOrifice             [trojan] Brown Orific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080     tcp         BrownOrifice             [trojan] Brown Orific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080     tcp         Genericbackdoor          [trojan] Generic backdoo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080     tcp         http-alt                 HTTP Alternate (see port 80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080     tcp         RemoConChubo             [trojan] RemoConChubo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080     tcp         ReverseWWWTunnel         [trojan] Reverse WWW Tunnel Backdoo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080     tcp         RingZero                 [trojan] RingZero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080     udp         http-alt                 HTTP Alternate (see port 80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081     tcp         blackice                 BlackICE ICEca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081     tcp         nai-epolicy              NAI McAfee EPO ePolicy Orchestrator HTT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082     tcp         blackice                 BlackICE ICEca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100     tcp         xprint-server            Xprint 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100     udp         xprint-server            Xprint 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116     tcp         cp-cluster               Check Point Clustering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116     udp         cp-cluster               Check Point Clustering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</w:rPr>
        <w:t xml:space="preserve">8130     tcp         indigo-vrmi              INDIGO-VRMI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8130     udp         indigo-vrmi              INDIGO-VRMI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8131     tcp         indigo-vbcp              INDIGO-VBCP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8131     udp         indigo-vbcp              INDIGO-VBCP </w:t>
      </w:r>
    </w:p>
    <w:p>
      <w:pPr>
        <w:pStyle w:val="HTMLconformatoprevio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  <w:lang w:val="en-GB"/>
        </w:rPr>
        <w:t xml:space="preserve">8132     tcp         dbabble                  dbabbl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132     udp         dbabble                  dbabbl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160     tcp         patrol                   Patro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160     udp         patrol                   Patro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161     tcp         patrol-snmp              Patrol SNM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161     udp         patrol-snmp              Patrol SNM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192     tcp         snapstream               SnapStream PV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200     tcp         Trivnet1                 TrIVNE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200     udp         Trivnet1                 TrIVNE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201     tcp         Trivnet2                 TrIVNE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201     udp         Trivnet2                 TrIVNE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204     tcp         lm-perfworks             LM Perfwork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204     udp         lm-perfworks             LM Perfwork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205     tcp         lm-instmgr               LM Instmg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205     udp         lm-instmgr               LM Instmg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206     tcp         lm-dta                   LM Dta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206     udp         lm-dta                   LM Dta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207     tcp         lm-sserver               LM S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207     udp         lm-sserver               LM S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208     tcp         lm-webwatcher            LM Webwatch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208     udp         lm-webwatcher            LM Webwatch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292     tcp         Bloomberg                Bloomberg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351     tcp         server-find              Server Fin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351     udp         server-find              Server Fin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376     tcp         cruise-enum              Cruise ENU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376     udp         cruise-enum              Cruise ENU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377     tcp         cruise-swroute           Cruise SWROUT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377     udp         cruise-swroute           Cruise SWROUT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378     tcp         cruise-config            Cruise CONFIG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378     udp         cruise-config            Cruise CONFIG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379     tcp         cruise-diags             Cruise DIAG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379     udp         cruise-diags             Cruise DIAG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380     tcp         cruise-update            Cruise UPDAT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380     udp         cruise-update            Cruise UPDAT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383     tcp         imail-http               IPSwitch IMail http fronten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400     tcp         cvd                      cv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400     udp         cvd                      cvd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</w:rPr>
        <w:t xml:space="preserve">8401     tcp         sabarsd                  sabarsd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8401     udp         sabarsd                  sabarsd </w:t>
      </w:r>
    </w:p>
    <w:p>
      <w:pPr>
        <w:pStyle w:val="HTMLconformatoprevio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  <w:lang w:val="en-GB"/>
        </w:rPr>
        <w:t xml:space="preserve">8402     tcp         abarsd                   abars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402     udp         abarsd                   abars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403     tcp         admind                   admin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403     udp         admind                   admin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443     tcp         pcsync-ssl               PCSync SS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444     tcp         pcsync                   PCSync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450     tcp         npmp                     npm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450     udp         npmp                     npm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473     tcp         vp2p                     Virtual Point to Poin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473     udp         vp2p                     Virtual Point to Poin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554     tcp         rtsp-alt                 RTSP Alternate (see port 554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554     udp         rtsp-alt                 RTSP Alternate (see port 554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685     tcp         Unin68                   [trojan] Unin68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733     tcp         ibus                     iBu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733     udp         ibus                     iBu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763     tcp         mc-appserver             MC-APP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763     udp         mc-appserver             MC-APP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764     tcp         openqueue                OPENQUEU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764     udp         openqueue                OPENQUEU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765     tcp         ultraseek-http           Ultraseek HTT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765     udp         ultraseek-http           Ultraseek HTT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778     tcp         wn-http                  SGI WhatsNew http protoco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787     tcp         BackOrifice2000          [trojan] Back Orifice 2000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787     tcp         BO2K                     [trojan] Back Orifice 2000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804     tcp         Truecm                   Truec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804     udp         Truecm                   Truec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812     tcp         FraggleRockLite          [trojan] FraggleRock Lit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880     tcp         cddbp-alt                CDDB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880     udp         cddbp-alt                CDDB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888     tcp         ddi-tcp-1                NewsEDGE server TCP (TCP 1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888     tcp         sun-answerbook           Sun Answerbook HTTP 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888     udp         ddi-udp-1                NewsEDGE server UDP (UDP 1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889     tcp         ddi-tcp-2                Desktop Data TCP 1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889     udp         ddi-udp-2                NewsEDGE server broadcas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890     tcp         ddi-tcp-3                Desktop Data TCP 2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890     udp         ddi-udp-3                NewsEDGE client broadcas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891     tcp         ddi-tcp-4                Desktop Data TCP 3:00 NESS applicati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891     udp         ddi-udp-4                Desktop Data UDP 3:00 NESS applicati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892     tcp         ddi-tcp-5                Desktop Data TCP 4:00 FARM produc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892     tcp         seosload                 From the new Computer Associates eTrust ACX ACX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892     udp         ddi-udp-5                Desktop Data UDP 4:00 FARM produc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893     tcp         ddi-tcp-6                Desktop Data TCP 5:00 NewsEDGE Web applicati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893     udp         ddi-udp-6                Desktop Data UDP 5:00 NewsEDGE Web applicati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894     tcp         ddi-tcp-7                Desktop Data TCP 6:00 COAL applicati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894     udp         ddi-udp-7                Desktop Data UDP 6:00 COAL applicati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900     tcp         jmb-cds1                 JMB-CDS 1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900     udp         jmb-cds1                 JMB-CDS 1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901     tcp         jmb-cds2                 JMB-CDS 2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901     udp         jmb-cds2                 JMB-CDS 2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988     tcp         BacHack                  [trojan] BacHa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8988     tcp         BacHack                  [trojan] BacHack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</w:rPr>
        <w:t xml:space="preserve">8989     tcp         Rcon                     [trojan] Rcon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8989     tcp         Rcon                     [trojan] Rcon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8989     tcp         Recon                    [trojan] Recon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8989     tcp         Xcon                     [trojan] Xcon </w:t>
      </w:r>
    </w:p>
    <w:p>
      <w:pPr>
        <w:pStyle w:val="HTMLconformatoprevio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  <w:lang w:val="en-GB"/>
        </w:rPr>
        <w:t xml:space="preserve">9000     tcp         cslistener               CSlisten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000     tcp         Netministrator           [trojan] Netministrato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000     tcp         Netministrator           [trojan] Netministrato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000     udp         cslistener               CSlisten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002     tcp         WapPush                  WAP Push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003     tcp         sidewinder-admin         Secure Computing Sidewinder Remote Administrati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084     udp         webphone                 PC-Telephone Webphon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090     tcp         websm                    WebS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090     tcp         zeus-admin               Zeus admin 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090     udp         websm                    WebS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091     tcp         xmltec-xmlmail           xmltec-xmlmai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091     udp         xmltec-xmlmail           xmltec-xmlmai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099     tcp         jetdirect                HP JetDirec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100     tcp         jetdirect                HP JetDirec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111     tcp         dragon                   Dragon consol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160     tcp         netlock1                 NetLOCK1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160     udp         netlock1                 NetLOCK1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161     tcp         netlock2                 NetLOCK2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161     udp         netlock2                 NetLOCK2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162     tcp         netlock3                 NetLOCK3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162     udp         netlock3                 NetLOCK3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163     tcp         netlock4                 NetLOCK4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163     udp         netlock4                 NetLOCK4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164     tcp         netlock5                 NetLOCK5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164     udp         netlock5                 NetLOCK5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200     tcp         wap-wsp                  WAP connectionless session servic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200     udp         wap-wsp                  WAP connectionless session servic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201     tcp         wap-wsp-wtp              WAP session servic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201     udp         wap-wsp-wtp              WAP session servic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202     tcp         wap-wsp-s                WAP secure connectionless session servic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202     udp         wap-wsp-s                WAP secure connectionless session servic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203     tcp         wap-wsp-wtp-s            WAP secure session servic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203     udp         wap-wsp-wtp-s            WAP secure session servic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204     tcp         wap-vcard                WAP vCar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204     udp         wap-vcard                WAP vCar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205     tcp         wap-vcal                 WAP vCa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205     udp         wap-vcal                 WAP vCa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206     tcp         wap-vcard-s              WAP vCard Secur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206     udp         wap-vcard-s              WAP vCard Secur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207     tcp         wap-vcal-s               WAP vCal Secur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207     udp         wap-vcal-s               WAP vCal Secur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283     tcp         callwaveiam              CallWaveIA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283     udp         callwaveiam              CallWaveIA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292     tcp         armtechdaemon            ArmTech Daem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292     udp         armtechdaemon            ArmTech Daemon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</w:rPr>
        <w:t xml:space="preserve">9321     tcp         guibase                  guibase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9321     udp         guibase                  guibase </w:t>
      </w:r>
    </w:p>
    <w:p>
      <w:pPr>
        <w:pStyle w:val="HTMLconformatoprevio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  <w:lang w:val="en-GB"/>
        </w:rPr>
        <w:t xml:space="preserve">9325     udp         Mstream                  [trojan] Mstrea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325     udp         Mstream                  [trojan] Mstrea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343     tcp         mpidcmgr                 MpIdcMg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343     udp         mpidcmgr                 MpIdcMg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344     tcp         mphlpdmc                 Mphlpdmc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344     udp         mphlpdmc                 Mphlpdmc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346     tcp         ctechlicensing           C Tech Licensing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346     udp         ctechlicensing           C Tech Licensing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374     tcp         fjdmimgr                 fjdmimg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374     udp         fjdmimgr                 fjdmimg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396     tcp         fjinvmgr                 fjinvmg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396     udp         fjinvmgr                 fjinvmg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397     tcp         mpidcagt                 MpIdcAg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397     udp         mpidcagt                 MpIdcAg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400     tcp         InCommand                [trojan] InComman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400     tcp         InCommand                [trojan] InComman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500     tcp         ismserver                ism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500     udp         ismserver                ism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535     tcp         man                      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535     udp         man                      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594     tcp         msgsys                   Message Syste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594     udp         msgsys                   Message Syste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595     tcp         pds                      Ping Discovery Servic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595     udp         pds                      Ping Discovery Servic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600     tcp         micromuse-ncpw           MICROMUSE-NCPW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600     udp         micromuse-ncpw           MICROMUSE-NCPW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753     tcp         rasadv                   rasadv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753     udp         rasadv                   rasadv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797     tcp         lcfd                     Tivoli lcfd daem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870     tcp         RemoteComputerControl    [trojan] Remote Computer Control Cent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872     tcp         PortalofDoom             [trojan] Portal of Doo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872     tcp         PortalofDoom             [trojan] Portal of Doo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873     tcp         PortalofDoom             [trojan] Portal of Doo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873     tcp         PortalofDoom             [trojan] Portal of Doo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874     tcp         PortalofDoom             [trojan] Portal of Doo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874     tcp         PortalofDoom             [trojan] Portal of Doo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875     tcp         PortalofDoom             [trojan] Portal of Doo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875     tcp         PortalofDoom             [trojan] Portal of Doo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876     tcp         CyberAttacker            [trojan] Cyber Attack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876     tcp         CyberAttacker            [trojan] Cyber Attack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876     tcp         Rux                      [trojan] Rux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876     tcp         sd                       Session Directo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876     udp         sd                       Session Directo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878     tcp         TransScout               [trojan] TransScou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878     tcp         TransScout               [trojan] TransScou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888     tcp         cyborg-systems           CYBORG System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888     udp         cyborg-systems           CYBORG System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898     tcp         monkeycom                MonkeyCo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898     udp         monkeycom                MonkeyCo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899     tcp         sctp-tunneling           SCTP TUNNELING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899     udp         sctp-tunneling           SCTP TUNNELING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900     tcp         iua                      IUA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900     udp         iua                      IUA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909     tcp         domaintime               domaintim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909     udp         domaintime               domaintim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950     tcp         apcpcpluswin1            APCPCPLUSWIN1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950     udp         apcpcpluswin1            APCPCPLUSWIN1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951     tcp         apcpcpluswin2            APCPCPLUSWIN2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951     udp         apcpcpluswin2            APCPCPLUSWIN2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952     tcp         apcpcpluswin3            APCPCPLUSWIN3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952     udp         apcpcpluswin3            APCPCPLUSWIN3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989     tcp         IniKiller                [trojan] Ini-Kill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989     tcp         Ini-Killer               [trojan] Ini-Kill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990     tcp         realsecure               RealSecure ISS system scann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991     tcp         realsecure               RealSecure ISS system scann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992     tcp         palace-1                 OnLive-1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992     tcp         realsecure               RealSecure ISS system scann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992     udp         palace-1                 OnLive-1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993     tcp         palace-2                 OnLive-2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993     udp         palace-2                 OnLive-2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994     tcp         palace-3                 OnLive-3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994     udp         palace-3                 OnLive-3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995     tcp         palace-4                 Palace-4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995     udp         palace-4                 Palace-4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996     tcp         palace-5                 Palace-5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996     udp         palace-5                 Palace-5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997     tcp         palace-6                 Palace-6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997     udp         palace-6                 Palace-6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998     tcp         distinct32               Distinct32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998     udp         distinct32               Distinct32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999     tcp         distinct                 distinc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999     tcp         ThePrayer                [trojan] The Pray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999     tcp         ThePrayer                [trojan] The Pray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9999     udp         distinct                 distinc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000     tcp         ndmp                     Network Data Management Protoco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000     udp         ndmp                     Network Data Management Protoco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000     tcp         webmin                   Webmin (http://www.webmin.com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000     tcp         securenetpro-mgmt        SecureNet Pro IDS Managemen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000     tcp         OpwinTRojan              [trojan] OpwinTRoja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005     tcp         OpwinTRojan              [trojan] OpwinTRoja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005     tcp         stel                     Secure telne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007     tcp         mvs-capacity             MVS Capacity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007     udp         mvs-capacity             MVS Capacity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008     tcp         Cheeseworm               [trojan] Cheese wor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008     tcp         Lion                     [trojan] Li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008     tcp         LionWorm                 [trojan] Lion Worm (exploits Solaris saadmind)  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067     udp         PortalofDoomPOD          [trojan] Portal of Doom - PO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067     udp         PortalofDoom             [trojan] Portal of Doom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10080     tcp         amanda                   Amanda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10080     udp         amanda                   Amanda </w:t>
      </w:r>
    </w:p>
    <w:p>
      <w:pPr>
        <w:pStyle w:val="HTMLconformatoprevio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GB"/>
        </w:rPr>
        <w:t xml:space="preserve">10082     tcp         amandaidx                Amanda indexing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083     tcp         amidxtape                Amanda tape indexing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085     tcp         Syphillis                [trojan] Syphilli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085     tcp         Syphillis                [trojan] Syphilli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086     tcp         Syphillis                [trojan] Syphilli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086     tcp         Syphillis                [trojan] Syphilli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100     tcp         ControlTotal             [trojan] Control Tota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100     tcp         GiFttrojan               [trojan] GiFt troja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101     tcp         BrainSpy                 [trojan] BrainSpy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101     tcp         BrainSpy                 [trojan] BrainSpy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101     tcp         Silencer                 [trojan] Silenc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113     tcp         netiq-endpoint           NetIQ Endpoin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113     udp         netiq-endpoint           NetIQ Endpoin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114     tcp         netiq-qcheck             NetIQ Qche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114     udp         netiq-qcheck             NetIQ Qche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115     tcp         netiq-endpt              NetIQ Endpoin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115     udp         netiq-endpt              NetIQ Endpoin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128     tcp         bmc-perf-sd              BMC-PERFORM-SERVICE DAEM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128     udp         bmc-perf-sd              BMC-PERFORM-SERVICE DAEM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167     udp         PortalofDoomPOD          [trojan] Portal of Doom - PO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167     udp         PortalofDoom             [trojan] Portal of Doo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288     tcp         blocks                   Block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288     udp         blocks                   Block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520     tcp         AcidShivers              [trojan] Acid Shiver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520     tcp         AcidShivers              [trojan] Acid Shiver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528     tcp         HostControl              [trojan] Host Contro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528     tcp         HostControl              [trojan] Host Control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10607     tcp         Coma                     [trojan] Coma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10607     tcp         Coma                     [trojan] Coma </w:t>
      </w:r>
    </w:p>
    <w:p>
      <w:pPr>
        <w:pStyle w:val="HTMLconformatoprevio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GB"/>
        </w:rPr>
        <w:t xml:space="preserve">10666     udp         Ambush                   [trojan] Ambush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0666     udp         Ambush                   [trojan] Ambush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1000     tcp         SennaSpyTrojanGenerator  [trojan] Senna Spy Trojan Generato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1000     tcp         SennaSpy                 [trojan] Senna Spy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11000     udp         irisa                    IRISA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11001     tcp         metasys                  Metasys </w:t>
      </w:r>
    </w:p>
    <w:p>
      <w:pPr>
        <w:pStyle w:val="HTMLconformatoprevio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GB"/>
        </w:rPr>
        <w:t xml:space="preserve">11001     udp         metasys                  Metasy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1050     tcp         HostControl              [trojan] Host Contro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1050     tcp         HostControl              [trojan] Host Contro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1051     tcp         HostControl              [trojan] Host Contro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1051     tcp         HostControl              [trojan] Host Contro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1111     tcp         vce                      Viral Computing Environment (VCE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1111     udp         vce                      Viral Computing Environment (VCE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1201     tcp         smsqp                    smsq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1201     udp         smsqp                    smsq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1223     tcp         Progenictrojan           [trojan] Progenic troja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1223     tcp         Progenictrojan           [trojan] Progenic troja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1223     tcp         SecretAgent              [trojan] Secret Agen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1319     tcp         imip                     IMI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1319     udp         imip                     IMI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1367     tcp         atm-uhas                 ATM UHA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1367     udp         atm-uhas                 ATM UHA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1371     tcp         pksd                     PGP Public Key 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1600     tcp         tempest-port             Tempest Protocol Por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1600     udp         tempest-port             Tempest Protocol Por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1720     tcp         h323callsigalt           h323 Call Signal Alternat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1720     udp         h323callsigalt           h323 Call Signal Alternat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1831     tcp         Latinus                  [trojan] Latinu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1999     tcp         yahoo-games              Yahoo Game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000     tcp         entextxid                IBM Enterprise Extender SNA XID Exchang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000     udp         entextxid                IBM Enterprise Extender SNA XID Exchang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001     tcp         entextnetwk              IBM Enterprise Extender SNA COS Network Priority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001     udp         entextnetwk              IBM Enterprise Extender SNA COS Network Priority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002     tcp         entexthigh               IBM Enterprise Extender SNA COS High Priority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002     udp         entexthigh               IBM Enterprise Extender SNA COS High Priority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003     tcp         entextmed                IBM Enterprise Extender SNA COS Medium Priority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003     udp         entextmed                IBM Enterprise Extender SNA COS Medium Priority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004     tcp         entextlow                IBM Enterprise Extender SNA COS Low Priority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004     udp         entextlow                IBM Enterprise Extender SNA COS Low Priority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076     tcp         Gjamer                   [trojan] Gjam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076     tcp         Gjamer                   [trojan] Gjam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172     tcp         hivep                    Hive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172     udp         hivep                    Hive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223     tcp         Hack99KeyLogger          [trojan] Hack¦99 KeyLogg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223     tcp         Hack´99KeyLogger         [trojan] Hack´99 KeyLogger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12310     tcp         PreCursor                [trojan] PreCursor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12345     tcp         Adoresshd                [trojan] Adore sshd </w:t>
      </w:r>
    </w:p>
    <w:p>
      <w:pPr>
        <w:pStyle w:val="HTMLconformatoprevio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GB"/>
        </w:rPr>
        <w:t xml:space="preserve">12345     tcp         Ashley                   [trojan] Ashley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345     tcp         cron/crontab             [trojan] cron / crontab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345     tcp         FatBitchtrojan           [trojan] Fat Bitch troja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345     tcp         GabanBus                 [trojan] GabanBu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345     tcp         icmp_client.c            [trojan] icmp_client.c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345     tcp         icmp_pipe.c              [trojan] icmp_pipe.c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345     tcp         Mypic                    [trojan] Mypic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345     tcp         NetBusToy                [trojan] NetBus Toy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345     tcp         NetBus                   [trojan] NetBu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345     tcp         NetBus                   [trojan] NetBus backdoor troja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345     tcp         NetBusworm               [trojan] NetBus wor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345     tcp         PieBillGates             [trojan] Pie Bill Gate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345     tcp         TMListen                 TrendMicro OfficeScan TMListe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345     tcp         ValvNet                  [trojan] ValvNe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345     tcp         WhackJob                 [trojan] Whack Job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345     tcp         X-bill                   [trojan] X-bil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346     tcp         FatBitchtrojan           [trojan] Fat Bitch troja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346     tcp         GabanBus                 [trojan] GabanBu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346     tcp         NetBus                   [trojan] NetBu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346     tcp         NetBus                   [trojan] NetBus backdoor troja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346     tcp         X-bill                   [trojan] X-bil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348     tcp         BioNet                   [trojan] BioNe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349     tcp         BioNet                   [trojan] BioNe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349     tcp         BioNet                   [trojan] BioNe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349     tcp         Webhead                  [trojan] Webhea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361     tcp         Whackamole               [trojan] Whack-a-mol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361     tcp         Whack-a-mole             [trojan] Whack-a-mol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362     tcp         Whackamole               [trojan] Whack-a-mol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362     tcp         Whack-a-mole             [trojan] Whack-a-mol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363     tcp         Whack-a-mole             [trojan] Whack-a-mol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468     tcp         webtheater               WebTheat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469     tcp         webtheater               WebTheater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12623     udp         DUNControl               [trojan] DUN Control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12623     udp         DUNControl               [trojan] DUN Control </w:t>
      </w:r>
    </w:p>
    <w:p>
      <w:pPr>
        <w:pStyle w:val="HTMLconformatoprevio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GB"/>
        </w:rPr>
        <w:t xml:space="preserve">12624     tcp         ButtMan                  [trojan] ButtMa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624     tcp         ButtMan                  [trojan] ButtMa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631     tcp         WhackJob                 [trojan] Whack Job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631     tcp         WhackJob                 [trojan] Whack Job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701     tcp         Eclipse2000              [trojan] Eclipse 2000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753     tcp         tsaf                     tsaf por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753     udp         tsaf                     tsaf por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754     tcp         Mstream                  [trojan] Mstrea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754     tcp         Mstream                  [trojan] Mstrea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973     tcp         Backdoor-QR              [trojan] QR keylogger/remote acces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2975     tcp         Backdoor-QR              [trojan] QR keylogger/remote acces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3000     tcp         SennaSpy                 [trojan] Senna Spy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3010     tcp         BitchController          [trojan] BitchController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13010     tcp         HackerBrasilHBR          [trojan] Hacker Brasil - HBR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13010     tcp         HackerBrasil             [trojan] Hacker Brasil - HBR </w:t>
      </w:r>
    </w:p>
    <w:p>
      <w:pPr>
        <w:pStyle w:val="HTMLconformatoprevio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GB"/>
        </w:rPr>
        <w:t xml:space="preserve">13013     tcp         PsychWard                [trojan] PsychWar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3014     tcp         PsychWard                [trojan] PsychWar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3139     udp         game-ping                GameSpy Arcade custom udp ping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3160     tcp         i-zipqd                  I-ZIPQ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3160     udp         i-zipqd                  I-ZIPQ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3223     tcp         Hack´99KeyLogger         [trojan] Hack´99 KeyLogg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3223     tcp         powwow-client            PowWow Clien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3223     udp         powwow-client            PowWow Clien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3224     tcp         powwow-server            PowWow 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3224     udp         powwow-server            PowWow Server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13473     tcp         Chupacabra               [trojan] Chupacabra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13720     tcp         bprd                     BPRD Protocol (VERITAS NetBackup) </w:t>
      </w:r>
    </w:p>
    <w:p>
      <w:pPr>
        <w:pStyle w:val="HTMLconformatoprevio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GB"/>
        </w:rPr>
        <w:t xml:space="preserve">13720     udp         bprd                     BPRD Protocol (VERITAS NetBackup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3721     tcp         bpbrm                    BPBRM Protocol (VERITAS NetBackup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3721     udp         bpbrm                    BPBRM Protocol (VERITAS NetBackup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3722     tcp         bpjava-msvc              BP Java MSVC Protoco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3722     udp         bpjava-msvc              BP Java MSVC Protoco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3724     tcp         vne                      TDVeritas Network Utility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3724     udp         vne                      TDVeritas Network Utility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3782     tcp         bpcd                     VERITAS NetBacku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3782     udp         bpcd                     VERITAS NetBacku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3783     tcp         vopied                   VOPIED Protnoco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3783     udp         vopied                   VOPIED Protoco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3818     tcp         dsmcc-config             DSMCC Config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3818     udp         dsmcc-config             DSMCC Config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3819     tcp         dsmcc-session            DSMCC Session Message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3819     udp         dsmcc-session            DSMCC Session Message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3820     tcp         dsmcc-passthru           DSMCC Pass-Thru Message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3820     udp         dsmcc-passthru           DSMCC Pass-Thru Message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3821     tcp         dsmcc-download           DSMCC Download Protoco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3821     udp         dsmcc-download           DSMCC Download Protoco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3822     tcp         dsmcc-ccp                DSMCC Channel Change Protoco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3822     udp         dsmcc-ccp                DSMCC Channel Change Protoco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4001     tcp         itu-sccp-ss7             ITU SCCP (SS7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4001     udp         itu-sccp-ss7             ITU SCCP (SS7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4002     tcp         tanne                    Tanne Daem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4237     tcp         palm-hotsync             Palm HotSync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4238     tcp         palm-hotsync-manage      Palm HotSync Manag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4238     udp         palm-hotsync             Palm HotSync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4500     tcp         PCInvader                [trojan] PC Invad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4500     tcp         PCInvader                [trojan] PC Invad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4501     tcp         PCInvader                [trojan] PC Invad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4502     tcp         PCInvader                [trojan] PC Invad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4503     tcp         PCInvader                [trojan] PC Invad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4936     tcp         hde-lcesrvr-1            hde-lcesrvr-1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4936     udp         hde-lcesrvr-1            hde-lcesrvr-1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4937     tcp         hde-lcesrvr-2            hde-lcesrvr-2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4937     udp         hde-lcesrvr-2            hde-lcesrvr-2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5000     tcp         hydap                    Hypack Data Aquisiti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5000     tcp         NetDemon                 [trojan] NetDem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5000     udp         hydap                    Hypack Data Aquisiti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5077     tcp         enterasys-mpoa           Enterasys ATM MPOA 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5078     tcp         enterasys-mpoa           Enterasys ATM MPOA 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5092     tcp         HostControl              [trojan] Host Contro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5092     tcp         HostControl              [trojan] Host Contro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5104     tcp         Mstream                  [trojan] Mstrea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5104     tcp         Mstream                  [trojan] Mstrea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5163     tcp         PCAudit                  PCAudit Activity Monitor 2002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5164     tcp         PCAudit                  PCAudit Activity Monitor 2002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5164     udp         PCAudit                  PCAudit Activity Monitor 2002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5165     tcp         PCAudit                  PCAudit Activity Monitor 2002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5166     tcp         PCAudit                  PCAudit Activity Monitor 2002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5166     udp         PCAudit                  PCAudit Activity Monitor 2002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5345     tcp         xpilot                   XPilot Contact Por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5345     udp         xpilot                   XPilot Contact Port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15382     tcp         SubZero                  [trojan] SubZero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15858     tcp         CDK                      [trojan] CDK </w:t>
      </w:r>
    </w:p>
    <w:p>
      <w:pPr>
        <w:pStyle w:val="HTMLconformatoprevio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GB"/>
        </w:rPr>
        <w:t xml:space="preserve">15858     tcp         CDK                      [trojan] CD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5871     tcp         websense-msg             Websense Server Blocked Page Message por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6360     tcp         netserialext1            netserialext1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6360     udp         netserialext1            netserialext1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6361     tcp         netserialext2            netserialext2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6361     udp         netserialext2            netserialext2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6367     tcp         netserialext3            netserialext3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6367     udp         netserialext3            netserialext3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6368     tcp         netserialext4            netserialext4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6368     udp         netserialext4            netserialext4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6384     tcp         connected-online         ConnectedOnlin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6484     tcp         Mosucker                 [trojan] Mosuck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6660     tcp         Stacheldraht             [trojan] Stacheldrah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6772     tcp         ICQRevenge               [trojan] ICQ Reveng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6959     tcp         SubSeven                 [trojan] SubSeve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6969     tcp         Priority                 [trojan] Priority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6991     tcp         intel-rci-mp             INTEL-RCI-M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6991     udp         intel-rci-mp             INTEL-RCI-M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7007     tcp         isode-dua                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7007     udp         isode-dua                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7166     tcp         Mosaic                   [trojan] Mosaic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7185     tcp         soundsvirtual            Sounds Virtua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7185     udp         soundsvirtual            Sounds Virtua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7219     tcp         chipper                  Chipp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7219     udp         chipper                  Chipp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7300     tcp         Kuang2TheVirus           [trojan] Kuang2 The Viru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7300     tcp         Kuang2thevirus           [trojan] Kuang2 the viru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7449     tcp         KidTerror                [trojan] Kid Terro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7449     tcp         KidTerror                [trojan] Kid Terro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7499     tcp         CrazzyNet                [trojan] CrazzyNe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7499     tcp         CrazzyNet                [trojan] CrazzyNe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7500     tcp         CrazzyNet                [trojan] CrazzyNe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7569     tcp         Infector                 [trojan] Infecto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7593     tcp         AudioDoor                [trojan] AudioDoo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7777     tcp         Nephron                  [trojan] Nephr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7777     tcp         Nephron                  [trojan] Nephr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8000     tcp         biimenu                  Beckman Instruments  Inc.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8000     udp         biimenu                  Beckman Instruments  Inc.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8009     tcp         http_rwbs                HTTP Server by Roger Wilco voice chat 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8080     tcp         puremessage              PureMessage Manag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8181     tcp         opsec-cvp                Check Point OPSEC Content Vectoring Protoco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8181     udp         opsec-cvp                Check Point OPSEC Content Vectoring Protoco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8182     tcp         opsec-ufp                Check Point OPSEC URL Filtering Protoco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8182     udp         opsec-ufp                Check Point OPSEC URL Filtering Protoco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8183     tcp         opsec-sam                Check Point OPSEC Suspicious Activity Monitor API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8183     udp         opsec-sam                Check Point OPSEC Suspicious Activity Monitor API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8184     tcp         opsec-lea                Check Point OPSEC Log Export API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8184     udp         opsec-lea                Check Point OPSEC Log Export API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8185     tcp         opsec-omi                Check Point OPSEC Objects Management Interfac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8185     udp         opsec-omi                Check Point OPSEC Objects Management Interfac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8187     tcp         opsec-ela                Check Point OPSEC ELA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8187     udp         opsec-ela                Check Point OPSEC ELA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8207     tcp         fw1-pslogon              Check Point Policy Server Logon Protoco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8463     tcp         ac-cluster               AC Clust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8463     udp         ac-cluster               AC Clust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8667     tcp         Knark                    [trojan] Knar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8753     udp         Shaft                    [trojan] Shaf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8753     udp         Shaft                    [trojan] Shaf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8888     tcp         apc-necmp                APCNECM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8888     udp         apc-necmp                APCNECM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9191     tcp         opsec-uaa                opsec-uaa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9191     udp         opsec-uaa                opsec-uaa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9283     tcp         keysrvr                  Key Server for SASSAFRA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9283     udp         keysrvr                  Key Server for SASSAFRA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9315     tcp         keyshadow                Key Shadow for SASSAFRA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9315     udp         keyshadow                Key Shadow for SASSAFRA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9398     tcp         mtrgtrans                mtrgtran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9398     udp         mtrgtrans                mtrgtran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9410     tcp         hp-sco                   hp-sco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9410     udp         hp-sco                   hp-sco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9411     tcp         hp-sca                   hp-sca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9411     udp         hp-sca                   hp-sca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9412     tcp         hp-sessmon               HP-SESSM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9412     udp         hp-sessmon               HP-SESSM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9541     tcp         jcp                      JCP Clien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9541     udp         jcp                      JCP Clien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9864     tcp         ICQRevenge               [trojan] ICQ Reveng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19864     tcp         ICQRevenge               [trojan] ICQ Reveng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0000     tcp         Millenium                [trojan] Milleniu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0000     tcp         Millenium                [trojan] Milleniu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0000     udp         dnp                      DN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0001     tcp         Insect                   [trojan] Insec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0001     tcp         Millenium(Lm)            [trojan] Millenium (Lm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0001     tcp         Millenium                [trojan] Milleniu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0001     tcp         Millenium                [trojan] Millenium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20002     tcp         AcidkoR                  [trojan] AcidkoR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20002     tcp         AcidkoR                  [trojan] AcidkoR </w:t>
      </w:r>
    </w:p>
    <w:p>
      <w:pPr>
        <w:pStyle w:val="HTMLconformatoprevio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GB"/>
        </w:rPr>
        <w:t xml:space="preserve">20005     tcp         btx                      xcept4 (Interacts with German Telekom's CEPT videotext service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0005     tcp         Mosucker                 [trojan] Mosuck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0023     tcp         VPKiller                 [trojan] VP Kill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0023     tcp         VPKiller                 [trojan] VP Kill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0034     tcp         NetBus2.0ProHidden       [trojan] NetBus 2.0 Pro Hidde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0034     tcp         NetBus2.0Pro             [trojan] NetBus 2.0 Pro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0034     tcp         NetBus2Pro               [trojan] NetBus 2 Pro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0034     tcp         NetRex                   [trojan] NetRex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0034     tcp         WhackJob                 [trojan] Whack Job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0139     tcp         Aristotle                [trojan] #skanbotz IRC-SubSeven Trojan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20203     tcp         Chupacabra               [trojan] Chupacabra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20222     tcp         ipulse-ics               iPulse-ICS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20222     udp         ipulse-ics               iPulse-ICS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20331     tcp         BLAtrojan                [trojan] BLA trojan </w:t>
      </w:r>
    </w:p>
    <w:p>
      <w:pPr>
        <w:pStyle w:val="HTMLconformatoprevio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GB"/>
        </w:rPr>
        <w:t xml:space="preserve">20331     tcp         BLAtrojan                [trojan] BLA troja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0432     tcp         Shaft                    [trojan] Shaf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0432     tcp         Shaft                    [trojan] Shaf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0433     udp         Shaft                    [trojan] Shaf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0433     udp         Shaft                    [trojan] Shaf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0670     tcp         Track                    Tra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0670     udp         Track                    Tra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0999     tcp         athand-mmp               At Hand MM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0999     udp         athand-mmp               AT Hand MM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1544     tcp         GirlFriend               [trojan] GirlFrien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1544     tcp         GirlFriend               [trojan] GirlFrien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1544     tcp         KidTerror                [trojan] Kid Terro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1544     tcp         Matrix                   [trojan] Matrix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1554     tcp         Exploiter                [trojan] Exploit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1554     tcp         FreddyK                  [trojan] Freddy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1554     tcp         KidTerror                [trojan] Kid Terro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1554     tcp         Schwindler               [trojan] Schwindl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1554     tcp         Schwindler               [trojan] Schwindl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1554     tcp         Winsp00fer               [trojan] Winsp00f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1579     tcp         Breach                   [trojan] Breach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1590     tcp         vofr-gateway             VoFR Gateway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1590     udp         vofr-gateway             VoFR Gateway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1845     tcp         webphone                 webphon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1845     udp         webphone                 webphon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1846     tcp         netspeak-is              NetSpeak Corp. Directory Service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1846     udp         netspeak-is              NetSpeak Corp. Directory Service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1847     tcp         netspeak-cs              NetSpeak Corp. Connection Service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1847     udp         netspeak-cs              NetSpeak Corp. Connection Service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1848     tcp         netspeak-acd             NetSpeak Corp. Automatic Call Distributi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1848     udp         netspeak-acd             NetSpeak Corp. Automatic Call Distributi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1849     tcp         netspeak-cps             NetSpeak Corp. Credit Processing Syste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1849     udp         netspeak-cps             NetSpeak Corp. Credit Processing Syste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1957     tcp         Latinus                  [trojan] Latinus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22000     tcp         snapenetio               SNAPenetIO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22000     udp         snapenetio               SNAPenetIO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22001     tcp         optocontrol              OptoControl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22001     udp         optocontrol              OptoControl </w:t>
      </w:r>
    </w:p>
    <w:p>
      <w:pPr>
        <w:pStyle w:val="HTMLconformatoprevio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GB"/>
        </w:rPr>
        <w:t xml:space="preserve">22222     tcp         DonaldDick               [trojan] Donald Di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2222     tcp         DonaldDick               [trojan] Donald Di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2222     tcp         Prosiak                  [trojan] Prosia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2222     tcp         Ruler                    [trojan] Rul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2222     tcp         RUXTheTIc.K              [trojan] RUX The TIc.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2273     tcp         wnn6                     Wnn6 (Japanese input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2273     udp         wnn6                     wnn6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2289     tcp         wnn6_Cn                  Wnn6 (Chinese input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2305     tcp         wnn6_Kr                  Wnn6 (Korean input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2321     tcp         wnn6_Tw                  Wnn6 (Taiwanse input)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22450     tcp         SiN                      SiN (game)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22450     udp         SiN                      SiN (game) </w:t>
      </w:r>
    </w:p>
    <w:p>
      <w:pPr>
        <w:pStyle w:val="HTMLconformatoprevio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GB"/>
        </w:rPr>
        <w:t xml:space="preserve">22555     tcp         vocaltec-wconf           Vocaltec Web Conferenc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2555     udp         vocaltec-phone           Vocaltec Internet Phon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2800     tcp         aws-brf                  Telerate Information Platform LA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2800     udp         aws-brf                  Telerate Information Platform LA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2951     tcp         brf-gw                   Telerate Information Platform WA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2951     udp         brf-gw                   Telerate Information Platform WA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3005     tcp         NetTrash                 [trojan] NetTrash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3005     tcp         NetTrash                 [trojan] NetTrash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3005     tcp         Olive                    [trojan] Oliv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3005     tcp         Oxon                     [trojan] Ox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3006     tcp         NetTrash                 [trojan] NetTrash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3023     tcp         Logged                   [trojan] Logge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3023     tcp         Logged                   [trojan] Logged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23032     tcp         Amanda                   [trojan] Amanda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23032     tcp         Amanda                   [trojan] Amanda </w:t>
      </w:r>
    </w:p>
    <w:p>
      <w:pPr>
        <w:pStyle w:val="HTMLconformatoprevio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GB"/>
        </w:rPr>
        <w:t xml:space="preserve">23321     tcp         Konik                    [trojan] Koni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3432     tcp         Asylum                   [trojan] Asylu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3432     tcp         Asylum                   [trojan] Asylu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3456     tcp         EvilFTP                  [trojan] Evil FT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3456     tcp         EvilFTP                  [trojan] Evil FT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3456     tcp         UglyFTP                  [trojan] Ugly FT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3456     tcp         WhackJob                 [trojan] Whack Job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3476     tcp         DonaldDick               [trojan] Donald Di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3476     tcp         DonaldDick               [trojan] Donald Di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3476     udp         DonaldDick               [trojan] Donald Di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3476     udp         DonaldDick               [trojan] Donald Di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3477     tcp         DonaldDick               [trojan] Donald Di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3477     tcp         DonaldDick               [trojan] Donald Di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3777     tcp         InetSpy                  [trojan] InetSpy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4000     tcp         Infector                 [trojan] Infecto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4000     tcp         med-ltp                  med-lt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4000     udp         med-ltp                  med-lt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4001     tcp         med-fsp-rx               med-fsp-rx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4001     udp         med-fsp-rx               med-fsp-rx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4002     tcp         med-fsp-tx               med-fsp-tx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4002     udp         med-fsp-tx               med-fsp-tx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4003     tcp         med-supp                 med-sup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4003     udp         med-supp                 med-sup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4004     tcp         med-ovw                  med-ovw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4004     udp         med-ovw                  med-ovw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4005     tcp         med-ci                   med-ci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4005     udp         med-ci                   med-ci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4006     tcp         med-net-svc              med-net-svc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4006     udp         med-net-svc              med-net-svc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4242     tcp         filesphere               fileSpher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4242     udp         filesphere               fileSphere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24249     tcp         vista-4gl                Vista 4GL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24249     udp         vista-4gl                Vista 4GL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24289     tcp         Latinus                  [trojan] Latinus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24386     tcp         intel_rci                Intel RCI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24386     udp         intel_rci                Intel RCI </w:t>
      </w:r>
    </w:p>
    <w:p>
      <w:pPr>
        <w:pStyle w:val="HTMLconformatoprevio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GB"/>
        </w:rPr>
        <w:t xml:space="preserve">24554     tcp         binkp                    BINK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4554     udp         binkp                    BINK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4677     tcp         flashfiler               FlashFil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4677     udp         flashfiler               FlashFil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5000     tcp         icl-twobase1             icl-twobase1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5000     udp         icl-twobase1             icl-twobase1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5001     tcp         icl-twobase2             icl-twobase2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5001     udp         icl-twobase2             icl-twobase2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5002     tcp         icl-twobase3             icl-twobase3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5002     udp         icl-twobase3             icl-twobase3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5003     tcp         icl-twobase4             icl-twobase4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5003     udp         icl-twobase4             icl-twobase4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5004     tcp         icl-twobase5             icl-twobase5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5004     udp         icl-twobase5             icl-twobase5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5005     tcp         icl-twobase6             icl-twobase6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5005     udp         icl-twobase6             icl-twobase6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5006     tcp         icl-twobase7             icl-twobase7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5006     udp         icl-twobase7             icl-twobase7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5007     tcp         icl-twobase8             icl-twobase8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5007     udp         icl-twobase8             icl-twobase8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5008     tcp         icl-twobase9             icl-twobase9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5008     udp         icl-twobase9             icl-twobase9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5009     tcp         icl-twobase10            icl-twobase10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5009     udp         icl-twobase10            icl-twobase10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5123     tcp         Goy'ZTroJan              [trojan] Goy'Z TroJa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5555     tcp         FreddyK                  [trojan] Freddy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5685     tcp         MoonPie                  [trojan] MoonPi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5686     tcp         MoonPie                  [trojan] MoonPi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5793     tcp         vocaltec-hos             Vocaltec Address 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5793     udp         vocaltec-hos             Vocaltec Address 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5901     tcp         niobserver               NIOb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5901     udp         niobserver               NIOb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5903     tcp         niprobe                  NIProb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5903     udp         niprobe                  NIProb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5982     tcp         MoonPie                  [trojan] MoonPi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6000     tcp         quakeworld               QuakeWorld Master 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6000     udp         quakeworld               QuakeWorld Master 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6208     tcp         wnn6-ds                  wnn6-d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6208     udp         wnn6-ds                  wnn6-d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6262     tcp         k3software-svr           K3 Software-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6263     udp         k3software-cli           K3 Software-Clien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6264     tcp         gserver                  G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6264     udp         gserver                  G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6274     udp         DeltaSource              [trojan] Delta Sourc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6274     udp         DeltaSource              [trojan] Delta Sourc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6681     tcp         VoiceSpyOBS              [trojan] Voice Spy - OBS!!!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6681     tcp         VoiceSpy                 [trojan] Voice Spy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000     tcp         flex-lm                  FlexLM (1-10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000     tcp         quakeworld               QuakeWorld Master 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000     udp         quakeworld               QuakeWorld Master 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001     tcp         flex-lm                  FlexLM (1-10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002     tcp         flex-lm                  FlexLM (1-10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003     tcp         flex-lm                  FlexLM (1-10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004     tcp         flex-lm                  FlexLM (1-10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005     tcp         flex-lm                  FlexLM (1-10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006     tcp         flex-lm                  FlexLM (1-10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007     tcp         flex-lm                  FlexLM (1-10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008     tcp         flex-lm                  FlexLM (1-10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009     tcp         flex-lm                  FlexLM (1-10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015     udp         halflife                 Half-Life Game 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160     tcp         MoonPie                  [trojan] MoonPi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345     tcp         imagepump                ImagePum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345     udp         imagepump                ImagePump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374     tcp         BadBlood                 [trojan] Bad Bloo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374     tcp         EGO                      [trojan] EGO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374     tcp         FakeSubSeven             [trojan] Fake SubSeve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374     tcp         Lion                     [trojan] Li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374     tcp         Ramen                    [trojan] Rame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374     tcp         Seeker                   [trojan] Seek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374     tcp         Subseven2.1.4DefCon8     [trojan] Subseven 2.1.4 DefCon 8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374     tcp         SubSeven2.1Gold          [trojan] SubSeven 2.1 Gol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374     tcp         SubSeven2.2              [trojan] SubSeven 2.2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374     tcp         SubSevenMuie             [trojan] SubSeven Mui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374     tcp         SubSeven                 [trojan] SubSeve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374     tcp         TheSaint                 [trojan] The Sain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374     tcp         Ttfloader                [trojan] Ttfload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374     tcp         Webhead                  [trojan] Webhea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444     udp         Trinoo_Bcast             [trojan] Trinoo distributed attack too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444     udp         Trinoo                   [trojan] Trinoo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500     tcp         quakeworld               QuakeWorl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500     udp         quakeworld               QuakeWorl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573     tcp         SubSeven                 [trojan] SubSeve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660     udp         quake3server             Quake 3 Arena Server (for first player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665     tcp         Trinoo_Master            Trinoo distributed attack too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665     tcp         Trinoo                   [trojan] Trinoo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900     udp         game-heartbeat           GameSpy Arcade master server udp heartbea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910     udp         quake2server             Quake 2 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960     tcp         quake3server             Quake 3 Arena 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960     udp         Quake3Server             Quake 3 Arena 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999     tcp         tw-auth-key              TW Authentication Key Distribution an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7999     udp         tw-auth-key              Attribute Certificate Service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8001     tcp         Tribes                   Tribes (game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8001     udp         Tribes                   Tribes (game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8431     tcp         Hack´a´Tack              [trojan] Hack´a´Ta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8431     udp         HackaTack                [trojan] Hack'a'Tack 2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8432     udp         HackaTack                [trojan] Hack'a'Tack 2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8678     tcp         Exploiter                [trojan] Exploit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8900     tcp         game-list                GameSpy Arcade master server list reques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8910     tcp         heretic2                 Heretic II Game 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9000     udp         starsiege                Starsiege (game - main default port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9000     tcp         game-connect             GameSpy Arcade connection manag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9001     udp         starsiege                Starsiege (game - possible default port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9001     tcp         game-search              GameSpy Arcade search manag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9002     udp         starsiege                Starsiege (game - possible default port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9003     udp         starsiege                Starsiege (game - possible default port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9004     udp         starsiege                Starsiege (game - possible default port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9005     udp         starsiege                Starsiege (game - possible default port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9006     udp         starsiege                Starsiege (game - possible default port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9007     udp         starsiege                Starsiege (game - possible default port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9008     udp         starsiege                Starsiege (game - possible default port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9009     udp         starsiege                Starsiege (game - possible default port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9104     tcp         NetTrojan                [trojan] NetTroja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9104     tcp         NetTrojan                [trojan] NetTroja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9292     tcp         BackGate                 [trojan] BackGat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9369     tcp         ovasOn                   [trojan] ovas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9559     tcp         Latinus                  [trojan] Latinu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9891     tcp         TheUnexplained           [trojan] The Unexplaine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9891     tcp         TheUnexplained           [trojan] The Unexplaine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29891     udp         TheUnexplained           [trojan] The Unexplaine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0000     tcp         Infector                 [trojan] Infector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30001     tcp         ErrOr32                  [trojan] ErrOr32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30001     tcp         ErrOr32                  [trojan] ErrOr32 </w:t>
      </w:r>
    </w:p>
    <w:p>
      <w:pPr>
        <w:pStyle w:val="HTMLconformatoprevio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GB"/>
        </w:rPr>
        <w:t xml:space="preserve">30003     tcp         LamersDeath              [trojan] Lamers Death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0003     tcp         LamersDeath              [trojan] Lamers Death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0005     tcp         BackdoorJZ               [trojan] Backdoor JZ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0029     tcp         AOLTrojan                [trojan] AOL Troja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0029     tcp         AOLtrojan                [trojan] AOL troja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0100     tcp         NetSphere                [trojan] NetSpher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0100     tcp         NetSphere                [trojan] NetSpher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0101     tcp         NetSphere                [trojan] NetSpher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0101     tcp         NetSphere                [trojan] NetSpher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0102     tcp         NetSphere                [trojan] NetSpher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0102     tcp         NetSphere                [trojan] NetSpher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0103     tcp         NetSphere                [trojan] NetSpher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0103     tcp         NetSphere                [trojan] NetSpher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0103     udp         NetSphere                [trojan] NetSpher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0103     udp         NetSphere                [trojan] NetSpher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0133     tcp         NetSphere                [trojan] NetSpher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0133     tcp         NetSphere                [trojan] NetSpher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0303     tcp         SocketsdesTroie          [trojan] Sockets des Troi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0303     tcp         SocketsdeTroie           [trojan] Sockets de Troi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0700     tcp         Mantis                   [trojan] Manti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0947     tcp         Intruse                  [trojan] Intrus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0947     tcp         Intruse                  [trojan] Intrus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0999     tcp         Kuang2                   [trojan] Kuang2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0999     tcp         Kuang2                   [trojan] Kuang2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221     tcp         Knark                    [trojan] Knar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5     tcp         Trinoo                   [trojan] Trinoo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5     tcp         Trinoo                   [trojan] Trinoo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5     udp         Trinoo_Register          Trinoo distributed attack too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6     tcp         BoWhack                  [trojan] Bo Wha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6     tcp         BoWhack                  [trojan] Bo Wha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6     tcp         ButtFunnel               [trojan] Butt Funne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7     tcp         ADMworm                  [trojan] ADM wor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7     tcp         BackFire                 [trojan] Back Fir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7     tcp         BackOrifice1.20patches   [trojan] Back Orifice 1.20 patche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7     tcp         BackOrifice(Lm)          [trojan] Back Orifice (Lm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7     tcp         BackOrificerussian       [trojan] Back Orifice russia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7     tcp         BaronNight               [trojan] Baron Nigh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7     tcp         Beeone                   [trojan] Beeon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7     tcp         bindshell                [trojan] bindshel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7     tcp         BO2                      [trojan] BO2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7     tcp         BOclient                 [trojan] BO clien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7     tcp         BOFacil                  [trojan] BO Faci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7     tcp         BOspy                    [trojan] BO spy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7     tcp         cron/crontab             [trojan] cron / crontab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7     tcp         DeepBO                   [trojan] Deep BO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7     tcp         Freak2k                  [trojan] Freak2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7     tcp         Freak88                  [trojan] Freak88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7     tcp         Gummo                    [trojan] Gummo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7     tcp         icmp_pipe.c              [trojan] icmp_pipe.c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7     tcp         LinuxRootkitIV           [trojan] Linux Rootkit IV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7     udp         BackOrifice              [trojan] cDc Back Orifice remote admin too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7     udp         BackOrifice              [trojan] Back Orific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7     tcp         psybnc                   [trojan] psybnc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8     tcp         BackOrifice              [trojan] Back Orific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8     tcp         ButtFunnel               [trojan] Butt Funne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8     tcp         ButtFunnel               [trojan] Butt Funne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8     udp         BackOrifice              [trojan] Back Orific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8     udp         DeepBO                   [trojan] Deep BO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9     tcp         NetSpyDK                 [trojan] NetSpy (DK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339     tcp         NetSpy(DK)               [trojan] NetSpy (DK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510     tcp         KingPin                  KingPin (game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510     udp         KingPin                  KingPin (game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557     tcp         NetBus                   [trojan] NetBu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557     tcp         Xanadu                   [trojan] Xanadu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666     tcp         BOWhack                  [trojan] BOWha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666     tcp         BOWhack                  [trojan] BOWha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745     tcp         BuschTrommel             [trojan] BuschTromme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785     tcp         HackaTack                [trojan] Hack¦a¦Ta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785     tcp         Hack´a´Tack              [trojan] Hack´a´Ta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787     tcp         HackaTack                [trojan] Hack¦a¦Ta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787     tcp         Hack´a´Tack              [trojan] Hack´a´Ta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788     tcp         HackaTack                [trojan] Hack¦a¦Ta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788     tcp         Hack´a´Tack              [trojan] Hack´a´Ta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789     udp         HackaTack                [trojan] Hack¦a¦Ta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789     udp         Hack´a´Tack              [trojan] Hack´a´Ta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790     tcp         HackaTack                [trojan] Hack´a´Ta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790     tcp         Hack´a´Tack              [trojan] Hack´a´Ta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791     udp         HackaTack                [trojan] Hack¦a¦Ta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791     udp         Hack´a´Tack              [trojan] Hack´a´Ta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792     tcp         HackaTack                [trojan] Hack¦a¦Ta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1792     tcp         Hack´a´Tack              [trojan] Hack´a´Ta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000     tcp         merak-webmail            Merak WebMail 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001     tcp         DonaldDick               [trojan] Donald Di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001     tcp         DonaldDick               [trojan] Donald Di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100     tcp         PeanutBrittle            [trojan] Peanut Brittl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100     tcp         PeanutBrittle            [trojan] Peanut Brittl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100     tcp         ProjectnEXT              [trojan] Project nEX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418     tcp         AcidBattery              [trojan] Acid Battery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418     tcp         AcidBattery              [trojan] Acid Battery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768     tcp         HackersParadise          [trojan] Hacker's Paradis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768     udp         filenet-tms              Filenet TM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769     tcp         filenet-rpc              Filenet RPC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769     udp         filenet-rpc              Filenet RPC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769     tcp         sgi-iphone               SGI InPerson Phon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770     tcp         filenet-nch              Filenet NCH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770     udp         filenet-nch              Filenet NCH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771     tcp         sometimes-rpc5           Sometimes an RPC port on my Solaris box (rusersd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771     udp         sometimes-rpc6           Sometimes an RPC port on my Solaris box (rusersd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772     tcp         sometimes-rpc7           Sometimes an RPC port on my Solaris box (status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772     udp         sometimes-rpc8           Sometimes an RPC port on my Solaris box (status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773     tcp         sometimes-rpc9           Sometimes an RPC port on my Solaris box (rquotad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773     udp         sometimes-rpc10          Sometimes an RPC port on my Solaris box (rquotad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774     tcp         sometimes-rpc11          Sometimes an RPC port on my Solaris box (rusersd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774     udp         sometimes-rpc12          Sometimes an RPC port on my Solaris box (rusersd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775     tcp         sometimes-rpc13          Sometimes an RPC port on my Solaris box (status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775     udp         sometimes-rpc14          Sometimes an RPC port on my Solaris box (status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776     tcp         sometimes-rpc15          Sometimes an RPC port on my Solaris box (sprayd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776     udp         sometimes-rpc16          Sometimes an RPC port on my Solaris box (sprayd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777     tcp         sometimes-rpc17          Sometimes an RPC port on my Solaris box (walld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777     udp         sometimes-rpc18          Sometimes an RPC port on my Solaris box (walld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778     tcp         sometimes-rpc19          Sometimes an RPC port on my Solaris box (rstatd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778     udp         sometimes-rpc20          Sometimes an RPC port on my Solaris box (rstatd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779     tcp         sometimes-rpc21          Sometimes an RPC port on my Solaris box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779     udp         sometimes-rpc22          Sometimes an RPC port on my Solaris box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780     tcp         sometimes-rpc23          Sometimes an RPC port on my Solaris box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780     udp         sometimes-rpc24          Sometimes an RPC port on my Solaris box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786     tcp         sometimes-rpc25          Sometimes an RPC port (mountd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786     udp         sometimes-rpc26          Sometimes an RPC por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787     tcp         sometimes-rpc27          Sometimes an RPC port dmispd (DMI Service Provider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787     udp         sometimes-rpc28          Sometimes an RPC por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2791     tcp         Acropolis                [trojan] Acropoli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3270     tcp         Trinity                  [trojan] Trinity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33333     tcp         Blakharaz                [trojan] Blakharaz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3333     tcp         Prosiak                  [trojan] Prosia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3334     udp         EmpireEarth              Empire Earth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33335     tcp         EmpireEarth              Empire Earth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3567     tcp         Lion                     [trojan] Li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3567     tcp         T0rnRootkit              [trojan] T0rn Rootkit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33568     tcp         Lion                     [trojan] Li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3568     tcp         T0rnRootkit              [trojan] T0rn Rootki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3577     tcp         SonofPsychWard           [trojan] Son of PsychWar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3777     tcp         SonofPsychWard           [trojan] Son of PsychWar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3911     tcp         Spirit2000               [trojan] Spirit 2000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3911     tcp         Spirit2001               [trojan] Spirit 2001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4324     tcp         BigGluck                 [trojan] Big Glu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4324     tcp         TinyTelnetServer         [trojan] Tiny Telnet 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4324     tcp         TN                       [trojan] T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4444     tcp         DonaldDick               [trojan] Donald Di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4555     udp         Trinoo(forWindows)       [trojan] Trinoo (for Windows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5555     udp         Trinoo(forWindows)       [trojan] Trinoo (for Windows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7237     tcp         Mantis                   [trojan] Manti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7266     tcp         TheKillerTrojan          [trojan] The Killer Troja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7651     tcp         YetAnotherTrojan         [trojan] Yet Another Trojan - YA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7849     tcp         officescan               OfficeScan web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7852     udp         linkproof                Radware LinkProof Content Mgm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8293     udp         NortonAntiVirus          Norton Anti-Virus host discovery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8741     tcp         CyberSpy                 [trojan] CyberSpy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39507     tcp         Busters                  [trojan] Buster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0412     tcp         TheSpy                   [trojan] The Spy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0421     tcp         Agent40421               [trojan] Agent 40421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0421     tcp         MastersParadise          [trojan] Masters Paradis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0422     tcp         MastersParadise          [trojan] Masters Paradise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40423     tcp         MastersParadise          [trojan] Masters Paradis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0423     tcp         MastersParadise          [trojan] Masters Paradis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0425     tcp         MastersParadise          [trojan] Masters Paradise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40426     tcp         MastersParadise          [trojan] Masters Paradise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40841     tcp         cscp                     CSCP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40841     udp         cscp                     CSCP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40842     tcp         csccredir                CSCCREDI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0842     udp         csccredir                CSCCREDI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0843     tcp         csccfirewall             CSCCFIREWAL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0843     udp         csccfirewall             CSCCFIREWAL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1337     tcp         Storm                    [trojan] Stor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1524     udp         ArcServe                 Arc Serve (looks for license violations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1666     tcp         RemoteBootTool           [trojan] Remote Boot Tool - RBT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43188     tcp         reachout                 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3188     udp         reachout                 REACHOU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3189     tcp         ndm-agent-port           NDM-AGENT-POR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3189     udp         ndm-agent-port           NDM-AGENT-POR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3190     tcp         ip-provision             IP-PROVISI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3190     udp         ip-provision             IP-PROVISI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3330     udp         litmus-3.0-cmd           [trojan] Litmus Trojan v3.0 command channe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3594     tcp         runescape                Runescape (game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3981     udp         vicar                    Vicar networks X10 mgm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4333     tcp         winroute                 WinRoute Pro (admin port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4333     udp         winroute                 WinRoute Pro (admin port)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44444     tcp         Prosiak                  [trojan] Prosiak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44575     tcp         Exploiter                [trojan] Exploit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4767     udp         SchoolBus                [trojan] School Bu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4818     tcp         rockwell-encap           Rockwell Encapsulati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4818     udp         rockwell-encap           Rockwell Encapsulati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5000     tcp         cisco-ids                CiscoSecure IDS communicati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5054     tcp         invision-ag              InVision AG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5054     udp         invision-ag              InVision AG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45559     tcp         Maniacrootkit            [trojan] Maniac rootkit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45673     tcp         Acropolis                [trojan] Acropolis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45678     tcp         eba                      EBA PRISE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45678     udp         eba                      EBA PRIS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5966     tcp         ssr-servermgr            SSRServerMg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5966     udp         ssr-servermgr            SSRServerMgr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46626     tcp         Psychward                [trojan] Psychwar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6882     tcp         Psychward                [trojan] Psychwar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7000     tcp         mbus                     Message Bus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47000     udp         mbus                     Message Bu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7017     tcp         T0rnRootkit              [trojan] T0rn Rootki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7262     udp         DeltaSource              [trojan] Delta Sourc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7262     udp         DeltaSource              [trojan] Delta Sourc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7557     tcp         dbbrowse                 Databeam Corporati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7557     udp         dbbrowse                 Databeam Corporati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7624     tcp         directplaysrvr           Direct Play Server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47624     udp         directplaysrvr           Direct Play Serv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7806     tcp         ap                       ALC Protoco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7806     udp         ap                       ALC Protoco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7808     tcp         bacnet                   Building Automation and Control Network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7808     udp         bacnet                   Building Automation and Control Networks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48000     tcp         nimcontroller            Nimbus Controller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48000     udp         nimcontroller            Nimbus Controll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8001     tcp         nimspooler               Nimbus Spool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8001     udp         nimspooler               Nimbus Spooler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48002     tcp         nimhub                   Nimbus Hub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48002     udp         nimhub                   Nimbus Hub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48003     tcp         nimgtw                   Nimbus Gateway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8003     udp         nimgtw                   Nimbus Gateway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8004     tcp         FraggleRock              [trojan] Fraggle Rock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48006     tcp         FraggleRock              [trojan] Fraggle Ro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8556     tcp         com-bardac-dw            com-bardac-dw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8556     udp         com-bardac-dw            com-bardac-dw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9000     tcp         FraggleRock              [trojan] Fraggle Rock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49301     tcp         OnLineKeyLogger          [trojan] OnLine KeyLogg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50000     tcp         SubSARI                  [trojan] SubSARI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50000     tcp         ibm-db2                  IBM DB2 generic listen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50000     tcp         Terrarium                MS .NET Terrariu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50130     tcp         Enterprise               [trojan] Enterpris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50505     tcp         SocketsdesTroie          [trojan] Sockets des Troi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50505     tcp         SocketsdeTroie           [trojan] Sockets de Troi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50766     tcp         Fore                     [trojan] For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50766     tcp         Fore                     [trojan] For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50766     tcp         Schwindler               [trojan] Schwindl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51100     tcp         freedom                  ZeroKnowledge Freedom Firewal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51100     udp         freedom                  ZeroKnowledge Freedom Firewall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51101     udp         freedom                  ZeroKnowledge Freedom Firewal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51102     tcp         freedom                  ZeroKnowledge Freedom Firewal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51107     tcp         freedom                  ZeroKnowledge Freedom Firewall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51109     udp         freedom                  ZeroKnowledge Freedom Firewal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51140     tcp         freedom                  ZeroKnowledge Freedom Firewal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51966     tcp         Cafeini                  [trojan] Cafeini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51966     tcp         Cafeini                  [trojan] Cafeini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52317     tcp         AcidBattery2000          [trojan] Acid Battery 2000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52317     tcp         AcidBattery2000          [trojan] Acid Battery 2000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53001     tcp         RemoteWindowsShutdown    [trojan] Remote Windows Shutdow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53001     tcp         RemoteWindowsShutdown    [trojan] Remote Windows Shutdown - RW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54283     tcp         SubSeven2.1Gold          [trojan] SubSeven 2.1 Gol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54283     tcp         SubSeven                 [trojan] SubSeve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54283     tcp         SubSeven                 [trojan] SubSeve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54320     tcp         BackOrifice2000          [trojan] Back Orifice 2000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54320     tcp         BackOrifice2000          [trojan] Back Orifice 2000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54321     tcp         BackOrifice2000          [trojan] Back Orifice 2000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54321     tcp         SchoolBus                [trojan] School Bu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54321     tcp         SchoolBus                [trojan] School Bu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54321     udp         BackOrifice2000          [trojan] Back Orifice 2000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55165     tcp         WMTrojanGenerator        [trojan] WM Trojan Generator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55166     tcp         WMTrojanGenerator        [trojan] WM Trojan Generator </w:t>
      </w:r>
    </w:p>
    <w:p>
      <w:pPr>
        <w:pStyle w:val="HTMLconformatoprevio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57341     tcp         NetRaider                [trojan] NetRaid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57341     tcp         NetRaider                [trojan] NetRaid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58339     tcp         ButtFunnel               [trojan] Butt Funnel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58339     tcp         ButtFunnel               [trojan] Butt Funne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0000     tcp         DeepThroat               [trojan] Deep Throa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0000     tcp         DeepThroat               [trojan] Deep Throat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60000     tcp         Foreplay                 [trojan] Foreplay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0000     tcp         SocketsdesTroie          [trojan] Sockets des Troie </w:t>
      </w:r>
    </w:p>
    <w:p>
      <w:pPr>
        <w:pStyle w:val="HTMLconformatoprevio"/>
        <w:rPr/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</w:rPr>
        <w:t xml:space="preserve">60001     tcp         Trinity                  [trojan] Trinity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0008     tcp         Lion                     [trojan] Li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0008     tcp         T0rnRootkit              [trojan] T0rn Rootki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0068     tcp         Xzip6000068              [trojan] Xzip 6000068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0068     tcp         Xzip6000068              [trojan] Xzip 6000068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0411     tcp         Connection               [trojan] Connecti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0411     tcp         Connection               [trojan] Connectio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1348     tcp         BunkerHill               [trojan] Bunker-Hil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1348     tcp         Bunker-Hill              [trojan] Bunker-Hil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1439     tcp         netprowler               Axent NetProwler manag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1440     tcp         netprowler               Axent NetProwler manag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1441     tcp         netprowler               Axent NetProwler senso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1466     tcp         TeleCommando             [trojan] TeleCommando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1466     tcp         TeleCommando             [trojan] TeleCommando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1603     tcp         BunkerHill               [trojan] Bunker-Hil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1603     tcp         Bunker-Hill              [trojan] Bunker-Hil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3333     tcp         TrippLite                Tripp Lite PowerAlert UPS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3485     tcp         BunkerHill               [trojan] Bunker-Hil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3485     tcp         Bunker-Hill              [trojan] Bunker-Hil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4101     tcp         TaskmanTaskManager       [trojan] Taskman / Task Manag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4101     tcp         Taskman                  [trojan] Taskma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5000     tcp         Devil                    [trojan] Devi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5000     tcp         Devil                    [trojan] Devil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5000     tcp         SocketsdesTroie          [trojan] Sockets des Troi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5000     tcp         Stacheldrahtagent        [trojan] Stacheldraht agent - handler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5000     tcp         Stacheldraht             [trojan] Stacheldraht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5301     tcp         pcanywhere               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5390     tcp         Eclypse                  [trojan] Eclyps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5421     tcp         Jade                     [trojan] Jad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5432     tcp         TheTraitor=th3tr41t0r    [trojan] The Traitor (= th3tr41t0r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5432     tcp         TheTraitor               [trojan] The Traitor (= th3tr41t0r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5432     udp         TheTraitor=th3tr41t0r    [trojan] The Traitor (= th3tr41t0r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5432     udp         TheTraitor               [trojan] The Traitor (= th3tr41t0r)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5530     tcp         WindowsMite              [trojan] Windows Mite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5534     tcp         sbininitd                [trojan] /sbin/init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5534     tcp         /sbin/initd              [trojan] /sbin/initd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5535     tcp         Adoreworm                [trojan] Adore worm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5535     tcp         RC1trojan                [trojan] RC1 troja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5535     tcp         RC1trojan                [trojan] RC1 trojan </w:t>
      </w:r>
    </w:p>
    <w:p>
      <w:pPr>
        <w:pStyle w:val="HTMLconformatoprevio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65535     tcp         Sins                     [trojan] Sins </w:t>
      </w:r>
    </w:p>
    <w:p>
      <w:pPr>
        <w:pStyle w:val="NormalWeb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left="-360" w:hanging="0"/>
        <w:rPr>
          <w:color w:val="000000"/>
          <w:lang w:val="en-GB"/>
        </w:rPr>
      </w:pPr>
      <w:r>
        <w:rPr>
          <w:color w:val="000000"/>
          <w:lang w:val="en-GB"/>
        </w:rPr>
      </w:r>
    </w:p>
    <w:sectPr>
      <w:type w:val="nextPage"/>
      <w:pgSz w:w="11906" w:h="16838"/>
      <w:pgMar w:left="54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8C2118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8C2118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0:50:00Z</dcterms:created>
  <dc:creator>LAel</dc:creator>
  <dc:description/>
  <cp:keywords/>
  <dc:language>en-US</dc:language>
  <cp:lastModifiedBy>LAel</cp:lastModifiedBy>
  <dcterms:modified xsi:type="dcterms:W3CDTF">2005-12-12T08:20:00Z</dcterms:modified>
  <cp:revision>2</cp:revision>
  <dc:subject/>
  <dc:title>6691 » Listing of Port and Protocol, with known attacks</dc:title>
</cp:coreProperties>
</file>